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Style w:val="Fontstyle01"/>
          <w:rFonts w:ascii="Times New Roman" w:hAnsi="Times New Roman" w:cs="Times New Roman"/>
          <w:sz w:val="28"/>
          <w:szCs w:val="28"/>
        </w:rPr>
      </w:pPr>
      <w:r>
        <w:rPr>
          <w:rStyle w:val="Fontstyle01"/>
          <w:rFonts w:cs="Times New Roman" w:ascii="Times New Roman" w:hAnsi="Times New Roman"/>
          <w:sz w:val="28"/>
          <w:szCs w:val="28"/>
        </w:rPr>
        <w:t>Тема 8 Актуальные проблемы обязательственного права</w:t>
      </w:r>
    </w:p>
    <w:p>
      <w:pPr>
        <w:pStyle w:val="Normal"/>
        <w:spacing w:lineRule="auto" w:line="240" w:before="0" w:after="0"/>
        <w:ind w:firstLine="709"/>
        <w:jc w:val="both"/>
        <w:rPr>
          <w:rStyle w:val="Fontstyle21"/>
          <w:rFonts w:ascii="Times New Roman" w:hAnsi="Times New Roman" w:cs="Times New Roman"/>
          <w:b w:val="false"/>
          <w:b w:val="false"/>
          <w:i w:val="false"/>
          <w:i w:val="false"/>
          <w:sz w:val="24"/>
          <w:szCs w:val="24"/>
        </w:rPr>
      </w:pPr>
      <w:r>
        <w:rPr>
          <w:rStyle w:val="Fontstyle21"/>
          <w:rFonts w:cs="Times New Roman" w:ascii="Times New Roman" w:hAnsi="Times New Roman"/>
          <w:b w:val="false"/>
          <w:i w:val="false"/>
          <w:sz w:val="24"/>
          <w:szCs w:val="24"/>
        </w:rPr>
        <w:t>1. Проблемы договорного права</w:t>
      </w:r>
    </w:p>
    <w:p>
      <w:pPr>
        <w:pStyle w:val="Normal"/>
        <w:spacing w:lineRule="auto" w:line="240" w:before="0" w:after="0"/>
        <w:ind w:firstLine="709"/>
        <w:jc w:val="both"/>
        <w:rPr/>
      </w:pPr>
      <w:r>
        <w:rPr>
          <w:rFonts w:cs="Times New Roman" w:ascii="Times New Roman" w:hAnsi="Times New Roman"/>
          <w:bCs/>
          <w:iCs/>
          <w:color w:val="000000"/>
          <w:sz w:val="24"/>
          <w:szCs w:val="24"/>
        </w:rPr>
        <w:t>2. Актуальные проблемы обязательственного права</w:t>
      </w:r>
    </w:p>
    <w:p>
      <w:pPr>
        <w:pStyle w:val="Normal"/>
        <w:spacing w:lineRule="auto" w:line="240" w:before="0" w:after="0"/>
        <w:ind w:firstLine="709"/>
        <w:jc w:val="both"/>
        <w:rPr>
          <w:rStyle w:val="Fontstyle21"/>
          <w:rFonts w:ascii="Times New Roman" w:hAnsi="Times New Roman" w:cs="Times New Roman"/>
          <w:sz w:val="24"/>
          <w:szCs w:val="24"/>
        </w:rPr>
      </w:pPr>
      <w:r>
        <w:rPr>
          <w:rFonts w:cs="Times New Roman" w:ascii="Times New Roman" w:hAnsi="Times New Roman"/>
          <w:bCs/>
          <w:color w:val="000000"/>
          <w:sz w:val="24"/>
          <w:szCs w:val="24"/>
        </w:rPr>
        <w:t>2.1. Общая характеристика обязательства</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 Виды обязательств</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 Состав обязательств. Структура обязательства</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 Исполнение обязательств</w:t>
      </w:r>
    </w:p>
    <w:p>
      <w:pPr>
        <w:pStyle w:val="Normal"/>
        <w:spacing w:lineRule="auto" w:line="240" w:before="0" w:after="0"/>
        <w:ind w:firstLine="709"/>
        <w:jc w:val="both"/>
        <w:rPr>
          <w:rStyle w:val="Fontstyle21"/>
          <w:rFonts w:ascii="Times New Roman" w:hAnsi="Times New Roman" w:cs="Times New Roman"/>
          <w:sz w:val="24"/>
          <w:szCs w:val="24"/>
        </w:rPr>
      </w:pPr>
      <w:r>
        <w:rPr>
          <w:rFonts w:cs="Times New Roman" w:ascii="Times New Roman" w:hAnsi="Times New Roman"/>
          <w:bCs/>
          <w:color w:val="000000"/>
          <w:sz w:val="24"/>
          <w:szCs w:val="24"/>
        </w:rPr>
        <w:t>2.5. Обеспечение исполнения обязательств</w:t>
      </w:r>
    </w:p>
    <w:p>
      <w:pPr>
        <w:pStyle w:val="Normal"/>
        <w:spacing w:lineRule="auto" w:line="240" w:before="0" w:after="0"/>
        <w:ind w:firstLine="709"/>
        <w:jc w:val="both"/>
        <w:rPr>
          <w:rStyle w:val="Fontstyle21"/>
          <w:rFonts w:ascii="Times New Roman" w:hAnsi="Times New Roman" w:cs="Times New Roman"/>
          <w:sz w:val="24"/>
          <w:szCs w:val="24"/>
        </w:rPr>
      </w:pPr>
      <w:r>
        <w:rPr>
          <w:rFonts w:cs="Times New Roman" w:ascii="Times New Roman" w:hAnsi="Times New Roman"/>
          <w:bCs/>
          <w:color w:val="000000"/>
          <w:sz w:val="24"/>
          <w:szCs w:val="24"/>
        </w:rPr>
        <w:t>2.6. Прекращение обязательства</w:t>
      </w:r>
    </w:p>
    <w:p>
      <w:pPr>
        <w:pStyle w:val="Normal"/>
        <w:spacing w:lineRule="auto" w:line="240" w:before="0" w:after="0"/>
        <w:ind w:firstLine="709"/>
        <w:jc w:val="both"/>
        <w:rPr>
          <w:rStyle w:val="Fontstyle21"/>
          <w:rFonts w:ascii="Times New Roman" w:hAnsi="Times New Roman" w:cs="Times New Roman"/>
          <w:sz w:val="24"/>
          <w:szCs w:val="24"/>
        </w:rPr>
      </w:pPr>
      <w:r>
        <w:rPr/>
      </w:r>
    </w:p>
    <w:p>
      <w:pPr>
        <w:pStyle w:val="Normal"/>
        <w:spacing w:lineRule="auto" w:line="240" w:before="0" w:after="0"/>
        <w:ind w:firstLine="709"/>
        <w:jc w:val="both"/>
        <w:rPr>
          <w:rStyle w:val="Fontstyle31"/>
          <w:rFonts w:ascii="Times New Roman" w:hAnsi="Times New Roman" w:cs="Times New Roman"/>
          <w:sz w:val="24"/>
          <w:szCs w:val="24"/>
        </w:rPr>
      </w:pPr>
      <w:r>
        <w:rPr>
          <w:rStyle w:val="Fontstyle21"/>
          <w:rFonts w:cs="Times New Roman" w:ascii="Times New Roman" w:hAnsi="Times New Roman"/>
          <w:sz w:val="24"/>
          <w:szCs w:val="24"/>
        </w:rPr>
        <w:t xml:space="preserve">1. </w:t>
      </w:r>
      <w:r>
        <w:rPr>
          <w:rStyle w:val="Fontstyle31"/>
          <w:rFonts w:cs="Times New Roman" w:ascii="Times New Roman" w:hAnsi="Times New Roman"/>
          <w:sz w:val="24"/>
          <w:szCs w:val="24"/>
        </w:rPr>
        <w:t>Несмотря на то, что в континентальной семье договорное право формально выступает подразделом обязательственного права, договорное право, как область юридической науки имеет свою собственную проблематику. Не в последнюю очередь это связано с тем, что договор, в отличие от обязательства, является, по-видимому универсальной категорией, свойственной после определенного этапа развития любому правопорядку, превращаясь таким образом в важный объект юридической феноменологии.</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Проблемы договорного права взаимообусловлены и разнообразны, при этом часть из них из них даже не могут быть поставлены в условиях господствующей парадигмы, описывающей договор как соглашение. Эта парадигма не может дать ответы на многие вопросы: Почему прекративший свое действие договор может влиять на последующие отношения сторон; почему по отношению к одной стороне договора права может приобрести не только другая сторона, но и ее собственный контрагент по другому договору (в российском праве: субарендатор по отношению к арендодателю, грузополучатель по отношению к грузоперевозчику и т. д.)? Почему за нарушение некоторых условий договоров может следовать административная ответственность (например, непредставление продавцом информации потребителю, передача товара, не соответствующего требованиям технического регламента, несогласованная сдача в субаренду федерального имущества)? Может ли иметь силу для сторон договор, противоречащий обязательным (императивным) требованиям законодательства? Эти и другие вопросы остаются без ответа в тех положениях о договорном праве, которые изучаются бакалаврами и, следовательно, нуждаются в специальном изучении, позволяющем выйти за рамки господствующей доктрины договорного права.</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Современная парадигма договорного права основана на более-менее сходных нормах о договорах, известных двум крупнейшим правовым семьям — континентальному и англосаксонскому праву. Одной из традиционных загадок договора считается сходство этих традиций, несмотря на то, что первая выводилась путем индукции из положений римского права, а вторая — из английской системы исков. Тем не менее, не только сам договор, но и такие явления как оферта, акцепт, односторонний отказ от договора оказались универсальными феноменами, а такие вопросы как допустимость рамочного договора и возможность юридической связи между несколькими договорами оказались универсальными проблемами договорного права, с которыми на протяжении последнего столетия указанные правовые семьи столкнулись.</w:t>
      </w:r>
    </w:p>
    <w:p>
      <w:pPr>
        <w:pStyle w:val="Normal"/>
        <w:spacing w:lineRule="auto" w:line="240" w:before="0" w:after="0"/>
        <w:ind w:firstLine="709"/>
        <w:jc w:val="both"/>
        <w:rPr>
          <w:rFonts w:ascii="Times New Roman" w:hAnsi="Times New Roman" w:cs="Times New Roman"/>
          <w:color w:val="000000"/>
          <w:sz w:val="24"/>
          <w:szCs w:val="24"/>
        </w:rPr>
      </w:pPr>
      <w:r>
        <w:rPr>
          <w:rStyle w:val="Fontstyle31"/>
          <w:rFonts w:cs="Times New Roman" w:ascii="Times New Roman" w:hAnsi="Times New Roman"/>
          <w:sz w:val="24"/>
          <w:szCs w:val="24"/>
        </w:rPr>
        <w:t xml:space="preserve">Господствующая парадигма договорного права развилась из одного из известных римскому праву типов контрактов — консенсуального контракта. Известно, что римское право не знало общего учения о договоре, поэтому римское договорное право часто справедливо называют «не договорным правом, а правом о договорах». Идея римского консенсуального контракта состоит в акценте на соглашении как на формальном требовании к тому, чтобы договор считался заключенным. Однако переосмысление соотношения договора и соглашения привело к тому, что </w:t>
      </w:r>
      <w:r>
        <w:rPr>
          <w:rStyle w:val="Fontstyle41"/>
          <w:rFonts w:cs="Times New Roman" w:ascii="Times New Roman" w:hAnsi="Times New Roman"/>
          <w:sz w:val="24"/>
          <w:szCs w:val="24"/>
        </w:rPr>
        <w:t xml:space="preserve">соглашение </w:t>
      </w:r>
      <w:r>
        <w:rPr>
          <w:rStyle w:val="Fontstyle31"/>
          <w:rFonts w:cs="Times New Roman" w:ascii="Times New Roman" w:hAnsi="Times New Roman"/>
          <w:sz w:val="24"/>
          <w:szCs w:val="24"/>
        </w:rPr>
        <w:t xml:space="preserve">стали рассматривать как </w:t>
      </w:r>
      <w:r>
        <w:rPr>
          <w:rStyle w:val="Fontstyle41"/>
          <w:rFonts w:cs="Times New Roman" w:ascii="Times New Roman" w:hAnsi="Times New Roman"/>
          <w:sz w:val="24"/>
          <w:szCs w:val="24"/>
        </w:rPr>
        <w:t xml:space="preserve">родовое понятие </w:t>
      </w:r>
      <w:r>
        <w:rPr>
          <w:rStyle w:val="Fontstyle31"/>
          <w:rFonts w:cs="Times New Roman" w:ascii="Times New Roman" w:hAnsi="Times New Roman"/>
          <w:sz w:val="24"/>
          <w:szCs w:val="24"/>
        </w:rPr>
        <w:t>по отношению к договору как в континентальном (ст. 522 ГК ДНР), так и англо-саксонском праве. Соответственно, принятие соглашения в качестве родового понятия означало перенос всех сущностных черт соглашения на договор в качестве его свойств. Следом произошло уточнение сферы договорного регулирования —  астноправовые отношения (или просто</w:t>
      </w:r>
      <w:r>
        <w:rPr>
          <w:rFonts w:cs="Times New Roman" w:ascii="Times New Roman" w:hAnsi="Times New Roman"/>
          <w:color w:val="000000"/>
          <w:sz w:val="24"/>
          <w:szCs w:val="24"/>
        </w:rPr>
        <w:t xml:space="preserve"> «область частной инициативы»), в основе которой, вероятно, тоже лежат определенные представления о соглашении как о чем-то инициативном и противоположном властному повелению. Практическая значимость и даже польза рассмотрения договора как соглашения состоит в том, что наличие соглашений и его последствий становятся достаточными для того, чтобы квалифицировать волеизъявление в качестве договора.</w:t>
      </w:r>
    </w:p>
    <w:p>
      <w:pPr>
        <w:pStyle w:val="Normal"/>
        <w:spacing w:lineRule="auto" w:line="240" w:before="0" w:after="0"/>
        <w:ind w:firstLine="709"/>
        <w:jc w:val="both"/>
        <w:rPr/>
      </w:pPr>
      <w:r>
        <w:rPr>
          <w:rFonts w:cs="Times New Roman" w:ascii="Times New Roman" w:hAnsi="Times New Roman"/>
          <w:color w:val="000000"/>
          <w:sz w:val="24"/>
          <w:szCs w:val="24"/>
        </w:rPr>
        <w:t>Попытки пересмотра родового понятия для договора, очевидно, неизбежны, но они приводят к масштабной ревизии всего договорного права, которой таким образом противопоставляется неклассическая теория. Наиболее известной в нашей стране неклассической теорией договора является концепция договора-обещания. В целостном виде данная теория сформулирована в работе Ч. Фрида (Ch. Fried) «Договор как обещание» (Contract as a Promise), изданной в 1980 г. Ч. Фрид в предисловии</w:t>
        <w:br/>
        <w:t>ко второму изданию 2015 г. пишет, что одной из целей написания его работы было противостояние с кантианских позиций набиравшему силу движению экономического анализа права (law and economics), которое в настоящее время приобретает все больше сторонников и в России, в его утилитаризме. Свою идеи Ч. Фрид основывает на мысли Д. Юма о том, что обязательность договора — это признак цивилизованного общества, действительно принцип pacta sunt servanda пронизывает историю западной циви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 договора-обещания хотя и противостоит идее договора как соглашения, консенсуса, тем не менее, не ограничивает заключение договора одной стадией —</w:t>
        <w:br/>
        <w:t>офертой. По мнению Ч. Фрида сама моральная сторона состоит в том, что обещание должно быть принято, следовательно, необходим акцепт. Большое значение эта теория имеет для понимания принципа добросовестности. Влияние предложенной Фридом концепции нагляднее всего видно в положениях Единообразного торгового кодекса — одного из ключевых документов «мягкого права» в США, где договор открыто рассматривается как вид обещания, а не как вид соглашения. Ценность</w:t>
        <w:br/>
        <w:t>своей теории в послесловии, написанном через 35 лет после</w:t>
        <w:br/>
        <w:t>первого издания, Ч. Фрид видит в том, что в отличие от экономического анализа права основание договорного права на морали позволяет заполнять пробелы (gaps) в договорах, например, когда стороны не определили размеры санкций за нарушение</w:t>
        <w:br/>
        <w:t>договора, его современники — авторы ключевых англоязычных работ по договорному праву П. С. Атийя, Г. Гилмор обвиняются Ч. Фридом в «марксистки-окрашенном» правовом реализме (типе правопонимания, во много отрицающем ценность правовой доктрины в пользу решений конкретных судей), в то время как теория договора-обещания отстаивает моральную ценность классической договорной доктрины. Т. е. концепция Фрида призвана дать судье надежный научный инструментарий, ориентиры, позволяющие толковать право даже в условиях пробелов в условиях договора не через расплывчатые категории экономической эффективности, экономической целесообразности, а через простой принцип — договор должен исполняться, все его условия должны быть направлены на его исполн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 договора-обещания критикуется у себя на родине профессором Барнеттом (R. E. Barnett), указывающим, что справедливо поставленную проблему — возврата к моральным основаниям договора возможно было осуществить и без замены родового понятия для договора с соглашения на обещание. Барнет указывает, что во времена написания первого издания книги Фрида господствующей была теория договорного права как «заполнителя пробелов» для того, о чем не выразила свою волю сторона. В настоящее время договорное право понимается как правила по умолчанию: если стороны не указали что-то в договоре, то это означает, что они согласились на имеющиеся в договорном праве правила, содержание которых им известно (а соглашение с ними позволяет снизить издержки). Если бы Фрид исходил из подобного понимания, то имело бы место не одно, а</w:t>
        <w:br/>
        <w:t xml:space="preserve">два обещания: обещание исполнить и обещание быть связанным правилами по умолчанию. Второе представляет собой не обещание, а согласие (consent). Барнетт обвиняет концепцию Фрида в том, что она не учитывает двусмысленность морали: «частной морали» как внутренней системы, по которой человек определяет правила по отношению к себе и к другим (этика) и «публичной морали», которая проявляет себя, когда к нарушителю может быть оправданно применено принуждение (справедливость). В то же время, Барнетт положительно оценивает роль Фрида в том, что идея всеобъемлющей свободы договора была остановлена и не произошло превращение договорного права в деликтное. Спор между сторонниками классического понимания договора, Р. Барнеттом и Ч. Фридом отражает ключевую проблему теории договорного права — </w:t>
      </w:r>
      <w:r>
        <w:rPr>
          <w:rFonts w:cs="Times New Roman" w:ascii="Times New Roman" w:hAnsi="Times New Roman"/>
          <w:i/>
          <w:iCs/>
          <w:color w:val="000000"/>
          <w:sz w:val="24"/>
          <w:szCs w:val="24"/>
        </w:rPr>
        <w:t>что такое договор и почему он должен исполняться</w:t>
      </w:r>
      <w:r>
        <w:rPr>
          <w:rFonts w:cs="Times New Roman" w:ascii="Times New Roman" w:hAnsi="Times New Roman"/>
          <w:color w:val="000000"/>
          <w:sz w:val="24"/>
          <w:szCs w:val="24"/>
        </w:rPr>
        <w:t>. Каким м бы образом не</w:t>
        <w:br/>
        <w:t>решался данный вопрос, он позволяет взглянуть на договор извне, как на категорию не только юридическую, но как на результат общественного развития в целом, имеющему</w:t>
        <w:br/>
        <w:t>моральные и экономические аспек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ая проблема договорного права состоит </w:t>
      </w:r>
      <w:r>
        <w:rPr>
          <w:rFonts w:cs="Times New Roman" w:ascii="Times New Roman" w:hAnsi="Times New Roman"/>
          <w:i/>
          <w:iCs/>
          <w:color w:val="000000"/>
          <w:sz w:val="24"/>
          <w:szCs w:val="24"/>
        </w:rPr>
        <w:t xml:space="preserve">в его месте внутри правовой системы. </w:t>
      </w:r>
      <w:r>
        <w:rPr>
          <w:rFonts w:cs="Times New Roman" w:ascii="Times New Roman" w:hAnsi="Times New Roman"/>
          <w:color w:val="000000"/>
          <w:sz w:val="24"/>
          <w:szCs w:val="24"/>
        </w:rPr>
        <w:t>В настоящее время доктрина гражданского права настаивает на единстве категории гражданскоправового договора, на его отделения от вопросов государственного регулирования экономики, что находит свое характерное отражение, в частности, в Предпринимательском кодексе Республики Казахстан, принятие которого стало в большей или меньшей степени возможно лишь после отказа от разделов о</w:t>
        <w:br/>
        <w:t>договорных отношениях, хотя часть из них так или иначе продолжают регулироваться данным актам путем, помимо прочего, замены договора на соглашение и другими приемами, внешне изолирующими предпринимательское и гражданское законодательство Казахстана друг от друга. Однако такое разделение на практике становится искусственным. Проблема состоит в том, что договор, оформляющий экономическую транзакцию, то есть простейшее экономическое отношение в экономике, основанной</w:t>
        <w:br/>
        <w:t>на товарном обращении, т.е. договор как отношение регулируется двумя массивами норм: положениями гражданского законодательства о договоре и императивными нормами</w:t>
        <w:br/>
        <w:t>специального законодательства, нередко относимого к так называемому государственному регулированию экономики (в англоязычной литературе чаще применяется термин regulation).</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ленная проблема может быть проиллюстрирована следующим примером. Так, осуществляющие предпринимательскую деятельность стороны, вступая в договорные отношения обязаны соблюдать не только и не столько требования ГК ДНР, сколько требования законодательства о техническом регулировании, антимонопольного законодательства, законодательства об отдельных видах экономической деятельности и т.д. Получается, что для субъекта профессиональной экономической деятельности, количество норм, предписания которых определяют содержание его договорного отношения, в разы возрастает по сравнению с лицами, не осуществляющими такую деятель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рубеже XX и XXI века на это обратил внимание Х. Коллинз, который опубликовал монографию «Регулирование договоров», в которой он поставил вопрос о том, что параллельно с «частным договорным правом» существует «публичное договорное право». При этом речь идет не о публичных или административных договорах, а об обычные договорные обязательства между хозяйственными субъектами одновременно регулируются двумя массивами принципов и норм. Указанный оксфордский профессор отмечает, что публичное регулирование в случае его</w:t>
        <w:br/>
        <w:t>применения наслаивается на частное договорное право и имеет перед ним приорит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бное исследование профессора Коллинза подчеркивает ценность традиционного частного договорного права, его эффективность с точки зрения теории систем в редукции комплексности, однако, в настоящее время существуют значительные коллизии между публичным и частным регулированием договорных отношений, одним из путей преодоления которого может стать «дезинтеграция» или специализация договорного права, когда на место общих правил должны прийти правила, описывающие специфику ситуаций, например, на отдельных рынках. То есть по сути договорному праву</w:t>
        <w:br/>
        <w:t>предлагается пройти путь, являющийся антитезисом к ранее пройденной дороге унификации, формирования общей части договорн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деи Коллинза встретили разную реакцию в англоязычной юридической литературе и для объективности мы не можем не сказать об их критике. Наиболее известным критическим источником здесь является статья австралийских ученых Джона</w:t>
        <w:br/>
        <w:t>Гавы и Джейни Гин «Нужно ли нам гибридное право? Почему Хью Коллинз и ошибается и почему это важно», однако, их критика сводится к тому, что Коллинз предлагает в большей степени учитывать «нормы бизнеса», активно применять процесс легитимации договорного права судом для отбора наиболее подходящих норм и использовать в большей степени обычаи. Действительно, данные предложения, обусловленные</w:t>
        <w:br/>
        <w:t>тем, что Коллинз в большей степени верит в предложения о регулировании системы, которые поступают изнутри этой системы, а не извн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спользовать подход Коллинза к характеристике отечественной правовой системы, то наглядно видно, что в настоящее время ситуация парадоксальна: ГК ДНР отражает одни представления об экономике, а все остальное законодательство — другие.</w:t>
      </w:r>
    </w:p>
    <w:p>
      <w:pPr>
        <w:pStyle w:val="Normal"/>
        <w:spacing w:lineRule="auto" w:line="240" w:before="0" w:after="0"/>
        <w:ind w:firstLine="709"/>
        <w:jc w:val="both"/>
        <w:rPr/>
      </w:pPr>
      <w:r>
        <w:rPr>
          <w:rFonts w:cs="Times New Roman" w:ascii="Times New Roman" w:hAnsi="Times New Roman"/>
          <w:color w:val="000000"/>
          <w:sz w:val="24"/>
          <w:szCs w:val="24"/>
        </w:rPr>
        <w:t>Например, «общие положения» ГК ДНР о торгах во многом отражают представления о данном институте на заре рыночной экономики при том, что настоящие, обоснованные жизнью требования к торгам закрепляются в антимонопольном законодательстве в положениях Закона о рынках и рыночной деятельности. Другой пример: запреты на заключение ряда договоров в специальном законодательстве. Тот же Закон о рынках и рыночной деятельности запрещает картели, хотя для ГК ДНР они</w:t>
        <w:br/>
        <w:t>являются договорами простого товарищества (впрочем, здесь</w:t>
        <w:br/>
        <w:t xml:space="preserve">возможно объяснение через применение положений ст. 11 ГК ДНР, отсылающей к законодательству о рынках и рыночной деятель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законодательство запрещает использование в определенных случаях договора комиссии, а обосновывать данный запрет приходится авторам научной и учебной литературы, потому что законодатель в тексте ГК ДНР не предполагает возможностей для такого запре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научной этики обязывают сказать, что идеи, сходные с идеями Коллинза и сама постановка проблемы имеет давнюю историю в отечественной правовой науке. В советской науке хозяйственного права, а затем в науке предпринимательского права выстроены конкурирующие, но все же единые в одном идеи о предпринимательских договорах и обязательствах — в таком обязательстве сочетаются частное и публичное</w:t>
        <w:br/>
        <w:t>регулиров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сех случаях речь идет о том, что регулирование договорных отношений рассматривается не изнутри традиционного частного — в нашей правовой семье — гражданского договорного права, а с точки зрения всего массива принципов и норм, регулирующих такое отношение. Итак, если рассматривать систему права в с первой возможной точки зрения наиболее традиционных представлениях, то получается внутри российской (и не только) системы права в качестве подсистемы очередного уровня выстроено договорное право (рассматриваемое как часть гражданского права, а последнее, в свою очередь, в качестве элемента частн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ерационная закрытость не позволяет такому договорному праву воспринимать такие требования к договорным отношениям сторон, которые не могут быть описаны частноправовыми категориями. Реакцией на это служит появление сопряженной с</w:t>
        <w:br/>
        <w:t>частным договорным правом системы внутри другой подсистемы права — публичного права, которая, в свою очередь с публичной стороны отражает все те вопросы, которые остались без ответа в рамках частного права. К примеру, ГК ДНР не может перечислить все случаи недопустимости того или иного договора: простого товарищества, комиссии и т. д, это приходится делать специальному законодательству. Возможно, что установление</w:t>
        <w:br/>
        <w:t>частных случаев — это не задача кодекса, для этого действительно необходимо специальное законодательство, но параллельно с этим ГК не предоставляет специальному</w:t>
        <w:br/>
        <w:t>законодательству такой возможности, что приводит к коллизиям, когда одно и то же отношение по-разному регулируется различными нормами, из которых возможно два выхода, оба имеющие негативные последствия для экономики: предписания специального законодательства не будут иметь юридическую силу, либо наоборот, законодатель получит возможность в специальном законодательстве обойти любое правило ГК ДНР, что резко ослабляет роль последнего и провоцирует разнообразные злоупотреб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 из характерных черт отечественной традиции договорного права — это категория «существенные условия договора». Зарубежным правопорядкам подобное в основном неизвестно. В соответствии с п.1 ст. 540 ГК ДНР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Абз. 2 указанной статьи определяет, что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тегория существенных условий была известна и ГК РСФСР</w:t>
        <w:br/>
        <w:t>1964 г., в ст. 160 которого предусматривалось, что «договор считается заключенным, когда между сторонами, в требуемой в подлежащих случаях форме, достигнуто соглашение по всем существенным его пунктам». При этом существенными признавались «те пункты договора, которые признаны такими по закону или необходимы для договоров данного вида, а также все те пункты, относительно которых по заявлению одной из сторон</w:t>
        <w:br/>
        <w:t>должно быть достигнуто соглашение». Подобная терминология неизвестна западноевропейскому обязательственному праву, однако зачастую в зарубежном законодательстве может быть выявлена смежная логика, которая в компромиссном виде изложена в Модельных правилах европейского частного права (DCFR), в соответствии со</w:t>
        <w:br/>
        <w:t>ст. II.-4:101 которых для того, чтобы договор «считался заключенным, достаточно если стороны (a) намерены создать связывающее их правоотношение или вызывать иные юридические последствия; и (b) достигли достаточного для этого соглашения», где достаточность соглашения в соответствии со ст. II.-4:103 рассматривается через достаточность определения усло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 И. Брагинский отмечал, что «признак, который объединяет существенные условия в одну группу, не вызывает особых споров. Речь идет об условиях, формирующих договоры в целом и их отдельные типы (виды) в частности. Исходя из этого, существенными, по общему признанию, являются условия, необходимые и достаточные для того, чтобы договор считался заключенным и тем самым способным породить права и обязанности у его сторон». Науке известно деление легального определения существенных условий на объективно существенные (названные в законе или ином правовом акте) и субъективно существенные (являющиеся существенными по заявлению одной из сторон)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чевидно, что терминологически «существенные условия» восходят к известной римскому частному праву категории essentialia negotii (существенные условия), отделенной средневе- ковой юриспруденцией под влиянием аристотелевской логики</w:t>
        <w:br/>
        <w:t>от естественных условий (naturalia negotii) и случайных условий (accidentalia negotii).</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прочем, отечественная цививилистика стремится отграничить термин римского права от понятия существенных условий в ГК ДНР. Так, например, Е. А. Крашенинников и Ю. В. Байгушева утверждают, что «то обстоятельство, что accidentalia negotii могут представлять собой как субъективно существенные, так и субъективно несущественные части договорных волеизъявлений, не учитывается абз. 2 п. 1 ст. 540 ГК ДНР, который объявляет существенными условиями «все те условия, относительно которых по заявлению одной из сторон должно быть достигнуто соглашение». Для устранения этого</w:t>
        <w:br/>
        <w:t>недостатка в абз. 2 п. 1 ст. 540 ГК ДНР следовало бы предусмотреть, что условия, которые предложила согласовать одна из сторон, являются существенными, если без их согласования она не заключила бы догово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тегория субъективно существенных условий, условий, которые одна из сторон заявила, как существенные, теряет свое значение в условия преобладающего оформления договора в форме единого документа и может применяться только в спорах, касающихся договоров с документальным оформлением переговоров об их заключении, т.е. инициативные существенные условия могут быть предусмотрены только соглашением о</w:t>
        <w:br/>
        <w:t>переговор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пция развития гражданского законодательства предполагала изменение формулировки п. 1 ст. 540 ГК ДНР следующим образом: «Существенными являются условия о предмете договора, условия, которые названы в законе или иных правовых актах как существенные, условия, необходимые для договоров данного вида, а также все те условия, относительно которых по заявлению одной из сторон должно быть достигнуто соглашение». Подобное предложение встретило контраргументы в науке, вызванные опасением того, что необходимые для договоров данного вида условия перестали бы определяться позитивным право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однако, и противоположное мнение, исходящее из несовершенства законодательного регулирования существенных условий. Так, И. Е. Степанова писала, что при «заключении договоров стороны нередко согласовывают только те условия, которые действительно характеризуют складывающиеся отношения и необходимы для исполнения договора, но, как потом выясняется, недостаточны для законности 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ческое несогласование сторонами установленных законом существенных условий свидетельствует о том, что в реальных общественных отношениях, основанных на соглашении лиц, существенными являются одни условия, а для законодателя — другие». Отметим, что заключение договора нельзя рассматривать как одномоментный факт: речь идет о протяженном во времени процессе, во время которого согласовываются различные, а не только существенн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удно согласиться с утверждением, о том, что «институты гражданско-правовых обязательств всего лишь закрепляют модели соответствующих экономических отношений». Такое «принижение» институтов права, то есть утверждение их обусловленности экономикой неоднократно встречалось в отечественной (марксистской) и зарубежной (экономический анализ права) юриспруденции, однако, оно не является единственно возможной точкой зрения. Представляется более убедительной</w:t>
        <w:br/>
        <w:t>и объективной позиция Н. Лумана, согласно которой право и экономика являются сопряженными социальными системами (речь идет именно о праве как о социальной системе в социологическом смысле, включая не только право как регулятор обще ственных отношений, но и правоприменение, юридическую науку как самореференцию права и другие элементы), то что является коммуникацией в одной из них является элементом внешней среды в другой, то есть заключение частного договора и его содержание является правовой (возможно, корректнее сказать — юридической) коммуникацией, а производимая на основании договора транзакция (передача благ) — экономической, поэтому экономическая теория безразлично относится к типологии договоров. При этом с точки зрения юридической науки экономика не будет являться парным явлением прав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позиция имеет несомненное преимущество перед экономическим анализом права и в том отношении, что объясняет возможность существования в частном праве собственных закономерностей, не обусловленных экономикой.</w:t>
      </w:r>
    </w:p>
    <w:p>
      <w:pPr>
        <w:pStyle w:val="Normal"/>
        <w:spacing w:lineRule="auto" w:line="240" w:before="0" w:after="0"/>
        <w:ind w:firstLine="709"/>
        <w:jc w:val="both"/>
        <w:rPr/>
      </w:pPr>
      <w:r>
        <w:rPr>
          <w:rFonts w:cs="Times New Roman" w:ascii="Times New Roman" w:hAnsi="Times New Roman"/>
          <w:color w:val="000000"/>
          <w:sz w:val="24"/>
          <w:szCs w:val="24"/>
        </w:rPr>
        <w:t>Понятие «существенный» является производным от «сущности», существо. В философском понимании сущность — это «совокупность таких свойств предмета, без которых он не способен существовать и которые определяют все остальные его свойства». Категория «сущность» («существо») договора является важной при определении места новых договорных типов в системе обязательственного права, выявлении надлежащих</w:t>
        <w:br/>
        <w:t xml:space="preserve">подходов к их правовому регулированию. Таким образом, существенные условия — это такие условия конкретного типа и вида договора, без которых он не может существовать и которые определяют регулирование всех его остальны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точки зрения влияния на возникающее отношение сущность самих объективно существенных условий состоит в том, что законодатель обязывает стороны урегулировать по этим условиям свои отношения. Здесь наглядно видно соотношение правового и индивидуального (в данном случае — договорного) регулирования. Право регулирует не только само обязательственное отношение, но и деятельность по его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обязаны договориться по существенным условиям — это требование нормы права. Последствия нарушения этой нормы — это так называемая незаключенность договора, то есть его несуществование для права. Право не ограничивает возможность людей в принятии на себя прав и обязанностей, не защищаемых, хотя и не запрещенных правом. В этом смысле ограничение свободы договора существенными</w:t>
        <w:br/>
        <w:t>условиями упорядочивает ту часть экономического оборота, которая находится в правовых рамках. Без существенных условий договор не может быть отнесен к соответствующему типу, однако, такое последствие не является мерой ответственности. Вопреки идеям, значительное число норм ГК ДНР об отдельных видах договоров являются императивными. Еще в большей степени возрастает доля императивных норм в специальных законах, посвященных регулированию отдельных видов предпринимательской деятельности и, в связи с этим, регулирующих опосредующие эту деятельность договоры (концессионные соглашения, договор о реализации туристского продукта, договор о развитии застроенной территории, потребительский</w:t>
        <w:br/>
        <w:t>кредит (заем) и т. д.). Повышение степени императивности обусловлено тем, что эти условия являются средством государственного воздействия на экономические отношения, поэтому их количество возрастает при вступлении в договор профессиональных участников экономического оборота — предпринима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ая квалификация договора является основой для определения применимых норм. Так, по одному из дел суд кассационной инстанции указал, что делая вывод о незаключенности между сторонами договора на передачу и перераспределение электроэнергии «суды необоснованно исходили из его правовой характеристики как договора энергоснабжения, в связи с чем пришли к ошибочному выводу о том, что он не заключен в связи с несогласованием существенных условий такого гражданско-правово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 договоре сущности того или иного вида договора делает невозможным применение к нему императивных норм о договоре соответствующего типа, поскольку они могут с учетом обстоятельств потерять смысл. Однако автоматическое</w:t>
        <w:br/>
        <w:t>признание договора с отсутствующими существенными условиями непоименованным договором означало бы злоупотребление свободой договора. Следует по большей части согласиться с тем, что в большинстве случаев непоименованные договоры прикрывают уже существующие договорные констр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 Кулаков пишет, что «Исчерпывающий перечень объектов гражданских прав (ст. 165 ГК ДНР) и ограниченный круг возможных действий при исполнении обязательств по их поводу (передача на время либо отчуждение за плату или в качестве платы</w:t>
        <w:br/>
        <w:t>за совершение встречного действия, либо безвозмездно при обещании дарения) означает невозможность выделения непоименованных договоров, отличных от закрепленных в законе договорных конструкций». Один из ведущих зарубежных правоведов, развивающих на основе социологического учения Лумана коммуникативную теорию права — М. Ван Хук оценивает договорное право, как набор моделей, выбирая которые, стороны автоматически применяют к своим отношениям определенные законодательные положения. Отметим, что необходим баланс, позволяющий определить законодателю, является ли «новый» договор, предусмотренный не ГК ДНР, а иным нормативным правовым актом действительно непоименованным договором. Рассмативают возможность заключения договора о правах и обязанностях в отношении объектов и имущества гражданской обороны. По такому договору лицо, приватизирующее объект недвижимости, а также последующие собственники этого объекта приобретают право безвозмездного пользования расположенным в нем объектом гражданской обороны (например, бомбоубежищем). К такому договору не должны применяться положения ГК ДНР о договоре безвозмездного пользования, такой вывод с очевидностью следует исходя из целей, которые преследовал законодатель, вводя подобный договор, но он едва ли</w:t>
        <w:br/>
        <w:t>сочетается с буквальным толкованием ГК ДНР. В то же время, в рамках смежной с цивилистикой науки — предпринимательском праве была разработана теория управленческо-предпринимательских или вертикальных обязательств, стороны которых находятся не в равных, а во властных отношениях. Если исходить из того, что в отношении объектов гражданской обороны органы исполнительной власти осуществляют властную деятельность, даже если они при том заключают договоры, то становится понятной логика: ГК ДНР на властные отношения не распространя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щаясь к последствиям несогласования существенных условий, необходимо отметить, что сознательный отказ от урегулированности отношений правом нередок для экономического оборота, 40 лет назад Г. Гилмор назвал смертью договора</w:t>
        <w:br/>
        <w:t>явление, в силу которого стороны предпочитали судиться по заключенным ими соглашениям в рамках деликтного права или споров о неосновательном обогащении, но никак не в рамках договорного права. Х. Коллинз приводит и более близкие российской действительности показательные примеры «смерти договора» — ситуаций, когда предприниматели сознательно заключают договор не признаваемый таковым с юридической точки зрения, то есть не обеспечиваемый судебной защитой и</w:t>
        <w:br/>
        <w:t>правовыми санкциями, к таким случаям относятся, в частности запрещенные антимонопольным законодательством соглашения или (до их признания законодательством) рамочные договор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юда же можно отнести и существующую в практике попытку обойти требования законодательства о публичных закупках путем фактического исполнение обязанностей</w:t>
        <w:br/>
        <w:t>по выполнению работ или оказанию услуг для государственных или муниципальных нужд без заключения государственного или муниципального контракта. Следует отметить, что в современной практике Верховного Суда такие случаи не рассматриваются как неосновательное обогащение. Нижестоящие суды до недавнего времени такие требования</w:t>
        <w:br/>
        <w:t>признавал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м проявлением проблемы существенных условий является вопрос об определении существенных условий в притворных сделках (п. 2 ст. 220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чевидно, что в прикрывающей сделке не согласовываются существенные условия прикрываемой, поэтому в случае признания сделки притворной суд вправе восполнить не закрепленные сторонами существенные условия прикрываемой сделки, в этом случае допустимо осуществление индивидуального судебного, а не договорного регулирования существенных усло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существенные условия договора по современному российскому праву являются развитием идеи об </w:t>
      </w:r>
      <w:r>
        <w:rPr>
          <w:rFonts w:cs="Times New Roman" w:ascii="Times New Roman" w:hAnsi="Times New Roman"/>
          <w:i/>
          <w:iCs/>
          <w:color w:val="000000"/>
          <w:sz w:val="24"/>
          <w:szCs w:val="24"/>
        </w:rPr>
        <w:t>essentialia negotii</w:t>
      </w:r>
      <w:r>
        <w:rPr>
          <w:rFonts w:cs="Times New Roman" w:ascii="Times New Roman" w:hAnsi="Times New Roman"/>
          <w:color w:val="000000"/>
          <w:sz w:val="24"/>
          <w:szCs w:val="24"/>
        </w:rPr>
        <w:t>, определяющим требования к поведению сторон при которых их отношение становится признанным государством договором и подлежит исковой защите. Существенные условия — это такие условия конкретного типа и вида договора, без которых он не может существовать и которые определяют регулирования всех его остальных условий. Категория субъективных существенных условий не является востребованной за пределами переговоров о заключении договора. Объективные существенные условия выражают представление о существе соответствующего договора и обуславливают применение к нему специальных норм. Устанавливая обязанность сторон договора урегулировать существенные условия, право определяет необходимость договорного регулирования, без осуществления</w:t>
        <w:br/>
        <w:t xml:space="preserve">которого правоотношение между сторонами не возникнет. Проблема </w:t>
      </w:r>
      <w:r>
        <w:rPr>
          <w:rFonts w:cs="Times New Roman" w:ascii="Times New Roman" w:hAnsi="Times New Roman"/>
          <w:i/>
          <w:iCs/>
          <w:color w:val="000000"/>
          <w:sz w:val="24"/>
          <w:szCs w:val="24"/>
        </w:rPr>
        <w:t xml:space="preserve">существенных условий </w:t>
      </w:r>
      <w:r>
        <w:rPr>
          <w:rFonts w:cs="Times New Roman" w:ascii="Times New Roman" w:hAnsi="Times New Roman"/>
          <w:color w:val="000000"/>
          <w:sz w:val="24"/>
          <w:szCs w:val="24"/>
        </w:rPr>
        <w:t>имеет большой значение, т.к., во-первых, характеризует последствия выбора сторонами той или иной модели договора, во-вторых, выступает примером самобытного развития отечественн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говорить о классификации и квалификации договоров, то следует сказать, что помимо выделения видов и типов договоров по предметному критерию, система обязательственных отношений в праве соответствует современному общеевропейскому делению договоров на три категории (business-to-business, business-to-consumer, consumerto-consumer) обязательственные правоотношения делятся на связанные и не связанные с осуществлением предпринимательской деятельности (второй вид соответствует англоязычному consumer-to-consumer contracts), а первые, в свою очередь делятся на обязательства, связанные с осуществлением предпринимательской деятельности одной стороной (по субъектному составу аналогично так называемым</w:t>
        <w:br/>
        <w:t>потребительским договорам или business-to-consumer contracts) или всеми сторонами (соответствует business-to-business contracts, а большинством отечественных ученых называется «предпринимательское обязательство»). В подобном и иных делениях (например, выделении банковских сделок, иных договоров в отдельных видах деятельности, договоров о закупках любых объектов коммерческими организациями —</w:t>
        <w:br/>
        <w:t>субъектами публичного сектора экономики) проявляется та дифференциация договорного права, о которой писал Х. Коллинз и которая является ответом правовой системы на возрастающее разнообразие договорных 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характеризуя проблемы договорного права, нельзя обойти тот факт, что нередко действие договора выходит за пределы круга прав и обязанностей его сторон, а несколько договоров вместе могут синергетически предопределять общие правовые послед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жнение юридических конструкций, обслуживающих экономические отношения, является объективной закономерностью. Развитие общества предполагает и развитие правосознания, в котором отражаются в новых аспектах экономико-правовые явления. Например, конструкция юридического лица некоторое время казалась самодостаточной правовой формой фирмы как вида экономического агента. Затем постепенно становилось все более очевидным системное экономическое единство групп юридических лиц, но данное явление не имело каких-либо правовых последствий. Через некоторое время правосознание дало ему юридическую оценку, что отразилось в доктрине, а затем в законодательстве и судебной практи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хожая ситуация в отношении частноправовых договоров, которые долгое время рассматривались в качестве самодостаточных изолированных явлений, однако, постепенно ученые, правоприменители и законодатели начали признавать, что договоры</w:t>
        <w:br/>
        <w:t>не существуют изолировано друг от друга, а затем в разных правопорядках стали обозначаться последствия этого экономического фа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современной юриспруденции к взаимосвязанным договорам (англ. linked contracts) и к понятию взаимосвязанности договоров (фр. interdépendance contractuelle) обусловлено признанием того факта, что традиционная логика</w:t>
        <w:br/>
        <w:t>романского права «le sous-traitant n'est pas contractuellement liéau maître d'ouvrage» (субподрядчик не состоит в договорной связи с заказчиком) и выводимый из нее общий принцип, согласно которому между сторонами различных соглашений отсутствует договорная связь, даже если эти договоры образуют единую экономическую систему (фр. ensemble economique) не может отрицать факта взаимосвязанности этих договоров, поскольку право признает возможность их взаимодействия, в том числе, регулируя ответственность их сторон. Французская юридическая наука констатирует существование феномена «группы договоров» (фр. groupe de contrats), под которой понимаются «два</w:t>
        <w:br/>
        <w:t>или более договора, заключенных раздельно с юридической точки зрения, но составляющих единое целое с экономической точки зрения по причинам единства объекта или цели». Сами договорные группы достаточно давно исследуются французскими юристами, но оформленное учение о взаимосвязанности договоров — это результат исследований начала 21 ве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ранцузская доктрина выработала две теории взаимосвязанности договоров: теория акцессорности (основывающаяся наклассической римской теории, предполагающей в определенных случаях прекращение акцессорного обязательства в связи с прекращением основного) и более современная теория неделимости, критериями которой называются единство каузы договоров и воли сторон к их заключению.</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общем праве Европейского Союза также используется понятие взаимосвязанных договоров, например, в отношении кредитного договора и договора розничной купли-продажи. В соответствии с п. 1 ст. 15 Директивы N 2008/48/ЕС «О договорах потребительского кредитования и отмене Директивы Совета ЕС 87/102/ЕЭС» если потребитель отказался в соответствии с правом ЕС от исполнения договора купли- продажи или возмездного оказания услуг, он более не является обязанным и по связанному кредитному договору (англ. linked credit agreement). Среди российских исследователей данный вопрос рассмотрел А. М. Ширвиндт, завершив свое исследование выводом о том, что «углубленного изучения может требовать целесообразность установления в отечественном праве функциональной связи между договорами</w:t>
        <w:br/>
        <w:t>о приобретении товаров, выполнении работ или оказании услуг и кредитными договорами, заключаемыми потребителем с целью финансирования перв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связанность договоров нашла свое отражение в Модельных правилах европейского частного права (DCFR), которые устанавливают распространение право отказа потребителя от договора на все взаимосвязанные договоры (п 1. ст. II.-5:10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отя DCFR устанавливает общие правила о взаимосвязанных договорах, их понимание в нем достаточно узкое. Более широкое представление о круге взаимосвязанных договоров появляется в доктрине. Так, некоторыми учеными к ним предлагается относить не только договоры потребительские договоры и связанные с ними договоры кредитования, но и договоры подряда и субподряда.</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метим, что в законодательстве также есть прямые указания на взаимосвязанность договоров: корпоративное право, конкурсное право. Профессор А. В. Габов, комментируя понятие взаимосвязанности сделок в корпоративном праве пишет, что «использование данной конструкции порождает значительное число вопросов» и справедливо обращает внимание на недостатки лингвистического толкования взаимосвязанности, поскольку исходя из него «можно предположить, что речь идет о сделках, одна из которых предполагает («обусловливает») совершение другой (например,</w:t>
        <w:br/>
        <w:t>сделки, совершаемые в качестве исполнения по ранее совершенной сделке), либо о сделках, совершение которых прямо предусмотрено ранее совершенной сделкой (предварительный и основной договоры), либо о сделках, связанных друг с другом</w:t>
        <w:br/>
        <w:t>в силу иных причин (к примеру, как основное и акцессорное</w:t>
        <w:br/>
        <w:t>обязательство — договор купли-продажи и договор залога или основной договор и новация)». Тем не менее прямо указанными в законе случаями не исчерпывается взаимосвязанность договоров и по отечественному праву. Так, А. В. Гунин пишет, что</w:t>
        <w:br/>
        <w:t>договоры аренды и субаренды — это «два взаимосвязанных правоотношения», они «связаны между собой по признаку первоначального и производного», а «зависимость проявляется в том, что арендатор в договоре аренды становится вторичным</w:t>
        <w:br/>
        <w:t>арендодателем в рамках такого дополнительного договора (субдоговора)».</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яются близкими по свой сущности к договору субаренды субподрядные отношения. Поэтому показательно мнение Н. Н. Коврова, что прослеживается «в субподрядных отношениях хоть косвенная, но определенная взаимосвязь между заказчиком и субподрядчиком». Таким образом, категория взаимосвязанности договоров используется как в отечественном, так и в европейском праве, правоприменении и доктрине. В то же время непосредственно данная категория специально рассмотрена лишь европейской юриспруденцией, что, однако, не позволяет считать ее принципиально новой для отечественной правовой науки, в которой связи между договорами неоднократно исследовались в рамках теории сложной структуры договорных связ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что эта теория является осмыслением того же экономического явления, что и современная европейская теория групп договоров. Так, Б. С. Антимонов писал о структуре договорных связей применительно к ситуации, когда для юридического оформления экономического процесса движения продукции от изготовителя к потребителю требуется не один, а два или несколько прямых договоров поставки, рассуждая о проблемах возложения ответственности за неисполнение договора на не состоящего в договорных отношениях с конечным потребителем нарушителя, являющегося стороной лишь одного из цепочки договоров. В аналогичном ключе строит свое рассуждение о цепочке договоров купли-продажи и тенденциях прямой ответственности производителя бельгийский ученый M. Hostens.</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ечественной науке также справедливо отражено, что структура договорных связей — это двухаспектное понятие, которое можно рассматривать с точки зрения опосредования движения товара от производителя потребителю и в рамках одной</w:t>
        <w:br/>
        <w:t>договорной связи. К сожалению, теория структуры договорных связей не дошла до конкретных последствий выявления зависимости между договорами. Н. И. Овчинников писал, что «установление того, кто заключает между собой договоры и каким видом договора хозрасчетные звенья связаны, ничего не дает практике». Конечно, причины обращения отечественных ученых и европейских к данной проблематике различны. Если</w:t>
        <w:br/>
        <w:t>европейские исследователи вынуждены были обратить внимание на структуру договорных связей в связи с реализацией их судами идеологии консьюмеризма, то советские — в связи с тем, что в условиях социалистической экономики одной из центральных проблем управления экономики стала «проблема организации рациональных хозяйственных связей».</w:t>
      </w:r>
    </w:p>
    <w:p>
      <w:pPr>
        <w:pStyle w:val="Normal"/>
        <w:spacing w:lineRule="auto" w:line="240" w:before="0" w:after="0"/>
        <w:ind w:firstLine="709"/>
        <w:jc w:val="both"/>
        <w:rPr/>
      </w:pPr>
      <w:r>
        <w:rPr>
          <w:rFonts w:cs="Times New Roman" w:ascii="Times New Roman" w:hAnsi="Times New Roman"/>
          <w:color w:val="000000"/>
          <w:sz w:val="24"/>
          <w:szCs w:val="24"/>
        </w:rPr>
        <w:t>Итак, в настоящее время сложилась следующая ситуация. Европейское позитивное право и правоприменительные акты установили конкретные последствия взаимосвязанности договоров. Однако европейская юридическая наука совсем недавно начала осознавать причины этого явления. В отечественном праве явление данное явление реализовано в меньшей степени, но при этом отечественная наука давно обратила внимание на его существование и заложила фундамент его рассмотрения в рамках</w:t>
        <w:br/>
        <w:t xml:space="preserve">теории сложной структуры договорных связ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 о взаимосвязанности договоров может быть рассмотрен и в более узком ключе: «разовые» договоры (например, регулярно пролонгируемые или просто постоянно перезаключаемые) искусственно разделяют единые экономические отношения. Впервые проблема непрерывного, реляционного договора была сформулирована Й. Макнилом (I. Macneil), которые предположил, что долгосрочные отношения между сторонами обменных отношений неверно делить на изолированные (дискретные) договоры, например, лицо, приобретающее регулярно один и тот же товар у одного и того же предпринимателя, не согласовывает все условия заново, а ожидает, что трансакция пройдет экономически также, как и всегда, то есть речь идет о едином реляционном догово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ики Й. Макнила указывают на то, что согласно его теории, есть объективно существующие «общественные» договоры, лишь части (фрагменты) признаются правом и имеют юридическую силу. Однако сам автор теории в своих последних работах настаивал на ее ценности в силу того, что он позволяет оценивать договоры исходя из</w:t>
        <w:br/>
        <w:t>контекста. Сторонники теории также указывают на ее ценность для понимания потребительских договоров присоеди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на конструктивная критика этой теории Х. Коллинзом, согласно которому договор имеет три аспекта: часть предпринимательских отношений (business relations), экономическая сделка (транзакция) и договор как средство саморегулирования отношений, только последний аспект является собственно-юридическим, а реляционный договор относится к первому аспекту, а дискретный — ко второму. Впрочем, подобное толкование не объясняет, когда два неюридических аспекта имеют правовое знач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им, что Верховный Суд</w:t>
        <w:br/>
        <w:t>различает в некоторых случаях экономические транзакции и договоры. Так, по одному из дел суд указал, что «оспариваемые внутрибанковские проводки являются</w:t>
        <w:br/>
        <w:t xml:space="preserve">не более, чем техническими действиями по изменению числовых значений на счетах клиентов». В то же время, позиция Х. Коллинза справедливо акцентирует внимание на том, что реляционные договоры важны для предпринимательских отношений, возможно, это одна из многочисленных черт, отличающих предпринимательские обязательства от непредпринимательских, неоднократно выделявшихся в литератур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ечественном</w:t>
      </w:r>
      <w:r>
        <w:rPr>
          <w:rFonts w:cs="Times New Roman" w:ascii="Times New Roman" w:hAnsi="Times New Roman"/>
          <w:bCs/>
          <w:color w:val="000000"/>
          <w:sz w:val="24"/>
          <w:szCs w:val="24"/>
        </w:rPr>
        <w:t xml:space="preserve"> правоприменении теория реляционного договора находит свое обосновани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подходах судов к толкованию договора. Так, по одному из дел, оферент направил проект договора и приложение к нему, существенно отличающиеся по</w:t>
        <w:br/>
        <w:t>цене. При этом цена приложения соответствовала ранее сложившимся отношениям сторон. Акцептант ответил только на проект договора, не вернув приложение. Разрешая спор по данному договору, суды исходили из того, что предыдущие договоры должны были свидетельствовать о заблуждении офер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словами, суды исходили из содержания предшествующих отношений. Реляционные договоры прекрасно видны и в перезаключаемых договорах аренды, когда даже фактического возврата объекта аренды арендодателю не происходи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 Актуальные проблемы обязательственного права</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Общая характеристика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оказать услугу, внести вклад в совместную деятельность, уплатить деньги и т. п., либо воздержаться от определенного действия, а кредитор имеет право требовать от должника исполнения его обязанности (п.1 ст. 366 ГК ДНР). Данная дефиниция посредством</w:t>
        <w:br/>
        <w:t>сокращения «и т.п.» представляет примерный перечень действий должника, что не исключает риска неверной квалификации тех или иных отношений как обязательствен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заметим, что сокращение «и т.п.» не идентично сокращениям «и</w:t>
        <w:br/>
        <w:t>т. д.» или «и др.». Оно предполагает ряд подобных явлений, а именно имущественных по своей природе. Однако в ред. п.1 ст. 366 ГК ДНР указание на услугу, которая формально к имуществу в ст. 164 ГК ДНР не отнесена. Это вызывает вопросы относительно обязательственной правовой природы договоров безвозмездного оказания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ые положения об обязательстве могут применяться к не обязательственным по природе отношениям лишь по указанию законодателя в качестве приема юридической техники (см. ст. 367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ткрытый перечень действий должника обращено внимание и в Постановлении Пленума ВС «в случаях, предусмотренных законом или вытекающих из существа обязательства, на сторону может быть возложена обязанность отвечать за наступление</w:t>
        <w:br/>
        <w:t>или не наступление определенных обстоятельств, в том числе не зависящих от ее поведения, например, в случае недостоверности заверения об обстоятельствах при осуществлении предпринимательской деятельности (п. 4 ст. 537 ГК ДНР) или при изъятии товара у покупателя третьими лицами (п. 1 ст. 572 ГК ДНР)» (п.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ложенных примерах мы видим, однако, только случаи ответственности, но не некие новые типы обязательственных отношений, оформленных, допустим, неким непоименованны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ечественной доктрине традиционно стало понимать обязательство как относительное правоотношение, содержание которого составляет право требования определенного активного поведения от должника, заключающегося в передаче иму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Признаки обязательства как гражданско-правового отношения</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имущественный характер </w:t>
      </w:r>
      <w:r>
        <w:rPr>
          <w:rFonts w:cs="Times New Roman" w:ascii="Times New Roman" w:hAnsi="Times New Roman"/>
          <w:color w:val="000000"/>
          <w:sz w:val="24"/>
          <w:szCs w:val="24"/>
        </w:rPr>
        <w:t xml:space="preserve">— этот признак объединяет его с отношениями собственности, но одновременно и отличает, так как объектами обязательства кроме вещей могут быть и имущественные пра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относительный характер — </w:t>
      </w:r>
      <w:r>
        <w:rPr>
          <w:rFonts w:cs="Times New Roman" w:ascii="Times New Roman" w:hAnsi="Times New Roman"/>
          <w:color w:val="000000"/>
          <w:sz w:val="24"/>
          <w:szCs w:val="24"/>
        </w:rPr>
        <w:t>указывает на конкретный состав обязательственного правоотношения, включающего только две обменивающиеся благами стороны, которые в свою очередь могут быть представлены несколькими, но определенными лицами, создавая множественность лиц;</w:t>
      </w:r>
    </w:p>
    <w:p>
      <w:pPr>
        <w:pStyle w:val="Normal"/>
        <w:spacing w:lineRule="auto" w:line="240" w:before="0" w:after="0"/>
        <w:ind w:firstLine="709"/>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повелительный характер содержания — </w:t>
      </w:r>
      <w:r>
        <w:rPr>
          <w:rFonts w:cs="Times New Roman" w:ascii="Times New Roman" w:hAnsi="Times New Roman"/>
          <w:color w:val="000000"/>
          <w:sz w:val="24"/>
          <w:szCs w:val="24"/>
        </w:rPr>
        <w:t>означает возможность одной стороны требовать от другой совершения достаточно определенного действия и наобор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мецкий ученый Ф. К. Савиньи, рассматривая понятие обязательства, писал еще о двух признаках обязательственных действий: их объеме и продолжительности. </w:t>
      </w:r>
      <w:r>
        <w:rPr>
          <w:rFonts w:cs="Times New Roman" w:ascii="Times New Roman" w:hAnsi="Times New Roman"/>
          <w:i/>
          <w:iCs/>
          <w:color w:val="000000"/>
          <w:sz w:val="24"/>
          <w:szCs w:val="24"/>
        </w:rPr>
        <w:t>Объем обязательства означает конкретизированность содержания обязательств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должительность обязательств означает их динамичность</w:t>
      </w:r>
      <w:r>
        <w:rPr>
          <w:rFonts w:cs="Times New Roman" w:ascii="Times New Roman" w:hAnsi="Times New Roman"/>
          <w:color w:val="000000"/>
          <w:sz w:val="24"/>
          <w:szCs w:val="24"/>
        </w:rPr>
        <w:t>, что отличает их от отношений собственности (статики) обязательства. Действительно обязательства априори не вечны, так как причиной их является постоянное обращение материальных бла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скажем, договор аренды на 1000 лет является недействительным, как прикрывающий фактическую передачу собственности. Даже договор постоянной ренты может быть всегда расторгнут по инициативе плательщика, и соглашение об устранении такого право ничтож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эквивалентный характер </w:t>
      </w:r>
      <w:r>
        <w:rPr>
          <w:rFonts w:cs="Times New Roman" w:ascii="Times New Roman" w:hAnsi="Times New Roman"/>
          <w:color w:val="000000"/>
          <w:sz w:val="24"/>
          <w:szCs w:val="24"/>
        </w:rPr>
        <w:t>— означает необходимость взаимных действий сторон, обусловленный объективными условиями товарного рынка;</w:t>
      </w:r>
    </w:p>
    <w:p>
      <w:pPr>
        <w:pStyle w:val="Normal"/>
        <w:spacing w:lineRule="auto" w:line="240" w:before="0" w:after="0"/>
        <w:ind w:firstLine="709"/>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гражданско-правовой характер </w:t>
      </w:r>
      <w:r>
        <w:rPr>
          <w:rFonts w:cs="Times New Roman" w:ascii="Times New Roman" w:hAnsi="Times New Roman"/>
          <w:color w:val="000000"/>
          <w:sz w:val="24"/>
          <w:szCs w:val="24"/>
        </w:rPr>
        <w:t>— соответствие предмету гражданск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направленность на перемещение имущества — объединяет </w:t>
      </w:r>
      <w:r>
        <w:rPr>
          <w:rFonts w:cs="Times New Roman" w:ascii="Times New Roman" w:hAnsi="Times New Roman"/>
          <w:color w:val="000000"/>
          <w:sz w:val="24"/>
          <w:szCs w:val="24"/>
        </w:rPr>
        <w:t>все элементы обязательства, обусловливающие его структуру. Нельзя определять обязательство вне его динамики как системы, которая неизбежно предполагает изучение и второй его подсистемы — обязательства на стадии исполнения.</w:t>
      </w:r>
    </w:p>
    <w:p>
      <w:pPr>
        <w:pStyle w:val="Normal"/>
        <w:spacing w:lineRule="auto" w:line="240" w:before="0" w:after="0"/>
        <w:ind w:firstLine="709"/>
        <w:jc w:val="both"/>
        <w:rPr/>
      </w:pPr>
      <w:r>
        <w:rPr>
          <w:rFonts w:cs="Times New Roman" w:ascii="Times New Roman" w:hAnsi="Times New Roman"/>
          <w:color w:val="000000"/>
          <w:sz w:val="24"/>
          <w:szCs w:val="24"/>
        </w:rPr>
        <w:t>Если некое отношение не обладает вышеназванными признаками, вряд ли можно его квалифицировать в качестве обязательства. Следует отметить, что стороны обязательства в отличие от отношений из совместной деятельности не преследуют общую</w:t>
        <w:br/>
        <w:t>цель, каждый имея свою конкретную, например, покупатель — приобретение товара, а продавец получение денег. Э</w:t>
      </w:r>
      <w:r>
        <w:rPr>
          <w:rFonts w:cs="Times New Roman" w:ascii="Times New Roman" w:hAnsi="Times New Roman"/>
          <w:i/>
          <w:iCs/>
          <w:color w:val="000000"/>
          <w:sz w:val="24"/>
          <w:szCs w:val="24"/>
        </w:rPr>
        <w:t xml:space="preserve">кономическая цель сторон обязательства </w:t>
      </w:r>
      <w:r>
        <w:rPr>
          <w:rFonts w:cs="Times New Roman" w:ascii="Times New Roman" w:hAnsi="Times New Roman"/>
          <w:color w:val="000000"/>
          <w:sz w:val="24"/>
          <w:szCs w:val="24"/>
        </w:rPr>
        <w:t>заключается в конкретном экономическом результате (благе); правовая — в наделении</w:t>
        <w:br/>
        <w:t xml:space="preserve">сторон субъективными правами, которые позволяют этого блага достичь, а также в правовом оформлении перехода блага от одного к другому. </w:t>
      </w:r>
      <w:r>
        <w:rPr>
          <w:rFonts w:cs="Times New Roman" w:ascii="Times New Roman" w:hAnsi="Times New Roman"/>
          <w:i/>
          <w:iCs/>
          <w:color w:val="000000"/>
          <w:sz w:val="24"/>
          <w:szCs w:val="24"/>
        </w:rPr>
        <w:t xml:space="preserve">Правовая цель </w:t>
      </w:r>
      <w:r>
        <w:rPr>
          <w:rFonts w:cs="Times New Roman" w:ascii="Times New Roman" w:hAnsi="Times New Roman"/>
          <w:color w:val="000000"/>
          <w:sz w:val="24"/>
          <w:szCs w:val="24"/>
        </w:rPr>
        <w:t xml:space="preserve">важна для установления: действительности или недействительности сделки; для определения возмездности или безвозмездности договора; для адекватного толкования договора; для выявления существенных условий договора и др. </w:t>
      </w:r>
    </w:p>
    <w:p>
      <w:pPr>
        <w:pStyle w:val="Normal"/>
        <w:spacing w:lineRule="auto" w:line="240" w:before="0" w:after="0"/>
        <w:ind w:firstLine="709"/>
        <w:jc w:val="both"/>
        <w:rPr/>
      </w:pPr>
      <w:r>
        <w:rPr>
          <w:rFonts w:cs="Times New Roman" w:ascii="Times New Roman" w:hAnsi="Times New Roman"/>
          <w:color w:val="000000"/>
          <w:sz w:val="24"/>
          <w:szCs w:val="24"/>
        </w:rPr>
        <w:t xml:space="preserve">Обратим также внимание, что новая редакция легальной дефиниции обязательства (ст. 366 ГК ДНР) включает в себя теперь также фразу: </w:t>
      </w:r>
      <w:r>
        <w:rPr>
          <w:rFonts w:cs="Times New Roman" w:ascii="Times New Roman" w:hAnsi="Times New Roman"/>
          <w:i/>
          <w:iCs/>
          <w:color w:val="000000"/>
          <w:sz w:val="24"/>
          <w:szCs w:val="24"/>
        </w:rPr>
        <w:t>«внести вклад в совместную деятельность»</w:t>
      </w:r>
      <w:r>
        <w:rPr>
          <w:rFonts w:cs="Times New Roman" w:ascii="Times New Roman" w:hAnsi="Times New Roman"/>
          <w:color w:val="000000"/>
          <w:sz w:val="24"/>
          <w:szCs w:val="24"/>
        </w:rPr>
        <w:t xml:space="preserve">. Учитывая, что участников совместной деятельности, как правило, больше двух, остается неясным, кто конкретно будет выступать в качестве кредитора и должника. Видимо, объяснить такую ситуацию можно только так: вносящий вклад является должником, а остальные участники товарищества — сокредиторами, образуя множественность лиц (ст. 389 ГК ДНР). На наш взгляд, такой подход к пониманию обязательства слишком широк и «размывает» границы между обязательственными отношениями и отношениями координации, в которых его участники преследуют общую цель (например, участники корпорации, сособственники, соавторы и т. п.).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метим употребление термина «обязательство» в других отраслях юридической науки, что является примером терминологического заимствования. Вместе с тем заметим, что одно общественное отношение может одновременно отображаться в нескольких правоотношениях: и в частноправовых, и публично-правовых. Например, отношения, возникающие при введении контрагента в заблуждение, могут одновременно квалифицироваться и как недействительная сделка и как мошенничество.</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Виды обязательств</w:t>
      </w:r>
    </w:p>
    <w:p>
      <w:pPr>
        <w:pStyle w:val="Normal"/>
        <w:spacing w:lineRule="auto" w:line="240" w:before="0" w:after="0"/>
        <w:ind w:firstLine="709"/>
        <w:jc w:val="both"/>
        <w:rPr/>
      </w:pPr>
      <w:r>
        <w:rPr>
          <w:rFonts w:cs="Times New Roman" w:ascii="Times New Roman" w:hAnsi="Times New Roman"/>
          <w:color w:val="000000"/>
          <w:sz w:val="24"/>
          <w:szCs w:val="24"/>
        </w:rPr>
        <w:t xml:space="preserve">Обязательства многообразны и могут подразделяться по разным основания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цели и задач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регулятивные — </w:t>
      </w:r>
      <w:r>
        <w:rPr>
          <w:rFonts w:cs="Times New Roman" w:ascii="Times New Roman" w:hAnsi="Times New Roman"/>
          <w:color w:val="000000"/>
          <w:sz w:val="24"/>
          <w:szCs w:val="24"/>
        </w:rPr>
        <w:t>обязательства, которые обслуживают обычный ход повседневной жизни, — это обязательства из договоров и односторонние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охранительные — </w:t>
      </w:r>
      <w:r>
        <w:rPr>
          <w:rFonts w:cs="Times New Roman" w:ascii="Times New Roman" w:hAnsi="Times New Roman"/>
          <w:color w:val="000000"/>
          <w:sz w:val="24"/>
          <w:szCs w:val="24"/>
        </w:rPr>
        <w:t>обязательства, которые направлены на устранение нарушений и их неблагоприятных имущественных последствий, — это обязательства из причинения вреда и неосновательного обогащ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По основаниям возникнов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обязательства из договоров</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недоговорные обязательства — </w:t>
      </w:r>
      <w:r>
        <w:rPr>
          <w:rFonts w:cs="Times New Roman" w:ascii="Times New Roman" w:hAnsi="Times New Roman"/>
          <w:color w:val="000000"/>
          <w:sz w:val="24"/>
          <w:szCs w:val="24"/>
        </w:rPr>
        <w:t>обязательства, призванные защищать нарушенные права предпринимателей и граждан, которые делятся на обязательства из односторонних сделок и актов государственных органов и обязательства вследствие причинения вреда (деликты) и неосновательного обог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еляются также отдельные виды обязательства в зависимости от специфики их объектов, взаимосвязи с иными обязательствами. Например, выделяют т.н. </w:t>
      </w:r>
      <w:r>
        <w:rPr>
          <w:rFonts w:cs="Times New Roman" w:ascii="Times New Roman" w:hAnsi="Times New Roman"/>
          <w:i/>
          <w:iCs/>
          <w:color w:val="000000"/>
          <w:sz w:val="24"/>
          <w:szCs w:val="24"/>
        </w:rPr>
        <w:t>денежные обязательства,</w:t>
      </w:r>
      <w:r>
        <w:rPr>
          <w:rFonts w:cs="Times New Roman" w:ascii="Times New Roman" w:hAnsi="Times New Roman"/>
          <w:color w:val="000000"/>
          <w:sz w:val="24"/>
          <w:szCs w:val="24"/>
        </w:rPr>
        <w:t xml:space="preserve"> которые используются во всех сферах имущественного оборота.</w:t>
        <w:br/>
        <w:t xml:space="preserve">Они могут быть самостоятельными, если деньги являются единственным объектом обязательства (заем, кредит, факторинг, страхование и др.), и вспомогательными, если деньги выступают как средство платежа за другие объекты (купля-продажа, аренда и др.) Денежные обязательства могут возникать и в результате денежной оценки не денежного обязательства должника, которое не может быть исполнено в натуре (компенсация денежной стоимости не поставленного товара, дефектов работ и т.д.). </w:t>
      </w:r>
    </w:p>
    <w:p>
      <w:pPr>
        <w:pStyle w:val="Normal"/>
        <w:spacing w:lineRule="auto" w:line="240" w:before="0" w:after="0"/>
        <w:ind w:firstLine="709"/>
        <w:jc w:val="both"/>
        <w:rPr/>
      </w:pPr>
      <w:r>
        <w:rPr>
          <w:rFonts w:cs="Times New Roman" w:ascii="Times New Roman" w:hAnsi="Times New Roman"/>
          <w:color w:val="000000"/>
          <w:sz w:val="24"/>
          <w:szCs w:val="24"/>
        </w:rPr>
        <w:t>Денежные обязательства должны быть выражены, по общему правилу, в национальной валюте — рублях, однако возможна так называемая валютная оговорка, когда во избежание негативных инфляционных последствий осуществляется привязка платежа к иностранной валюте или иному коэффициенту, однако осуществляться платеж будет в рублях по соответствующему курсу, например, Центрального Банка ДНР на день платежа (ст.382 ГК ДНР). Для денежных обязательств установлены особые</w:t>
        <w:br/>
        <w:t xml:space="preserve">правила о месте их исполнения (ст.381 ГК ДНР), очередности исполнения при наличии нескольких оснований для платежа (ст.385 ГК ДНР), а также особые правила последствий несвоевременного платежа (ст. 496, 507 ГК ДНР), когда подлежат уплате проценты за пользование чужими денежными средства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ый вид представляют собой </w:t>
      </w:r>
      <w:r>
        <w:rPr>
          <w:rFonts w:cs="Times New Roman" w:ascii="Times New Roman" w:hAnsi="Times New Roman"/>
          <w:i/>
          <w:iCs/>
          <w:color w:val="000000"/>
          <w:sz w:val="24"/>
          <w:szCs w:val="24"/>
        </w:rPr>
        <w:t xml:space="preserve">регрессные (обратные) обязательства </w:t>
      </w:r>
      <w:r>
        <w:rPr>
          <w:rFonts w:cs="Times New Roman" w:ascii="Times New Roman" w:hAnsi="Times New Roman"/>
          <w:color w:val="000000"/>
          <w:sz w:val="24"/>
          <w:szCs w:val="24"/>
        </w:rPr>
        <w:t>(ст. 185, 393, 459, 472, 500 ГК РФ и ДНР.). Они возникают во взаимоотношениях трех лиц, одно из которых произвело исполнение вместо, за счет или по вине другого лица, а затем требует от него соответствующей компенсации. Примерами регресса являются требование солидарного должника, исполнившего обязательство, к другим содолжникам (ст.393 ГК ДНР), работодателя к работнику, виновно причинившему вред (ст. 1197 ГК ДНР).</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обенности регрессны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сегда выражены в денежной фор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 ним неприменимы нормы о переходе прав кредитора (ст.477 ГК ДНР);</w:t>
      </w:r>
    </w:p>
    <w:p>
      <w:pPr>
        <w:pStyle w:val="Normal"/>
        <w:spacing w:lineRule="auto" w:line="240" w:before="0" w:after="0"/>
        <w:ind w:firstLine="709"/>
        <w:jc w:val="both"/>
        <w:rPr/>
      </w:pPr>
      <w:r>
        <w:rPr>
          <w:rFonts w:cs="Times New Roman" w:ascii="Times New Roman" w:hAnsi="Times New Roman"/>
          <w:color w:val="000000"/>
          <w:sz w:val="24"/>
          <w:szCs w:val="24"/>
        </w:rPr>
        <w:t>- установлены особые правила о начальном моменте течения исковой давности (п.3 ст.259 ГК ДНР). Для отдельных видов регресса действуют и некоторые другие специальные прави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еляют еще так называемые </w:t>
      </w:r>
      <w:r>
        <w:rPr>
          <w:rFonts w:cs="Times New Roman" w:ascii="Times New Roman" w:hAnsi="Times New Roman"/>
          <w:i/>
          <w:iCs/>
          <w:color w:val="000000"/>
          <w:sz w:val="24"/>
          <w:szCs w:val="24"/>
        </w:rPr>
        <w:t xml:space="preserve">акцессорные (дополнительные) обязательства, </w:t>
      </w:r>
      <w:r>
        <w:rPr>
          <w:rFonts w:cs="Times New Roman" w:ascii="Times New Roman" w:hAnsi="Times New Roman"/>
          <w:color w:val="000000"/>
          <w:sz w:val="24"/>
          <w:szCs w:val="24"/>
        </w:rPr>
        <w:t>которые сопутствуют основному обязательству, и правовая судьба которых зависит от</w:t>
        <w:br/>
        <w:t>действительности и условий этого основного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акцессорными называют способы обеспечения исполнения обязательств (неустойка, залог, поручительство, задаток), т. к. в силу п. 3 ст.398 ГК ДНР недействительность основного обязательства влечет за собой недействительность обеспечивающего его акцессорного обязательства. Однако на самом деле в силу отсутствия экономической самостоятельности акцессорные обязательства лишь осложняют основное обязатель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выделить и некоторые другие группы обязательств, обладающих определенным правовым своеобразием: условные, долгосрочные и краткосрочные, доверительные. Особенностью доверительных обязательств (поручение, агентский договор) является возможность одностороннего их расторжения заинтересованной стороной, что в других обязательствах не допуск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классификацией обязательств является деление их, судя по п. 2 ст. 366 ГК ДНР, в зависимости от основания возникновения — на договорные и внедоговорн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метим, что внедоговорные обязательства направлены на восстановление нарушенных прав потерпевших, не включают в свой состав встречное предоставление, поэтому имеют отличную от договорных обязательств правовую природу; такие обязательства можно условно именовать усеченн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Состав обязательств. Структура обязательства</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отношение можно представить в качестве системы, обладающей составом и структурой, напрямую определяемой двумя факторами: нормой права и фактическим общественным отноше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ение состава и структуры общественного и правового отношения можно представить следующим образ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Участники фактического и субъекты правового отношений. </w:t>
      </w:r>
      <w:r>
        <w:rPr>
          <w:rFonts w:cs="Times New Roman" w:ascii="Times New Roman" w:hAnsi="Times New Roman"/>
          <w:color w:val="000000"/>
          <w:sz w:val="24"/>
          <w:szCs w:val="24"/>
        </w:rPr>
        <w:t>Участниками фактического отношения могут быть лишь люди и их группы, а субъекты правоотношения именуются лицами (физическими, юридическими, публичными образованиями), которые чтобы стать субъектами правоотношения должны обладать особым юридическим свойством — правосубъектност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Блага и объекты правоотношения. </w:t>
      </w:r>
      <w:r>
        <w:rPr>
          <w:rFonts w:cs="Times New Roman" w:ascii="Times New Roman" w:hAnsi="Times New Roman"/>
          <w:color w:val="000000"/>
          <w:sz w:val="24"/>
          <w:szCs w:val="24"/>
        </w:rPr>
        <w:t>В фактическом отношении деятельность людей осуществляется по поводу материальных или нематериальных благ, призванных удовлетворять определенные потребности. Эти блага будут можно назвать</w:t>
        <w:br/>
        <w:t>объектами правоотношения, только если это будет предусмотрено правовой норм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ом тому служит ст. 165 ГК ДНР, в которой закрепляется правило об оборотоспособности объектов гражданск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Фактическое поведение и содержание правоотношения. </w:t>
      </w:r>
      <w:r>
        <w:rPr>
          <w:rFonts w:cs="Times New Roman" w:ascii="Times New Roman" w:hAnsi="Times New Roman"/>
          <w:color w:val="000000"/>
          <w:sz w:val="24"/>
          <w:szCs w:val="24"/>
        </w:rPr>
        <w:t>Поведенческие акты, которые могут состоять как в действии, так и бездействии, в правоотношении выражаются в виде субъективных прав и юридических обязанностей. Кроме того, в состав правоотношения будут входить и акты реализации прав и исполнения обязанности. Так, применительно к обязательству это будет его исполнение. Таким образом, в состав обязательственного правоотношения входят следующие элементы, структурно между собой связанн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субъекты (кредитор и должник)</w:t>
      </w:r>
      <w:r>
        <w:rPr>
          <w:rFonts w:cs="Times New Roman" w:ascii="Times New Roman" w:hAnsi="Times New Roman"/>
          <w:color w:val="000000"/>
          <w:sz w:val="24"/>
          <w:szCs w:val="24"/>
        </w:rPr>
        <w:t>, необходимым свойством (состоянием) которых, позволяющим быть участником обязательств, является правосубъект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объект </w:t>
      </w:r>
      <w:r>
        <w:rPr>
          <w:rFonts w:cs="Times New Roman" w:ascii="Times New Roman" w:hAnsi="Times New Roman"/>
          <w:color w:val="000000"/>
          <w:sz w:val="24"/>
          <w:szCs w:val="24"/>
        </w:rPr>
        <w:t>— материальное благо, на которое направлен интерес кредитора и обладающий свойством оборотоспособ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обязательства, если представлять его в качестве системы, отражает его структурой, и элементом быть не может. Соответственно фактическое поведение отражается в его содержании через субъективные права и юридические обязанности, связывающее должника и кредитора по поводу того или иного имущественного блага.</w:t>
      </w:r>
    </w:p>
    <w:p>
      <w:pPr>
        <w:pStyle w:val="Normal"/>
        <w:spacing w:lineRule="auto" w:line="240" w:before="0" w:after="0"/>
        <w:ind w:firstLine="709"/>
        <w:jc w:val="both"/>
        <w:rPr/>
      </w:pPr>
      <w:r>
        <w:rPr>
          <w:rFonts w:cs="Times New Roman" w:ascii="Times New Roman" w:hAnsi="Times New Roman"/>
          <w:i/>
          <w:iCs/>
          <w:color w:val="000000"/>
          <w:sz w:val="24"/>
          <w:szCs w:val="24"/>
        </w:rPr>
        <w:t xml:space="preserve">Субъекты обязательства </w:t>
      </w:r>
    </w:p>
    <w:p>
      <w:pPr>
        <w:pStyle w:val="Normal"/>
        <w:spacing w:lineRule="auto" w:line="240" w:before="0" w:after="0"/>
        <w:ind w:firstLine="709"/>
        <w:jc w:val="both"/>
        <w:rPr/>
      </w:pPr>
      <w:r>
        <w:rPr>
          <w:rFonts w:cs="Times New Roman" w:ascii="Times New Roman" w:hAnsi="Times New Roman"/>
          <w:color w:val="000000"/>
          <w:sz w:val="24"/>
          <w:szCs w:val="24"/>
        </w:rPr>
        <w:t xml:space="preserve">Субъекты правоотношения — лица, персонально и имущественно обособленные, обладающие правами и несущие обязанности. Соответственно они именуются управомоченными и обязанны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В абсолютных правоотношениях обязанными являются </w:t>
      </w:r>
      <w:r>
        <w:rPr>
          <w:rFonts w:cs="Times New Roman" w:ascii="Times New Roman" w:hAnsi="Times New Roman"/>
          <w:color w:val="000000"/>
          <w:sz w:val="24"/>
          <w:szCs w:val="24"/>
        </w:rPr>
        <w:t>все — всякий и каждый, то есть неопределенный круг лиц. В обязательственном правоотношении субъекты определены определенным образом. Их только две — кредитор (управомоченный) и должник (обязанный). Несмотря на то, что в обязательстве только две стороны, на стороне как кредитора, так и должника возможно участие нескольких лиц, создавая тот или иной вид множе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Субъектами обязательственного правоотношения </w:t>
      </w:r>
      <w:r>
        <w:rPr>
          <w:rFonts w:cs="Times New Roman" w:ascii="Times New Roman" w:hAnsi="Times New Roman"/>
          <w:color w:val="000000"/>
          <w:sz w:val="24"/>
          <w:szCs w:val="24"/>
        </w:rPr>
        <w:t>могут быть граждане, юридические лица, а также публично-правовые образования. К последним в случае их участия в обязательствах применяются нормы, определяющие участие юридических лиц, если иное не вытекает из закона или особенностей данных субъектов (п. 2 ст.160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особые правила о деликтной ответственности публичных образований определены в нормах ст. 1198, 1199 ГК ДНР. В связи с тем, что обязательство называют относительным, считается, что его субъекты должны быть четко определе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известность кредитора или должника на момент возникновения обязательства не означает их неопределенности. Например, лицо, причинившее вред и скрывшееся с места ДТП, лишь неизвестно. Определение же известности — это уже вопрос фактического порядка, процедуры, но необходимо для исполнения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Множественность лиц в обязательстве </w:t>
      </w:r>
      <w:r>
        <w:rPr>
          <w:rFonts w:cs="Times New Roman" w:ascii="Times New Roman" w:hAnsi="Times New Roman"/>
          <w:color w:val="000000"/>
          <w:sz w:val="24"/>
          <w:szCs w:val="24"/>
        </w:rPr>
        <w:t>(ст. 389-394 ГК ДНР). Она может сложиться в момент возникновения обязательства (при заключении договора займа несколькими заемщиками) либо появиться позднее (в случае смерти заемщика его долг перекладывается на наследников). Так, если должником по обязательству выступает реорганизуемое юридическое лицо, кредитор вправе предъявить требование к той организации, которая стала его правопреемником. Но если разделительный баланс не позволяет определить, на кого именно перешел долг, появляется множественность на стороне должника — все вновь возникшие лица отвечают перед кредитором реорганизованного юридического лица (ст. 66 ГК ДНР).</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ы множественности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зависимости от того, на чьей стороне возникает множественность. Если множественность возникает на стороне кредитора, ее называют </w:t>
      </w:r>
      <w:r>
        <w:rPr>
          <w:rFonts w:cs="Times New Roman" w:ascii="Times New Roman" w:hAnsi="Times New Roman"/>
          <w:i/>
          <w:iCs/>
          <w:color w:val="000000"/>
          <w:sz w:val="24"/>
          <w:szCs w:val="24"/>
        </w:rPr>
        <w:t>активной</w:t>
      </w:r>
      <w:r>
        <w:rPr>
          <w:rFonts w:cs="Times New Roman" w:ascii="Times New Roman" w:hAnsi="Times New Roman"/>
          <w:color w:val="000000"/>
          <w:sz w:val="24"/>
          <w:szCs w:val="24"/>
        </w:rPr>
        <w:t xml:space="preserve">, если на стороне должника — </w:t>
      </w:r>
      <w:r>
        <w:rPr>
          <w:rFonts w:cs="Times New Roman" w:ascii="Times New Roman" w:hAnsi="Times New Roman"/>
          <w:i/>
          <w:iCs/>
          <w:color w:val="000000"/>
          <w:sz w:val="24"/>
          <w:szCs w:val="24"/>
        </w:rPr>
        <w:t>пассивной</w:t>
      </w:r>
      <w:r>
        <w:rPr>
          <w:rFonts w:cs="Times New Roman" w:ascii="Times New Roman" w:hAnsi="Times New Roman"/>
          <w:color w:val="000000"/>
          <w:sz w:val="24"/>
          <w:szCs w:val="24"/>
        </w:rPr>
        <w:t xml:space="preserve">, если на обеих — </w:t>
      </w:r>
      <w:r>
        <w:rPr>
          <w:rFonts w:cs="Times New Roman" w:ascii="Times New Roman" w:hAnsi="Times New Roman"/>
          <w:i/>
          <w:iCs/>
          <w:color w:val="000000"/>
          <w:sz w:val="24"/>
          <w:szCs w:val="24"/>
        </w:rPr>
        <w:t>смешанной</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 объему права или обязанности участников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Долевая </w:t>
      </w:r>
      <w:r>
        <w:rPr>
          <w:rFonts w:cs="Times New Roman" w:ascii="Times New Roman" w:hAnsi="Times New Roman"/>
          <w:color w:val="000000"/>
          <w:sz w:val="24"/>
          <w:szCs w:val="24"/>
        </w:rPr>
        <w:t>множественность. В таком обязательстве несколько кредиторов или несколько должников требуют или исполняют обязательство каждый в своей дол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ой ст. 389 ГК ДНР установлено равенство этих долей, поскольку иное не вытекает из закона, иных правовых актов или условий обязательства. Доли участников могут быть и неравными в результате соглашения или стечения иных обстоятельств, например, зависеть от степени вины лиц, несовместно причинивших вред. Долевая множественность является общим прави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евых обязательствах права и обязанности участников обособляются. Каждый из кредиторов вправе требовать исполнения только в своей части, а должники не отвечают за неисполнение обязанности друг друга. Для должника, выплатившего свою долю, обязательство прекращается так же, как и для кредитора, получившего причитавшееся ем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лидарная множественность. Это исключение из общего правила. В таких </w:t>
      </w:r>
      <w:r>
        <w:rPr>
          <w:rFonts w:cs="Times New Roman" w:ascii="Times New Roman" w:hAnsi="Times New Roman"/>
          <w:i/>
          <w:iCs/>
          <w:color w:val="000000"/>
          <w:sz w:val="24"/>
          <w:szCs w:val="24"/>
        </w:rPr>
        <w:t xml:space="preserve">обязательствах </w:t>
      </w:r>
      <w:r>
        <w:rPr>
          <w:rFonts w:cs="Times New Roman" w:ascii="Times New Roman" w:hAnsi="Times New Roman"/>
          <w:color w:val="000000"/>
          <w:sz w:val="24"/>
          <w:szCs w:val="24"/>
        </w:rPr>
        <w:t>кредитор может потребовать исполнения от любого из должников, либо каждый из сокредиторов вправе предъявить требование к должнику в полном объеме (ст. 391, 394 ГК ДНР). Здесь все зависит от воли кредитора: он может потребовать исполнения как от всех должников совместно, так и от любого из них в отдельности, либо возложить обязанность не на всех, а только на нескольких содолж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возмещения при этом тоже определяется кредитором: в полном объеме с одного, а если с нескольких или всех — то, с кого в какой мере. Таким образом, изначально предполагается как бы единство субъектов солидарного обязательства. Для кредитора это увеличивает возможность для реального исполнения обязательства. А для должника быть уверенным в исполнении обязательства надлежащему субъект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ин вид множественности лиц в обязательстве — </w:t>
      </w:r>
      <w:r>
        <w:rPr>
          <w:rFonts w:cs="Times New Roman" w:ascii="Times New Roman" w:hAnsi="Times New Roman"/>
          <w:i/>
          <w:iCs/>
          <w:color w:val="000000"/>
          <w:sz w:val="24"/>
          <w:szCs w:val="24"/>
        </w:rPr>
        <w:t xml:space="preserve">субсидиарная </w:t>
      </w:r>
      <w:r>
        <w:rPr>
          <w:rFonts w:cs="Times New Roman" w:ascii="Times New Roman" w:hAnsi="Times New Roman"/>
          <w:color w:val="000000"/>
          <w:sz w:val="24"/>
          <w:szCs w:val="24"/>
        </w:rPr>
        <w:t>(запасная). Есть мнение, что такая множественность может быть только на стороне должника, представляя собой разновидность (форму) гражданско-правовой ответственности (ст. 502 ГК ДНР): либо за действия основного должника, (например, публичного образования по долгам учреждения, либо за собственные упущения (например, в случае ответственности</w:t>
        <w:br/>
        <w:t>родителей за вред, причиненный их несовершеннолетними деть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тельно, ст. 502 ГК ДНР, посвященная субсидиарной ответственности, предусматривает ситуацию, когда кредитор может обратиться к дополнительному должнику, только если основной должник отказался удовлетворить требование или не</w:t>
        <w:br/>
        <w:t>отозвался в разумный срок на это требование. Однако диспозитивность нормы ст. 389 ГК ДНР позволяет предположить, что субсидиарная множественность возможна и на стороне кредитора. Примером может служить конструкция договора в пользу третьего лица. Так в силу правила, установленного в п.4 ст. 536 ГК ДНР, если бенефициар откажется от принятия исполнения, воспользоваться правом может лицо, его выговорившее (ст. 536</w:t>
        <w:br/>
        <w:t xml:space="preserve">ГК ДНР). В данном случае лицо, заключившее договор (выговорившее право), будет </w:t>
      </w:r>
      <w:r>
        <w:rPr>
          <w:rFonts w:cs="Times New Roman" w:ascii="Times New Roman" w:hAnsi="Times New Roman"/>
          <w:i/>
          <w:iCs/>
          <w:color w:val="000000"/>
          <w:sz w:val="24"/>
          <w:szCs w:val="24"/>
        </w:rPr>
        <w:t xml:space="preserve">субсидиарным кредитором, </w:t>
      </w: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бенефициар — основным</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тадии исполнения обязательства на той или другой его стороны могут участвовать и </w:t>
      </w:r>
      <w:r>
        <w:rPr>
          <w:rFonts w:cs="Times New Roman" w:ascii="Times New Roman" w:hAnsi="Times New Roman"/>
          <w:i/>
          <w:iCs/>
          <w:color w:val="000000"/>
          <w:sz w:val="24"/>
          <w:szCs w:val="24"/>
        </w:rPr>
        <w:t xml:space="preserve">третьи лица. </w:t>
      </w:r>
      <w:r>
        <w:rPr>
          <w:rFonts w:cs="Times New Roman" w:ascii="Times New Roman" w:hAnsi="Times New Roman"/>
          <w:color w:val="000000"/>
          <w:sz w:val="24"/>
          <w:szCs w:val="24"/>
        </w:rPr>
        <w:t>Следует иметь в виду, что у третьего лица должен быть самостоятельный имущественный интерес, прямо или опосредованно связанный с</w:t>
        <w:br/>
        <w:t>объектом обязательства. Если такого интереса нет, то предполагаемое «третье лицо» таковым не будет, оно вообще не имеет никакого отношения к исследуемому обязательству. Если же интерес такого лица будет совпадать с интересом какой-либо из</w:t>
        <w:br/>
        <w:t>сторон, оно будет непосредственным участником первого правоотношения на одной из сторон, а вовсе не третьим лицом. Закон предусматривает императивный запрет на создание обязанностей для лиц, не участвующих в обязательстве (п.3 ст. 368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чем в отличие от прав, которые могут быть созданы третьему лицу в случаях, предусмотренных законом, для обязанностей нет никаких оговорок. Это следует из самой</w:t>
        <w:br/>
        <w:t>сущности гражданско-правовых отношений, основанных на свободе участия в них. Соответственно, в постановлении Пленума ВС было дано толкование: «в установленных законом, иными правовыми актами или соглашением сторон случаях обязательство может создавать обязанность должника совершить определенное действие или воздержаться от него в отношении третьих лиц, создавать для третьих лиц права в отношении сторон обязательства (например, в случае заключения договора в пользу третьего лица в соответствии со статьей 536 ГК ДНР) (п.2).</w:t>
      </w:r>
    </w:p>
    <w:p>
      <w:pPr>
        <w:pStyle w:val="Normal"/>
        <w:spacing w:lineRule="auto" w:line="240" w:before="0" w:after="0"/>
        <w:ind w:firstLine="709"/>
        <w:jc w:val="both"/>
        <w:rPr/>
      </w:pPr>
      <w:r>
        <w:rPr>
          <w:rFonts w:cs="Times New Roman" w:ascii="Times New Roman" w:hAnsi="Times New Roman"/>
          <w:color w:val="000000"/>
          <w:sz w:val="24"/>
          <w:szCs w:val="24"/>
        </w:rPr>
        <w:t xml:space="preserve">Иногда требуется согласие неких лиц на заключение договора. В этом случае их воздействие на обязательство выражается лишь в содействии его возникновения. Непосредственно в исполнении обязательства такой субъект не участвуе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Договор в пользу третьего лица. </w:t>
      </w:r>
      <w:r>
        <w:rPr>
          <w:rFonts w:cs="Times New Roman" w:ascii="Times New Roman" w:hAnsi="Times New Roman"/>
          <w:color w:val="000000"/>
          <w:sz w:val="24"/>
          <w:szCs w:val="24"/>
        </w:rPr>
        <w:t>Это договор, по которому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п.1</w:t>
        <w:br/>
        <w:t>ст. 536 ГК ДНР). Субъект, заключивший договор в пользу третьего лица, по общему правилу, является субсидиарным кредитором в обязательстве из такого договора. В качестве основного кредитора выступает так называемое третье лицо (выгодоприобретатель). Если это обязательство взаимно, на стороне выгодоприобретателя и выговорившего право образуется непредусмотренная законом смешанная множественность: первый в силу п. 3 ст. 368 ГК ДНР имеет лишь права, второй — только</w:t>
        <w:br/>
        <w:t>обязанности, после исполнения которых из обязательства устраняется.</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ъект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Объект правоотношения </w:t>
      </w:r>
      <w:r>
        <w:rPr>
          <w:rFonts w:cs="Times New Roman" w:ascii="Times New Roman" w:hAnsi="Times New Roman"/>
          <w:color w:val="000000"/>
          <w:sz w:val="24"/>
          <w:szCs w:val="24"/>
        </w:rPr>
        <w:t>— благо, по поводу которого субъекты вступают в правоотношение, то, на что направлено правоотнош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две основные теории правовых объектов. Первая теория — монистическая (единого правового объекта). Ее сторонники (Д. Д. Гримм, Я. М. Магазинер, О. С. Иоффе и др.) в качестве объекта рассматривают необходимое поведение обязанного лица: право может воздействовать только на поведение люд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второй теории — плюралистической (М. М. Агарков, И. Л. Брауде, О. С. Красавчиков, И. Б. Новицкий и др.) к объектам правоотношения различные явления, материальные и нематериальные блага, в т. ч. вещи и результаты действий должника. Судя по содержанию ГК ДНР, законодатель исходит из плюралистической теории объектов. Возможные объекты гражданских правоотношений исчерпывающим образом перечислены в ст. 164 ГК ДНР: 1) имущество; 2) полезная деятельности в виде работ и услуг; 3) интеллектуальная собственность; 4) нематериальные бла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метим, что, если вести речь об обязательстве, то его объекты, во-первых, носят имущественный характер, вовторых, должны обладать такой правой характеристикой как оборотоспособность (ст. 165 ГК ДНР). Обратим внимание на проблему соотношения объекта обязательства и предмета договора. В доктрине существует несколько подходов к определению предмета договора. Значительная часть ученых предмет договора связывает с объектом правоотношения, которое из него возникнет. Другие считают предметом договора действия, которые должны быть совершены по данному договору. Основания для дискуссии дает закон. В ряде норм ГК ДНР предмет договора отождествляется именно с определенным объектом. Так, в качестве предмета договора финансовой аренды называются любые непотребляемые вещи, используемые для предпринимательской деятельности, кроме земельных участков и других природных объектов (ст. 775 ГК</w:t>
        <w:br/>
        <w:t xml:space="preserve">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 834 ГК ДНР устанавливается обязанность подрядчика передать заказчику вместе с результатом работы информацию, касающуюся эксплуатации или иного использования предмета договора подряда, т. е. опять же вещи. В статье 849 ГК ДНР прямо указывается, что объект строительства составляет предмет договора строительного подряда. В пункте 2 ст. 916 ГК ДНР предметом договора займа называются иностранная валюта и валютные ценности. В подпункте 1 п.6 ст. 1324 ГК ДНР предмет лицензионного договора определен как результат интеллектуальной деятельности или средство индивиду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законодатель наряду со словосочетанием «предмет договора» использует выражения «объект договора» (ст. 781 ГК ДНР) </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Предмет</w:t>
      </w:r>
      <w:r>
        <w:rPr>
          <w:rFonts w:cs="Times New Roman" w:ascii="Times New Roman" w:hAnsi="Times New Roman"/>
          <w:color w:val="000000"/>
          <w:sz w:val="24"/>
          <w:szCs w:val="24"/>
        </w:rPr>
        <w:t xml:space="preserve"> договора найма жилого помещения»), «предмет аренды» (ст. 716 ГК ДНР), «объект строительства» (ст. 850 ГК ДНР), «объект страхования» (ст. 1072 ГК ДНР) и т. п.</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будет неверным сводить предмет договора только к предмету исполнения обязательства, поскольку законом предусмотрены договоры, которые порождают отношения, не имеющие признаков обязательства. Примером тому являются договор простого товарищества и учредительный договор, в которых нет свойственного для обязательства субъектного состава, представляющего противоположные сторо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оборот, здесь речь идет о лицах, не противостоящих друг другу, а объединенных общими интересами. Подобным договором является и корпоративное соглашение.</w:t>
        <w:br/>
        <w:t xml:space="preserve">На наш взгляд, обсуждая проблему соотношения «объект договора — предмет договора», следует иметь в виду разное понимание договора — как сделку или как обязательство. В ст. 540 ГК ДНР речь идет о договоре как о сделке. Конечно, определив в юридическом факте (сделке) то, по поводу чего возникает в дальнейшем обязательство, тем самым мы устанавливаем объект этого обязательст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отмечает Л. В. Чилингарян, объект правоотношения, так же, как и объект обязательства, сделки, договора, представляет собой теоретическую категорию, во всяком случае, в той части, в которой указанная категория не имеет правового толкования в законе.</w:t>
      </w:r>
      <w:r>
        <w:rPr>
          <w:rFonts w:cs="Times New Roman" w:ascii="Times New Roman" w:hAnsi="Times New Roman"/>
          <w:sz w:val="24"/>
          <w:szCs w:val="24"/>
        </w:rPr>
        <w:t xml:space="preserve"> </w:t>
      </w:r>
      <w:r>
        <w:rPr>
          <w:rFonts w:cs="Times New Roman" w:ascii="Times New Roman" w:hAnsi="Times New Roman"/>
          <w:color w:val="000000"/>
          <w:sz w:val="24"/>
          <w:szCs w:val="24"/>
        </w:rPr>
        <w:t>По этому поводу А. В. Егоров утверждает, что «предмет как существенное условие договора-сделки является одновременно и объектом договорного обязательства</w:t>
        <w:br/>
        <w:t>(договора-правоотно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следует иметь в виду, что по поводу одинаковых объектов могут возникать разные обязательства (купля-продажа здания, аренда здания и т. п.). Это предполагает включение в предмет договора и действий, как утверждает В. В. Витрянск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мет договора как сделки необходимо помимо указания на объект будущего правоотношения, например, обязательства, включать и минимум необходимых действий по поводу этого объекта. Эти два момента определяют вид договора, его место в системе догово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о, так сформулированы нормы ГК ДНР, в котором кроме упомянутой ст. 781 термин «(объект)предмет» употребляется применительно к определенному действию — объект аренды, объект строительства, объект страхования, объект доверительного управления. Так направленность обязательства находит отражение в его содержании: передать здание в собственность или во временное владение.</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держание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Содержание обязательственного правоотношения </w:t>
      </w:r>
      <w:r>
        <w:rPr>
          <w:rFonts w:cs="Times New Roman" w:ascii="Times New Roman" w:hAnsi="Times New Roman"/>
          <w:color w:val="000000"/>
          <w:sz w:val="24"/>
          <w:szCs w:val="24"/>
        </w:rPr>
        <w:t>— субъективные права и соответствующие им юридические обязанности, являющиеся парными категориями, связывающие кредитора и долж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юридической обязанности в обязательстве не должно отличаться от общего понятия юридической обязанности — это мера поведения, требуемого от лица в целях обеспечения реализации принадлежащего другому субъекту субъективного права.</w:t>
      </w:r>
    </w:p>
    <w:p>
      <w:pPr>
        <w:pStyle w:val="Normal"/>
        <w:spacing w:lineRule="auto" w:line="240" w:before="0" w:after="0"/>
        <w:ind w:firstLine="709"/>
        <w:jc w:val="both"/>
        <w:rPr/>
      </w:pPr>
      <w:r>
        <w:rPr>
          <w:rFonts w:cs="Times New Roman" w:ascii="Times New Roman" w:hAnsi="Times New Roman"/>
          <w:color w:val="000000"/>
          <w:sz w:val="24"/>
          <w:szCs w:val="24"/>
        </w:rPr>
        <w:t>В связи с тем, что в обязательстве заинтересованной в получении материального блага стороной выступает кредитор, большее внимание логичнее уделить характеристике субъективного права кредит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известно, под субъективным правом понимают и меру возможного поведения, и возможность требовать. Содержание обязательственного правоотношения включает в себя право требования от должника совершения определенных активных действий. Поэтому, по большому счету, именно кредитор является пассивной стороной, ему лишь приходится ждать исполнения обязанности от должника, верить в его исправность.</w:t>
        <w:br/>
        <w:t>Именно поэтому сам термин кредитор происходит от лат. «credo» — верить, в русском праве кредитор так и именовался — «верител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о считать, что субъективное право составляют дробные части, элементы, называемые правомочиями. Они являются поведенческими возможностями и делятся на два вида: на возможность собственных действий и на требование чужих дейст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ственное право является правом требования. С учетом того, что абсолютные права реализуются посредством совершения фактических действий, перечислить число правомочий довольно трудно, поэтому в содержание права собственности иностранные ученые включают в отличие от отечественной «триады» много больше правомочий. Права требования как права активного типа в основном и состоят из одного правомочия — требовать от должника совершения определенных действий.</w:t>
      </w:r>
    </w:p>
    <w:p>
      <w:pPr>
        <w:pStyle w:val="Normal"/>
        <w:spacing w:lineRule="auto" w:line="240" w:before="0" w:after="0"/>
        <w:ind w:firstLine="709"/>
        <w:jc w:val="both"/>
        <w:rPr/>
      </w:pPr>
      <w:r>
        <w:rPr>
          <w:rFonts w:cs="Times New Roman" w:ascii="Times New Roman" w:hAnsi="Times New Roman"/>
          <w:color w:val="000000"/>
          <w:sz w:val="24"/>
          <w:szCs w:val="24"/>
        </w:rPr>
        <w:t xml:space="preserve">Таким образом, любое относительное субъективное гражданское право имеет в качестве обязательных элементов своей структуры правомочие на совершение положительных действий самим правообладателем и правомочие требования. Кроме того, полагаем верным в содержание любого субъективного права включать правомочие на защиту.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уке выделяются так называемые </w:t>
      </w:r>
      <w:r>
        <w:rPr>
          <w:rFonts w:cs="Times New Roman" w:ascii="Times New Roman" w:hAnsi="Times New Roman"/>
          <w:b/>
          <w:bCs/>
          <w:i/>
          <w:iCs/>
          <w:color w:val="000000"/>
          <w:sz w:val="24"/>
          <w:szCs w:val="24"/>
        </w:rPr>
        <w:t xml:space="preserve">пассивные </w:t>
      </w:r>
      <w:r>
        <w:rPr>
          <w:rFonts w:cs="Times New Roman" w:ascii="Times New Roman" w:hAnsi="Times New Roman"/>
          <w:color w:val="000000"/>
          <w:sz w:val="24"/>
          <w:szCs w:val="24"/>
        </w:rPr>
        <w:t>(отрицательные) обязательства, в которых должник должен воздержаться от совершения определенных дейст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то, что возможность таких обязательств предусмотрена в п.1 ст. 366 ГК ДНР, представляется, что воздержание не является самостоятельной обязанностью, оно лишь дополняет обязанности должника по совершению положительных действий и направлено на более эффективное достижение основной цели договора. Например, перевозчик и хранитель не вправе использовать переданное им имущество; деятельность</w:t>
        <w:br/>
        <w:t>представителя может быть ограничена определенными территориальными рамкам; кредитная организация обязана соблюдать банковскую тайну и т. д. В судебной практике сложился подход, согласно которому не является ограничением правоспособности условия кредитного договора, ограничивающих получение заемщиком кредитов, выдачу поручительств и передачу имущества в зало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ства с исключительно пассивным содержанием немыслимы, поскольку, как указывает В. А. Белов, невозможно достичь определенности в описании действия, являющегося предметом воздержания (запре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устанавливая договором запрет, можно и ограничить правоспособность должника, что согласно норме, ст. 25 ГК ДНР влечет ничтожность такого соглашения. Очевидно, то могут быть относительные правоотношения, содержание которых включает воздержание от совершения действий обязанным субъектом, но эти отношения не будут обязательственн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енно, нормы обязательственного права к ним применяться не должны.</w:t>
        <w:br/>
        <w:t xml:space="preserve">Дискуссионным является вопрос о </w:t>
      </w:r>
      <w:r>
        <w:rPr>
          <w:rFonts w:cs="Times New Roman" w:ascii="Times New Roman" w:hAnsi="Times New Roman"/>
          <w:b/>
          <w:bCs/>
          <w:color w:val="000000"/>
          <w:sz w:val="24"/>
          <w:szCs w:val="24"/>
        </w:rPr>
        <w:t xml:space="preserve">неимущественных </w:t>
      </w:r>
      <w:r>
        <w:rPr>
          <w:rFonts w:cs="Times New Roman" w:ascii="Times New Roman" w:hAnsi="Times New Roman"/>
          <w:color w:val="000000"/>
          <w:sz w:val="24"/>
          <w:szCs w:val="24"/>
        </w:rPr>
        <w:t>обязательствах. Отметим, лишь, что, если в структуре относительного правоотношения нет никакого имущества в качестве</w:t>
        <w:br/>
        <w:t>объекта, а в качестве такового выступает только нематериальное благо или несколько таких благ, назвать это отношение обязательственным нельзя. Неимущественная обязанность может лишь осложнять структуру обычного положительного обязательства, что особенно распространено в лицензионных договор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 о характеристике обязательства, нельзя не отметить, что еще с римского права выделяются так называемые</w:t>
      </w:r>
      <w:r>
        <w:rPr>
          <w:rFonts w:cs="Times New Roman" w:ascii="Times New Roman" w:hAnsi="Times New Roman"/>
          <w:b/>
          <w:bCs/>
          <w:color w:val="000000"/>
          <w:sz w:val="24"/>
          <w:szCs w:val="24"/>
        </w:rPr>
        <w:t xml:space="preserve"> натуральные </w:t>
      </w:r>
      <w:r>
        <w:rPr>
          <w:rFonts w:cs="Times New Roman" w:ascii="Times New Roman" w:hAnsi="Times New Roman"/>
          <w:color w:val="000000"/>
          <w:sz w:val="24"/>
          <w:szCs w:val="24"/>
        </w:rPr>
        <w:t>обязательства, отличительная особенность которых заключается в том, что их исполнения нельзя требовать в</w:t>
        <w:br/>
        <w:t>исковом порядке. Примером такого обязательства можно назвать обязательства из игр и пари (ст. 1191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екте ГК ДНР было предусмотрено в ст. 371 ГК ДНР, </w:t>
        <w:br/>
        <w:t>обязательство, «по которому требование кредитора не подлежит судебной защите», а должник, исполнивший такое обязательство, не вправе требовать возврата исполненного. Предусматривалось также, что законом или договором требование кредитора по натуральному обязательству все же может быть признано подлежащим судебной защите, если исполнение такого обязательства связано с осуществлением его сторонами предпринимательской деятельности. При этом соответствующий договор может быть заключен не ранее наступления срока исполнения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названные нормы не вошли в окончательный вариант ГК ДНР, хотя ст. 265 ГК ДНР была дополнена п. 2: «Если по истечении срока исковой давности должник или иное обязанное лицо признает в письменной форме свой долг, течение исковой давности начинается заново». Однако и эта норма не свидетельствует о том, что само по себе истечение срока исковой давности автоматически переводит обязательство в разряд натуральных. Сроки исковой давности не являются сроками осуществления гражданских прав (преклюзивными сроками).</w:t>
      </w:r>
    </w:p>
    <w:p>
      <w:pPr>
        <w:pStyle w:val="Normal"/>
        <w:spacing w:lineRule="auto" w:line="240" w:before="0" w:after="0"/>
        <w:ind w:firstLine="709"/>
        <w:jc w:val="both"/>
        <w:rPr/>
      </w:pPr>
      <w:r>
        <w:rPr>
          <w:rFonts w:cs="Times New Roman" w:ascii="Times New Roman" w:hAnsi="Times New Roman"/>
          <w:color w:val="000000"/>
          <w:sz w:val="24"/>
          <w:szCs w:val="24"/>
        </w:rPr>
        <w:t>Обладатель субъективного права лишается только права именно на судебную защиту, что исходно предполагает, что свои возможности он может обеспечить и защитить иным образом (например, в результате мер самозащиты (ст. 15 ГК ДНР) или в</w:t>
        <w:br/>
        <w:t>соответствующих случаях в административном порядке (п. 2 ст. 12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полагаем, что истечение срока исковой давности не должно само по себе означать некий «перевод» обязательства в разряд неисковых, то есть натуральных вне решения суда, инициированного заявлением стороны о применении давности. ГК ДНР прямо предусматривает, что исковая давность применяется судом только по заявлению стороны в споре, сделанному до вынесения судом решения (п. 2 ст. 258 ГК ДНР). Само по себе истечение срока права не прекращает, что подтверждает содержание норм п. 1 ст. 258 ГК ДНР: требование о защите нарушенного права принимается к рассмотрению судом независимо от истечения срока исковой давности. Запрет кредитору совершать односторонние действия по исполнению обязательства противоречит самой сути обязательства, как юридической формы отношения экономического обмена. Вообще в отношении возможности совершения действий за пределами сроков должен быть некий общий подход, допускающий не только их восстановление (что мы видим в процессуальном законодательстве), но и презюмирование сохранения права с широкими возможностями его реализации. Теперь же действия по совершению указанных односторонних действий, направленных на исполнение обязательства, содержанием которого является непрекращенное право, выглядят как правонарушение, что, на наш взгляд, невер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Исполнение обязательств</w:t>
      </w:r>
    </w:p>
    <w:p>
      <w:pPr>
        <w:pStyle w:val="Normal"/>
        <w:spacing w:lineRule="auto" w:line="240" w:before="0" w:after="0"/>
        <w:ind w:firstLine="709"/>
        <w:jc w:val="both"/>
        <w:rPr/>
      </w:pPr>
      <w:r>
        <w:rPr>
          <w:rFonts w:cs="Times New Roman" w:ascii="Times New Roman" w:hAnsi="Times New Roman"/>
          <w:i/>
          <w:iCs/>
          <w:color w:val="000000"/>
          <w:sz w:val="24"/>
          <w:szCs w:val="24"/>
        </w:rPr>
        <w:t xml:space="preserve">Исполнение обязательства </w:t>
      </w:r>
      <w:r>
        <w:rPr>
          <w:rFonts w:cs="Times New Roman" w:ascii="Times New Roman" w:hAnsi="Times New Roman"/>
          <w:color w:val="000000"/>
          <w:sz w:val="24"/>
          <w:szCs w:val="24"/>
        </w:rPr>
        <w:t>— это совершение должником действий, составляющих содержание обязательства. Примерный перечень таких действий изложен в его легальном определении (ст. 366 ГК ДНР): «передать имущество, выполнить работу, оказать услугу, внести вклад в совместную деятельность, уплатить деньги и т. п.» Надлежащее исполнение обязательств удовлетворяет потребность кредитора и свидетельствует о</w:t>
        <w:br/>
        <w:t xml:space="preserve">нормальном функционировании рыночных отнош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Правовая природа исполнения обязательства. </w:t>
      </w:r>
      <w:r>
        <w:rPr>
          <w:rFonts w:cs="Times New Roman" w:ascii="Times New Roman" w:hAnsi="Times New Roman"/>
          <w:color w:val="000000"/>
          <w:sz w:val="24"/>
          <w:szCs w:val="24"/>
        </w:rPr>
        <w:t>С одной стороны, являясь волевыми актами, действия должника и кредитора формально подпадают под легальное определение сделки (ст. 200 ГК ДНР). Ряд исследователей полагают, что исполнение обязательства представляет собой юридический поступок, поскольку здесь «юридический эффект» наступает независимо от субъективного момента, т. е. фактических намерений долж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А. Белов утверждает, что исполнение обязательства может быть, как сделкой, так и юридическим поступком в зависимости от обязательства. Данная проблема нашла отражение и в судебной практике. Например, судами неоднократно обсуждалось, является ли сделкой платеж, т. е. действие, направленное на исполнение денежного обязательства. Еще в 90-е годы в практике арбитражных судов сложился подход, что передача имущества в погашение задолженности подпадает под признаки сделки (ст. 200 ГК ДНР), поскольку это действие направлено на прекращение обязательств. Подобная практика сохранилась и в последнее врем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арбитражный суд первой инстанции признал действие по перечислению на расчетный счет денежной суммы во исполнение договора односторонней сделкой, затем обнаружил в ней пороки и признал недействительной. В результате в качестве применения последствий недействительности сделки было признано неисполненным и было восстановлено обязательства по передаче тепловой энергии и теплоносителя за январь — декабрь 2018 г., а также кредитор был обязан возвратить полученные в результате сделки денежные средства. Удовлетворяя исковые требования частично, суд исходил из того, что перечисление обществом на счет предприятия денежных средств является юридическим действием, поскольку направлено на установление и прекращение гражданских прав и обязанностей (ст.200 ГК ДНР). Кассационной инстанцией указанное решение было отменено. При этом было указано, что в данном случае, перечисление денежных средств по платежному поручению является не сделкой по смыслу ст. 200 ГК ДНР, а банковской операцией, в связи с этим к этому действию не подлежат применению положения ст. 216–218 ГК ДНР о недействительности сделок. Такое обоснование не выдерживает критики, поскольку, перечисленные в ней банковские операции</w:t>
        <w:br/>
        <w:t>представляют собой сделки (кредит, банковский вклад, перевод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агаю, что исполнение сделкой не является, иначе к нему безо всяких оговорок надо было бы применять нормы ГК ДНР о сделках, что привело бы к странной ситуации, когда исполнивший обязательство мог бы потребовать возврата исполнения, ссылаясь, скажем, на то, что находился в этот момент в невменяемом состоянии. Исполнение обязательства — это способ его прекращения, сделкой не являющийся и представляющий собой особый </w:t>
      </w:r>
      <w:r>
        <w:rPr>
          <w:rFonts w:cs="Times New Roman" w:ascii="Times New Roman" w:hAnsi="Times New Roman"/>
          <w:i/>
          <w:iCs/>
          <w:color w:val="000000"/>
          <w:sz w:val="24"/>
          <w:szCs w:val="24"/>
        </w:rPr>
        <w:t xml:space="preserve">sui generis </w:t>
      </w:r>
      <w:r>
        <w:rPr>
          <w:rFonts w:cs="Times New Roman" w:ascii="Times New Roman" w:hAnsi="Times New Roman"/>
          <w:color w:val="000000"/>
          <w:sz w:val="24"/>
          <w:szCs w:val="24"/>
        </w:rPr>
        <w:t>уникальный юридический факт. Исполнение обязательства должно подчиняться строгим правил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Основные принципы (правила) исполнения обязательств: </w:t>
      </w:r>
      <w:r>
        <w:rPr>
          <w:rFonts w:cs="Times New Roman" w:ascii="Times New Roman" w:hAnsi="Times New Roman"/>
          <w:color w:val="000000"/>
          <w:sz w:val="24"/>
          <w:szCs w:val="24"/>
        </w:rPr>
        <w:t>надлежащего исполнения; реального исполнения; невозможности одностороннего отказа от обязательства; сотрудничества сторон и добросовест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Надлежащее исполнение обязательств. </w:t>
      </w:r>
      <w:r>
        <w:rPr>
          <w:rFonts w:cs="Times New Roman" w:ascii="Times New Roman" w:hAnsi="Times New Roman"/>
          <w:color w:val="000000"/>
          <w:sz w:val="24"/>
          <w:szCs w:val="24"/>
        </w:rPr>
        <w:t>Обязательство считается исполненным надлежаще при соблюдении в совокупности следующих правил: 1) надлежащие субъекты исполнения обязательства; 2) надлежащий предмет обязательства; 3) надлежащий способ исполнения обязательства; 4) надлежащий срок исполнения обязательства; 5) надлежащее место исполнения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Субъекты исполнения обязательств. </w:t>
      </w:r>
      <w:r>
        <w:rPr>
          <w:rFonts w:cs="Times New Roman" w:ascii="Times New Roman" w:hAnsi="Times New Roman"/>
          <w:color w:val="000000"/>
          <w:sz w:val="24"/>
          <w:szCs w:val="24"/>
        </w:rPr>
        <w:t>По общему правилу обязательство должно быть исполнено надлежащим должником надлежащему кредитору. Однако если обязательство не носит личного характера, в его исполнении могут участвовать третьи лица. Третьими лицами в обязательстве следует считать тех лиц, чей экономический интерес на получение или передачу объекта обязательства не имеет правовых оснований для закрепления в виде права требования или юридической обязанности. Они становятся участниками обязательства лишь на стадии его исполнения, если их действия создают правомерные правовые последствия для сторон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адекватно объясняется роль третьих лиц в исполнении обязательства лишь через применение института представительства. Оно может возникать как из договора (например, из договора поставки с условием передачи товара получателю на основании отгрузочной разнарядки), так и в силу обстановки. Данный подход распространим и на лиц, которым переадресовано исполнение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Возможность переадресации исполнения третьему лицу </w:t>
      </w:r>
      <w:r>
        <w:rPr>
          <w:rFonts w:cs="Times New Roman" w:ascii="Times New Roman" w:hAnsi="Times New Roman"/>
          <w:color w:val="000000"/>
          <w:sz w:val="24"/>
          <w:szCs w:val="24"/>
        </w:rPr>
        <w:t>предусмотрена в ст. 376 ГК ДНР. Она имеет место, когда кредитор дает право на принятие исполнения третьему лицу и указывает должнику на это лицо. Обратим внимание, что в согласно п.2 ст. 376 ГК ДНР должника вправе требовать нотариальной доверенности от такого представителя.</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лучаи исполнения обязательства третьим лиц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Возложение должником исполнения обязательства на третье лицо. </w:t>
      </w:r>
      <w:r>
        <w:rPr>
          <w:rFonts w:cs="Times New Roman" w:ascii="Times New Roman" w:hAnsi="Times New Roman"/>
          <w:color w:val="000000"/>
          <w:sz w:val="24"/>
          <w:szCs w:val="24"/>
        </w:rPr>
        <w:t>Согласно Постановления Пленума ВС кредитор по денежному обязательству не обязан проверять наличие возложения, на основании которого третье лицо исполняет обязательство за должника, и вправе принять исполнение при отсутствии такого возложения. В таком случае такое третье лицо лишено права требования с кредитора переданного как неосновательного обог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Исполнение в отсутствие возложения. </w:t>
      </w:r>
      <w:r>
        <w:rPr>
          <w:rFonts w:cs="Times New Roman" w:ascii="Times New Roman" w:hAnsi="Times New Roman"/>
          <w:color w:val="000000"/>
          <w:sz w:val="24"/>
          <w:szCs w:val="24"/>
        </w:rPr>
        <w:t>Оно допускается, если должником допущена просрочка исполнения денежного обязательства, причем и в том случае, когда его возникновение связано с личностью должника, например, уплата долга по алимен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ктике возникают ситуации, когда третьи лица исполняют и непросроченные обязательства. В этом случае суд может признать переход прав кредитора к третьему лицу несостоявшимся, но лишь на основании ст. 11 ГК ДНР, если установит, что, исполняя обязательство за должника, третье лицо действовало недобросовестно, исключительно с намерением причинить вред кредитору или должнику по этому обязательству, например, в случаях, когда третье лицо погасило лишь основной долг должника с целью получения</w:t>
        <w:br/>
        <w:t>дополнительных голосов на собрании кредиторов при рассмотрении дела о банкротстве без несения издержек на приобретение требований по финансовым санкциям, лишив</w:t>
        <w:br/>
        <w:t>кредитора права голос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без возложения допускается исполнение обязательства, если третье лицо подвергается опасности утратить свое право на имущество должника вследствие обращения взыскания на это имущество. Согласно п. 5 ст. 378 ГК ДНР к третьему лицу, исполнившему обязательство должника, переходят права кредитора по обязательству.</w:t>
      </w:r>
    </w:p>
    <w:p>
      <w:pPr>
        <w:pStyle w:val="Normal"/>
        <w:spacing w:lineRule="auto" w:line="240" w:before="0" w:after="0"/>
        <w:ind w:firstLine="709"/>
        <w:jc w:val="both"/>
        <w:rPr/>
      </w:pPr>
      <w:r>
        <w:rPr>
          <w:rFonts w:cs="Times New Roman" w:ascii="Times New Roman" w:hAnsi="Times New Roman"/>
          <w:i/>
          <w:iCs/>
          <w:color w:val="000000"/>
          <w:sz w:val="24"/>
          <w:szCs w:val="24"/>
        </w:rPr>
        <w:t xml:space="preserve">Кроме того, исполнение обязательства третьим лицом без возложения, когда ему должно быть «компенсировано» исполнение, </w:t>
      </w:r>
      <w:r>
        <w:rPr>
          <w:rFonts w:cs="Times New Roman" w:ascii="Times New Roman" w:hAnsi="Times New Roman"/>
          <w:color w:val="000000"/>
          <w:sz w:val="24"/>
          <w:szCs w:val="24"/>
        </w:rPr>
        <w:t>допускается нормами гл. 52 ГК ДНР (действие в чужом интересе без поручения). В отличие от норм ст. 378 ГК ДНР здесь имеет место не переход права кредитора, а возмещение заинтересованным лицом (то есть должником) необходимых расходов и иного реального ущерба, понесенные лицом, действовавшим в чужом интересе (ст. 1113 ГК ДНР). Условия, когда допускается такое возмещение весьма жесткие: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 (п. 1 ст. 1109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олжник уклоняется от принятия исполнения допускается его передача в депозит нотариуса. Внесение денежных средств на депозит нотариуса или суда является исполнением обязательства в случае одновременного соблюдения следующих условий: денежные средства вносятся должником добровольно, возможность такого внесения предусмотрена законом, наличествует одно из обстоятельств, закрытый перечень которых приведен в п. 1 ст. 395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редмет исполнения обязательства. </w:t>
      </w:r>
      <w:r>
        <w:rPr>
          <w:rFonts w:cs="Times New Roman" w:ascii="Times New Roman" w:hAnsi="Times New Roman"/>
          <w:color w:val="000000"/>
          <w:sz w:val="24"/>
          <w:szCs w:val="24"/>
        </w:rPr>
        <w:t xml:space="preserve">Исполнение должно соответствовать определенным количественным и качественным характеристика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Количество </w:t>
      </w:r>
      <w:r>
        <w:rPr>
          <w:rFonts w:cs="Times New Roman" w:ascii="Times New Roman" w:hAnsi="Times New Roman"/>
          <w:color w:val="000000"/>
          <w:sz w:val="24"/>
          <w:szCs w:val="24"/>
        </w:rPr>
        <w:t xml:space="preserve">может быть определено путем подсчета экземпляров, веса, длины и т. п. </w:t>
      </w:r>
      <w:r>
        <w:rPr>
          <w:rFonts w:cs="Times New Roman" w:ascii="Times New Roman" w:hAnsi="Times New Roman"/>
          <w:i/>
          <w:iCs/>
          <w:color w:val="000000"/>
          <w:sz w:val="24"/>
          <w:szCs w:val="24"/>
        </w:rPr>
        <w:t xml:space="preserve">Качество </w:t>
      </w:r>
      <w:r>
        <w:rPr>
          <w:rFonts w:cs="Times New Roman" w:ascii="Times New Roman" w:hAnsi="Times New Roman"/>
          <w:color w:val="000000"/>
          <w:sz w:val="24"/>
          <w:szCs w:val="24"/>
        </w:rPr>
        <w:t>— отражает внутренние свойства объекта. Применительно к сложным объектам обязательства можно говорить, что количество становится качественной характеристикой. Так, например, несколько взаимосвязанных медицинских вмешательств становятся единой медицинской услугой, системная совокупность вещей образуют имущественный комплекс. В специальном законодательстве содержатся нормы о качестве, а также безопасности товаров, работ и услуг, которое в установленных случаях должно подтверждаться соответствующими сертификатами или декларациями соответствия под страхом административной ответствен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о качестве распространяются на объекты гражданских прав, только в том случае, если они имеют форму товара. Именно поэтому категория «качество» в гражданском праве проявляется только в договорных обязательственных правоотношениях. Это договоры о передаче имущества в собственность, временное владение и пользование, выполнение работ и оказание услуг.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различать требования качества к овеществленным и неовеществленным объектам обязательства. Очевидно, что нельзя применить критерий качества к объектам интеллектуальной собственности. Так, согласно п. 1 ст. 1351 ГК ДНР объектами авторских прав являются произведения науки, литературы и искусства независимо от достоинств и назначения.</w:t>
      </w:r>
      <w:r>
        <w:rPr>
          <w:rFonts w:cs="Times New Roman" w:ascii="Times New Roman" w:hAnsi="Times New Roman"/>
          <w:sz w:val="24"/>
          <w:szCs w:val="24"/>
        </w:rPr>
        <w:t xml:space="preserve"> </w:t>
      </w:r>
      <w:r>
        <w:rPr>
          <w:rFonts w:cs="Times New Roman" w:ascii="Times New Roman" w:hAnsi="Times New Roman"/>
          <w:color w:val="000000"/>
          <w:sz w:val="24"/>
          <w:szCs w:val="24"/>
        </w:rPr>
        <w:t>Надлежащее качество предполагает отсутствие недостат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лишь существенный недостаток, т.е. который полностью лишает кредитора возможности пользоваться таким объектом по назначению, дает право на отказ от договора (ст. 585 ГК ДНР). Признаки таких недостатков применительно к договору купли-продажи названы в п. 2 ст. 585 ГК ДНР, норма которой применима и к иным договорам, направленным на передачу овеществленных объектов (аренды, ссуды, дарения, ренты, займ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надлежащего качества услуги возможно по двум направлениям путем установления требований к лицензированию или стандартизации. Соответственно некачественная услуга — услуга, которая оказана ненадлежащим субъектом и ненадлежащим способом. В договоре на оказание услуг стороны могут предусмотреть более жесткие требования к качеству. Сказанное относится к услугам, содержание которых составляют, так называемые фактические действия, то есть услуги, исполнение которых не создает для заказчика прав и обязанностей по отношению к другим лиц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Способы исполнения обязательств. </w:t>
      </w:r>
      <w:r>
        <w:rPr>
          <w:rFonts w:cs="Times New Roman" w:ascii="Times New Roman" w:hAnsi="Times New Roman"/>
          <w:color w:val="000000"/>
          <w:sz w:val="24"/>
          <w:szCs w:val="24"/>
        </w:rPr>
        <w:t>Способ предполагает порядок совершения должником действий, составляющих содержание исполнения обязательства. Различные обязательства имеют свой специфический порядок исполнения, который закрепляется в соответствующих разделах и главах части второй ГК ДНР, могут быть скорректированы сторонами.</w:t>
      </w:r>
    </w:p>
    <w:p>
      <w:pPr>
        <w:pStyle w:val="Normal"/>
        <w:spacing w:lineRule="auto" w:line="240" w:before="0" w:after="0"/>
        <w:ind w:firstLine="709"/>
        <w:jc w:val="both"/>
        <w:rPr/>
      </w:pPr>
      <w:r>
        <w:rPr>
          <w:rFonts w:cs="Times New Roman" w:ascii="Times New Roman" w:hAnsi="Times New Roman"/>
          <w:color w:val="000000"/>
          <w:sz w:val="24"/>
          <w:szCs w:val="24"/>
        </w:rPr>
        <w:t>Вместе с тем существуют общие требования о способах исполнения обязательств. Например, по общему правилу должник не вправе исполня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Срок исполнения обязательств. </w:t>
      </w:r>
      <w:r>
        <w:rPr>
          <w:rFonts w:cs="Times New Roman" w:ascii="Times New Roman" w:hAnsi="Times New Roman"/>
          <w:color w:val="000000"/>
          <w:sz w:val="24"/>
          <w:szCs w:val="24"/>
        </w:rPr>
        <w:t>Срок исполнения является необходимым условием обязательств всех видов, и он прямо предусматривается или может быть определен исходя из содержания обязательства. Лишь в некоторых обязательствах срок не</w:t>
        <w:br/>
        <w:t>фиксируется или определяется моментом востребования. Наступление срока по обязательству влечет важные правовые последствия. Исполненное в срок обязательство прекращается, и, напротив, несоблюдение срока означает наступление ответственности должника. В зависимости от срока исполнения исчисляются гарантийные сроки и сроки дав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ы фиксации срока исполнения различны: они могут определяться календарной датой, или истечением периода времени (месяц, день, час), или указанием на событие, которое должно неизбежно наступить (например, открытие навиг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1 ст. 381 ГК ДНР сделано уточнение, касающееся периода, в течение которого должно быть исполнено обязательство путем указания на случай, если этот период исчисляется с момента исполнения обязанностей другой стороной или наступления иных обстоятельств, предусмотренных законом или договором. Данное правило касается взаимных обязательств, которые, как отмечалось, наиболее адекватно отражают отношения экономического обмена. Нормы об исчислении сроков исполнения обязательств должны коррелироваться с общими нормами о сроках гл. 12 ГК ДНР. Так, ст.249 ГК ДНР императивно фиксирует, что срок в гражданском праве всегда должен быть привязан к обстоятельству. Правило п. 1 ст. 379 ГК ДНР в новой редакции является отступлением от общей нормы ст. 249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когда обязательство не предусматривает срок его исполнения и не содержит условия, позволяющие определить этот срок, а равно и в случаях, когда срок исполнения обязательства определен моментом востребования, обязательство должно быть исполнено в течение 7 дней со дня предъявления кредитором требования о его исполнении, если обязанность исполнения в другой срок не предусмотрена законом, иными правовыми актами, условиями обязательства или не вытекает из обычаев</w:t>
        <w:br/>
        <w:t>либо существа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предъявлении кредитором в разумный срок требования об исполнении такого обязательства должник вправе потребовать от кредитора принять исполнение, если иное не предусмотрено законом, иными правовыми актами, условиями обязательства или не явствует из обычаев либо существа обязательства. Определение срока исполнения в виде периода времени дает должнику право исполнить обязательство в последний день этого срока. Важным в исполнении обязательств является установление возможности досрочного исполнения. Однако для обязательств, связанных с осуществлением предпринимательской деятельности, установлено иное решение. Досрочное исполнение</w:t>
        <w:br/>
        <w:t>запрещено, однако допускается, если это предусмотрено законодательством или условиями обязательства либо вытекает из обычаев делового оборота или существа обязательства (ст. 380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Место исполнения обязательства </w:t>
      </w:r>
      <w:r>
        <w:rPr>
          <w:rFonts w:cs="Times New Roman" w:ascii="Times New Roman" w:hAnsi="Times New Roman"/>
          <w:color w:val="000000"/>
          <w:sz w:val="24"/>
          <w:szCs w:val="24"/>
        </w:rPr>
        <w:t>— место, где должник обязан передать кредитору имущество или совершить действия, составляющие предмет обязательства. Место исполнения имеет важное значение. Во-первых, в зависимости от места исполнения обязательства между его участниками распределяются расходы по перевозке и доставке передаваемого имущества, что в коммерческой практике обозначается термином франко (свободно). До места исполнения обязательства эти расходы несет должник, а в дальнейшем — кредитор. Такое распределение расходов по доставке соответственно отражается в цене имущества. Во-вторых, если предметом обязательства является передача имущества в собственность, то в месте исполнения обязательства к кредитору (покупателю) переходит право собственности на имущество и, соответственно, риск его случайной гибели и повреж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место исполнения обязательства существенно для определения ответственности должника по обязательству. Передаваемое должником имущество, а также выполненные им работы по количеству, качеству и другим условиям должны отвечать требованиям обязательства именно в месте его исполнения, и за последующие неблагоприятные изменения он в виде общего правила отвечать не буд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бщему правилу место исполнения обязательств определяется местом жительства (нахождения) должника. Исклю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обязательству передать земельный участок, здание, сооружение или другое недвижимое имущество — в месте нахождения такого иму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spacing w:lineRule="auto" w:line="240" w:before="0" w:after="0"/>
        <w:ind w:firstLine="709"/>
        <w:jc w:val="both"/>
        <w:rPr/>
      </w:pPr>
      <w:r>
        <w:rPr>
          <w:rFonts w:cs="Times New Roman" w:ascii="Times New Roman" w:hAnsi="Times New Roman"/>
          <w:color w:val="000000"/>
          <w:sz w:val="24"/>
          <w:szCs w:val="24"/>
        </w:rPr>
        <w:t xml:space="preserve">-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денежному обязательству об уплате наличных денег — в месте жительства кредитора в момент возникновения обязательства или, если кредитором является юридическое лицо, в месте его нахождения в момент возникновения обязательства;</w:t>
        <w:br/>
        <w:t>- о денежному обязательству об уплате безналичных денежных средств — в месте нахождения банка (его филиала, подразделения), обслуживающего кредитора, если иное не предусмотрено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Реальное исполнение обязательства. </w:t>
      </w:r>
      <w:r>
        <w:rPr>
          <w:rFonts w:cs="Times New Roman" w:ascii="Times New Roman" w:hAnsi="Times New Roman"/>
          <w:color w:val="000000"/>
          <w:sz w:val="24"/>
          <w:szCs w:val="24"/>
        </w:rPr>
        <w:t xml:space="preserve">Принцип реального исполнения обязательств (исполнения обязательства в натуре) следует из принципа надлежащего исполнения и относится к обязательствам, где предметом исполнения являются конкретные вещ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ово «</w:t>
      </w:r>
      <w:r>
        <w:rPr>
          <w:rFonts w:cs="Times New Roman" w:ascii="Times New Roman" w:hAnsi="Times New Roman"/>
          <w:i/>
          <w:iCs/>
          <w:color w:val="000000"/>
          <w:sz w:val="24"/>
          <w:szCs w:val="24"/>
        </w:rPr>
        <w:t>реальное</w:t>
      </w:r>
      <w:r>
        <w:rPr>
          <w:rFonts w:cs="Times New Roman" w:ascii="Times New Roman" w:hAnsi="Times New Roman"/>
          <w:color w:val="000000"/>
          <w:sz w:val="24"/>
          <w:szCs w:val="24"/>
        </w:rPr>
        <w:t>» в данном контексте происходит от лат. «</w:t>
      </w:r>
      <w:r>
        <w:rPr>
          <w:rFonts w:cs="Times New Roman" w:ascii="Times New Roman" w:hAnsi="Times New Roman"/>
          <w:i/>
          <w:iCs/>
          <w:color w:val="000000"/>
          <w:sz w:val="24"/>
          <w:szCs w:val="24"/>
        </w:rPr>
        <w:t>res</w:t>
      </w:r>
      <w:r>
        <w:rPr>
          <w:rFonts w:cs="Times New Roman" w:ascii="Times New Roman" w:hAnsi="Times New Roman"/>
          <w:color w:val="000000"/>
          <w:sz w:val="24"/>
          <w:szCs w:val="24"/>
        </w:rPr>
        <w:t>», т. е. «</w:t>
      </w:r>
      <w:r>
        <w:rPr>
          <w:rFonts w:cs="Times New Roman" w:ascii="Times New Roman" w:hAnsi="Times New Roman"/>
          <w:i/>
          <w:iCs/>
          <w:color w:val="000000"/>
          <w:sz w:val="24"/>
          <w:szCs w:val="24"/>
        </w:rPr>
        <w:t>вещь</w:t>
      </w:r>
      <w:r>
        <w:rPr>
          <w:rFonts w:cs="Times New Roman" w:ascii="Times New Roman" w:hAnsi="Times New Roman"/>
          <w:color w:val="000000"/>
          <w:sz w:val="24"/>
          <w:szCs w:val="24"/>
        </w:rPr>
        <w:t>». Суть данного правила — кредитор должен получить согласованное исполнение в натуре. Так, согласно п. 1 ст. 497 ГК уплата неустойки и возмещение убытков в случае ненадлежащего исполнения обязательства не освобождают должника от его исполнения в натуре, если иное не предусмотрено законом или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 371 ГК ДНР закреплено общее правило о доступности кредитору иска об исполнении обязательства в натуре. Такой иск гарантируется закреплением в законе института так называемой судебной неустойки (астрента), </w:t>
      </w:r>
      <w:r>
        <w:rPr>
          <w:rFonts w:cs="Times New Roman" w:ascii="Times New Roman" w:hAnsi="Times New Roman"/>
          <w:i/>
          <w:iCs/>
          <w:color w:val="000000"/>
          <w:sz w:val="24"/>
          <w:szCs w:val="24"/>
        </w:rPr>
        <w:t xml:space="preserve">устанавливаемого самим судом при удовлетворении иска об исполнении обязательства в натуре </w:t>
      </w:r>
      <w:r>
        <w:rPr>
          <w:rFonts w:cs="Times New Roman" w:ascii="Times New Roman" w:hAnsi="Times New Roman"/>
          <w:color w:val="000000"/>
          <w:sz w:val="24"/>
          <w:szCs w:val="24"/>
        </w:rPr>
        <w:t>за каждый день неисполнения ответчиком присужденных дейст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этого принципа смягчено в норме п. 2 ст. 497 ГКДНР: возмещение убытков и уплата неустойки по общему правилу освобождают должника от исполнения обязательства в натуре. Кредитор, которому возмещаются понесенные им убытки, имеет возможность найти нового контрагента, что при наличии свободного рынка товаров и услуг является более целесообразным и простым правовым решением. Однако в отношении обязательств с участием граждан-потребителей этот принцип сохраняет действие независимо от ненадлежащего исполнения или неисполнения обязательства.</w:t>
      </w:r>
    </w:p>
    <w:p>
      <w:pPr>
        <w:pStyle w:val="Normal"/>
        <w:spacing w:lineRule="auto" w:line="240" w:before="0" w:after="0"/>
        <w:ind w:firstLine="709"/>
        <w:jc w:val="both"/>
        <w:rPr/>
      </w:pPr>
      <w:r>
        <w:rPr>
          <w:rFonts w:cs="Times New Roman" w:ascii="Times New Roman" w:hAnsi="Times New Roman"/>
          <w:color w:val="000000"/>
          <w:sz w:val="24"/>
          <w:szCs w:val="24"/>
        </w:rPr>
        <w:t>Допускается отказ в иске об исполнении обязательства в нату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первых, в случае гибели индивидуально-определенной вещи, которую должник был обязан передать кредитору, либо правомерного принятия органом государственной власти или органом местного самоуправления акта, которому будет противоречить такое исполнение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кредитор не вправе также требовать по суду исполнения в натуре обязательства, исполнение которого настолько связано с личностью должника, что его принудительное исполнение будет нарушать принцип уважения чести и достоинства гражданина. Например, не подлежат удовлетворению требования о понуждении физического лица к исполнению в натуре обязательства по исполнению музыкального произведения на концер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Недопустимость одностороннего отказа от исполнения обязательства. </w:t>
      </w:r>
      <w:r>
        <w:rPr>
          <w:rFonts w:cs="Times New Roman" w:ascii="Times New Roman" w:hAnsi="Times New Roman"/>
          <w:color w:val="000000"/>
          <w:sz w:val="24"/>
          <w:szCs w:val="24"/>
        </w:rPr>
        <w:t>В общем виде данное правило закреплено в ст. 375 ГК ДНР, которая. При сохранении общего правила о невозможности одностороннего отказа от исполнения обязательства</w:t>
        <w:br/>
        <w:t>и одностороннее изменения его условий, закон допускает одностороннее изменение условий обязательства, связанного с осуществлением всеми его сторонами предпринимательской деятельности, или односторонний отказ от исполнения этого обязательства допускается в случаях, предусмотренных ГК ДНР, другими законами, иными правовыми актами или договором.</w:t>
      </w:r>
    </w:p>
    <w:p>
      <w:pPr>
        <w:pStyle w:val="Normal"/>
        <w:spacing w:lineRule="auto" w:line="240" w:before="0" w:after="0"/>
        <w:ind w:firstLine="709"/>
        <w:jc w:val="both"/>
        <w:rPr/>
      </w:pPr>
      <w:r>
        <w:rPr>
          <w:rFonts w:cs="Times New Roman" w:ascii="Times New Roman" w:hAnsi="Times New Roman"/>
          <w:color w:val="000000"/>
          <w:sz w:val="24"/>
          <w:szCs w:val="24"/>
        </w:rPr>
        <w:t xml:space="preserve">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е о праве на односторонний отказ или изменение договора нельзя включать в непредпринимательский договор, если оно дает право на отказ или изменение коммерсанту. Если договор наделяет таким правом непредпринимателя, то такое условие предполагается законным.</w:t>
      </w:r>
    </w:p>
    <w:p>
      <w:pPr>
        <w:pStyle w:val="Normal"/>
        <w:spacing w:lineRule="auto" w:line="240" w:before="0" w:after="0"/>
        <w:ind w:firstLine="709"/>
        <w:jc w:val="both"/>
        <w:rPr/>
      </w:pPr>
      <w:r>
        <w:rPr>
          <w:rFonts w:cs="Times New Roman" w:ascii="Times New Roman" w:hAnsi="Times New Roman"/>
          <w:color w:val="000000"/>
          <w:sz w:val="24"/>
          <w:szCs w:val="24"/>
        </w:rPr>
        <w:t>Новеллой является правило п. 3 ст. 375 ГК ДНР о возможности условия о плате за отказ от договора или изменение предпринимательского договора (например, комиссия за</w:t>
        <w:br/>
        <w:t>досрочный возврат корпоративного кредита) достаточно часто использовалось в практике и ранее. Следует иметь в виду, что введение такой платы договором (равно как и иных</w:t>
        <w:br/>
        <w:t xml:space="preserve">ограничений) невозможно в случае, когда право на односторонний отказ и так предусмотрено в законе, например, от бессрочного договора аренды (ст. 719 ГК ДНР), досрочного возврата потребителем потребительского кредита  и д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Сотрудничество сторон обязательства. </w:t>
      </w:r>
      <w:r>
        <w:rPr>
          <w:rFonts w:cs="Times New Roman" w:ascii="Times New Roman" w:hAnsi="Times New Roman"/>
          <w:i/>
          <w:iCs/>
          <w:color w:val="000000"/>
          <w:sz w:val="24"/>
          <w:szCs w:val="24"/>
        </w:rPr>
        <w:t xml:space="preserve">Принцип сотрудничества </w:t>
      </w:r>
      <w:r>
        <w:rPr>
          <w:rFonts w:cs="Times New Roman" w:ascii="Times New Roman" w:hAnsi="Times New Roman"/>
          <w:color w:val="000000"/>
          <w:sz w:val="24"/>
          <w:szCs w:val="24"/>
        </w:rPr>
        <w:t>закреплен в п. 3 ст. 366 ГК ДНР: при установлении, исполнении обязательства и после его прекращения стороны обязаны действовать добросовестно, учитывая права и законные интересы друг друга, взаимно оказывая необходимое содействие для достижения цели обязательства, а также предоставляя друг другу необходимую информацию. Данное требование конкретизируется как в специальных правилах, например о подряде (ст. 826 и 858 ГК ДНР), так и общих — правилах о «вина кредитора» (ст. 505 ГК ДНР) и «просрочке кредитора» (ст. 507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ринцип добросовестности закреплен в </w:t>
      </w:r>
      <w:r>
        <w:rPr>
          <w:rFonts w:cs="Times New Roman" w:ascii="Times New Roman" w:hAnsi="Times New Roman"/>
          <w:color w:val="000000"/>
          <w:sz w:val="24"/>
          <w:szCs w:val="24"/>
        </w:rPr>
        <w:t>п. 3 ст. 366 ГК ДНР и является повторением общего правила п.3 ст. 1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правил о добросовестности в качестве основного начала гражданского законодательства служит естественным противовесом правилам, утверждающим свободу договора и автономию воли сторон. Вместе с тем, определить границы, рамки добросовестного поведения весьма сложно. Так, включение в государственный контракт</w:t>
        <w:br/>
        <w:t xml:space="preserve">не противоречащего законодательству условия, ставящего заказчика в преимущественное положение по сравнению с поставщиком, неправомерно. </w:t>
      </w:r>
    </w:p>
    <w:p>
      <w:pPr>
        <w:pStyle w:val="Normal"/>
        <w:spacing w:lineRule="auto" w:line="240" w:before="0" w:after="0"/>
        <w:ind w:firstLine="709"/>
        <w:jc w:val="both"/>
        <w:rPr/>
      </w:pPr>
      <w:r>
        <w:rPr>
          <w:rFonts w:cs="Times New Roman" w:ascii="Times New Roman" w:hAnsi="Times New Roman"/>
          <w:color w:val="000000"/>
          <w:sz w:val="24"/>
          <w:szCs w:val="24"/>
        </w:rPr>
        <w:t xml:space="preserve">Данный вопрос нельзя решить, обойдя проблему выбора типа правопонимания. Согласно позитивизму, вопрос о справедливости закона не ставится, суду достаточно найти нужную норму, воспользовавшись известными правилами разрешения юридических коллизий, что делает решение верным. Сторонники естественно-правовой концепции полагают, что единственно подлинное, разумное, нравственное и справедливое право дано самой природой и коренится в объективной природе (в природе бога или человека, в физической, духовной или социальной природе и т. д.). Однако при наличии норм, требующих значительной судейской дискреции, а также необходимости оценки норм права различных отраслей в их системной взаимосвязи одним позитивизмом не обойтись. Равным образом, нельзя обойтись естественно-правовой концепцией с ее практически безграничной свободой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воря о правовой природе принципа, закрепленного в п. 3 ст. 1 ГК ДНР, на который придется ссылаться судам, заметим следующее. Применительно к осуществлению правосудия можно полагать, что положения гл. 1 ГК ДНР (в которой закреплен, в том числе и «принцип добросовестности») адресованы для поиска и установления приоритета тех или иных норм при разрешении конкретного дела суду (правоприменителю), но не участникам гражданских правоотношений в качестве правил поведения (гл. 2 и последующие).В этом смысле закрепление в гл. 1 ГК ДНР требования о неким абстрактном добросовестном поведении в качестве принципа вступает в противоречие с нормой ст. 11 ГК ДНР, в которой, по сути, то же требование закреплено с достаточно четким определением состава соответствующего правонарушения —  мышленного злоупотребления правом. Полагаю, содержание гл. 1 ГК ДНР (о формах гражданского права), не позволяет квалифицировать поведение участников гражданских правоотношений как некое абстрактное правонарушение правила п. 3 ст. 1 ГК 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будет установлено недобросовестное поведение одной из сторон, суд в зависимости от обстоятельств дела и с учетом характера и последствий такого поведения отказывает в защите принадлежащего ей права полностью или частично,</w:t>
        <w:br/>
        <w:t>а также применяет иные меры, обеспечивающие защиту интересов добросовестной стороны или третьих лиц от недобросовестного поведения другой стороны (п. 2 ст. 11 ГК ДНР), например, признает условие, которому недобросовестно воспрепятствовала или содействовала эта сторона соответственно наступившим или ненаступившим (п. 3 ст. 205 ГК ДНР); указывает, что заявление такой стороны о недействительности сделки не имеет правового значения (п. 5 ст. 216 ГК ДНР). В пункте 7 предусмотрено, что если совершение сделки нарушает запрет, установленный п. 1 ст. 11 ГК ДНР, в зависимости от обстоятельств дела такая сделка может быть признана судом недействительной (п. 1 или 2 ст. 218 ГК ДНР)» (п.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одержания указанных норм свидетельствует, что лицо следует считать добросовестным в том случае, когда оно действует без умысла причинить вред другому лицу, а также не допускает легкомыслия (самонадеянности) и небрежности по</w:t>
        <w:br/>
        <w:t xml:space="preserve">отношению к возможному причинению вреда. В литературе выделяется также еще один принцип исполнения обязательств — </w:t>
      </w:r>
      <w:r>
        <w:rPr>
          <w:rFonts w:cs="Times New Roman" w:ascii="Times New Roman" w:hAnsi="Times New Roman"/>
          <w:b/>
          <w:bCs/>
          <w:i/>
          <w:iCs/>
          <w:color w:val="000000"/>
          <w:sz w:val="24"/>
          <w:szCs w:val="24"/>
        </w:rPr>
        <w:t>принцип экономичности исполнения</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нее правило об экономичности исполнения было установлено нормой ч. 2 ст. 168 ГК РСФСР 1964 г., в соответствии с которой каждая из сторон должна была исполнять свои обязанности наиболее экономичным для социалистического народного хозяйства образом. Согласно ст. 821 ГК ДНР подрядчик обязан использовать предоставленный заказчиком материал экономно и расчетливо. Данная норма, по сути, является продолжением старого правила, однако в отношении других договоров (за исключением договора возмездного оказания услуг в силу правила ст. 887 ГК ДНР) такого указания нет. Более того поощряется корыстный интерес подрядчика в экономии подрядчика (ст. 818):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агаем, что требование действовать экономично охвачено другими правилами, например, о добросовестности. Так, если, к примеру, поставщик в ситуации, когда транспортные расходы возлагаются на покупателя, воспользовавшись правом на выбор</w:t>
        <w:br/>
        <w:t>транспорта (п. 1 ст. 620 ГК ДНР), заключит договор транспортировки явно не выгодным видом транспорта (например, вместо автомобильного авиационным), его действия подпадают по состав злоупотребления пра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Обеспечение исполнения обязательств</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сполнения обязательств является традиционным институтом гражданского права. Многие из способов обеспечения были известны еще римскому праву. В настоящее время положения о них имеются в гражданском законодательстве</w:t>
        <w:br/>
        <w:t>стран как континентальной, так и англо-американской правовых сист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Очевидность применения обеспечения обязательства </w:t>
      </w:r>
      <w:r>
        <w:rPr>
          <w:rFonts w:cs="Times New Roman" w:ascii="Times New Roman" w:hAnsi="Times New Roman"/>
          <w:color w:val="000000"/>
          <w:sz w:val="24"/>
          <w:szCs w:val="24"/>
        </w:rPr>
        <w:t>понятна — защитить имущественные интересы кредитора на случай неисполнения или ненадлежащего обязательства. Однако это может быть достигнуто и другими способами, не упомянутыми</w:t>
        <w:br/>
        <w:t>в гл. 24 ГК ДНР (например, страхованием, установлением аккредитивной формы расчетов и др.), в связи с этим возникает вопрос об отнесении их к способам обеспечения, и соответственно о выделении признаков как самого обеспечения, так и его способ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И. Мейер в связи с этим писал так: «Вообще все то, что по правилам благоразумия может побудить должника к точному исполнению договора, будучи совместимым с существующими юридическими определениями, может служить к его обеспечению». К способам обеспечения ученый относил не только залог, поручительство, задаток, но еще и аванс, обязанность должника воздержаться от заключения договоров займа, обращение при разбирательстве спора к посреднику.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кономической литературе к так называемым «нетрадиционным» способам обеспечения относят вексель, чек, продажу долгов с дисконтом, лизинг, форфейтинг и даже банкрот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ль широкое понимание исследуемого института исходя лишь из столь общей цели, предназначения, не верно. В связи с этим уместно упомянуть концепцию так называемых обеспечительных мер, в частности, упоминаемую О. С. Иоффе. Он выделял две группы обеспечительных мер: общие (основные), которые «могут быть применены в целях понуждения к исполнению всех без исключения обязательственных правоотношений», и специальные (дополнительные), применяемых «не ко всем, а лишь к тем обязательствам, для которых они особо установлены законом или соглашением сторон». Собственно, меры второй группы О. С. Иоффе и называл способами обеспечения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уя общую сущность всех способов обеспечения обязательств, Б. М. Гонгало утверждает, что «В самом наименовании — способы обеспечения обязательств — заложена суть, обозначена функциональная направленность соответствующих мер: создать такие условия, при которых обязательства исполнялись бы надлежащим образом и (или) гарантировался бы имущественный интерес кредитора». Именно эта общая функциональная направленность способов обеспечения позволяет, по его мнению, считать их системой. Отличие же способов обеспечения от общих обеспечительных мер автор видит в следующ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способам обеспечения нельзя отнести те меры, которые: а) не создают акцессорного обязательства; б) применимы только на стадии исполнения обязательства; в) направлены на стимулирование должника к надлежащему исполнению обязанностей путем установления особого порядка их ис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Р. С. Бевзенко полагает, что у способов обеспечения нет содержательной общности, а только функциональная, поэтому наиболее перспективно будет их изучение не в системе, а разд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решению данной проблемы можно подойти с другой стороны. Как было выяснено, все способы имеют одну функциональную направленность — снизить риск неисполнения или ненадлежащего исполнения обязательства. Очевидно также, что и нет никакого смысла в самостоятельном существовании так называемого обеспечительного обязательств в отрыве от основного. Это обеспечительное обязательство имеет общую</w:t>
        <w:br/>
        <w:t>функциональную направленность с основным обязательством — достижение его цели (</w:t>
      </w:r>
      <w:r>
        <w:rPr>
          <w:rFonts w:cs="Times New Roman" w:ascii="Times New Roman" w:hAnsi="Times New Roman"/>
          <w:i/>
          <w:iCs/>
          <w:color w:val="000000"/>
          <w:sz w:val="24"/>
          <w:szCs w:val="24"/>
        </w:rPr>
        <w:t>causa</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в силу ст. 398 ГК ДНР «основного» и «обеспечительного» обязательств одна судьба, следует вывод, что нет отдельных «основного» и «обеспечительного» обязательств, они на самом деле представляют собой одно единое обязатель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ое обязательство можно назвать сложным. Усложнение обязательства с целью снижения риска его неисполнения (ненадлежащего исполнения) возможно в следующих вид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величение числа обязанных лиц (должников). Такими будут, например, поручитель, залогодатель — третье лицо;</w:t>
      </w:r>
    </w:p>
    <w:p>
      <w:pPr>
        <w:pStyle w:val="Normal"/>
        <w:spacing w:lineRule="auto" w:line="240" w:before="0" w:after="0"/>
        <w:ind w:firstLine="709"/>
        <w:jc w:val="both"/>
        <w:rPr/>
      </w:pPr>
      <w:r>
        <w:rPr>
          <w:rFonts w:cs="Times New Roman" w:ascii="Times New Roman" w:hAnsi="Times New Roman"/>
          <w:color w:val="000000"/>
          <w:sz w:val="24"/>
          <w:szCs w:val="24"/>
        </w:rPr>
        <w:t>2) появление у кредитора дополнительных субъективных прав в отношении имущества должника (должников), которое к предмету обязательства не относится. Например, это право;</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появление у кредитора субъективных прав, заключающихся в возможности взыскания с должника большей суммы, чем это было бы при не осложненном обязательстве. Это достигается установлением неустойки. Кроме того, возможно очетание указанных осложнений обязательства. Например, когда речь идет </w:t>
      </w:r>
      <w:r>
        <w:rPr>
          <w:rFonts w:cs="Times New Roman" w:ascii="Times New Roman" w:hAnsi="Times New Roman"/>
          <w:i/>
          <w:iCs/>
          <w:color w:val="000000"/>
          <w:sz w:val="24"/>
          <w:szCs w:val="24"/>
        </w:rPr>
        <w:t xml:space="preserve">о залоге имущества третьим лицом </w:t>
      </w:r>
      <w:r>
        <w:rPr>
          <w:rFonts w:cs="Times New Roman" w:ascii="Times New Roman" w:hAnsi="Times New Roman"/>
          <w:color w:val="000000"/>
          <w:sz w:val="24"/>
          <w:szCs w:val="24"/>
        </w:rPr>
        <w:t>происходит и увеличение числа обязанных лиц, и появление у кредитора прав в отношении имущества залогодателя. В этом смысле залогодатель — третье лицо становится должником, но с ограниченным по сравнению с основным должником кругом обязанностей — не препятствовать в обращении взыскания кредитором на заранее определенную вещь. Причем закон предоставил кредитору — залогодержателю особое преимущество в обращении взыскания на предмет залога по сравнению с другими кредиторами залогода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метим, что термин «способы обеспечения исполнения обязательства» достаточно условен. Не зря Д. И. Мейер определял их как «искусственные приемы для доставления обязательственному праву той твердости, которой недостает ему по существу».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 Д. И. Мейер называл их способами обеспечения договоров, Г. Ф. Шершеневич — средствами обеспечения обязательств. А. В. Черных считает, что ни термин «обеспечение обязательства», ни термин «обеспечение исполнения обязательства» не отвечают своей сущности, на самом деле речь должна идти об обеспечении неисполнения обязательства. В экономической литературе встречается понятие форма обеспе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пособы обеспечения исполнения обязательств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зновидности осложнения структуры обязательства, или точнее способы усложнения, совершаемые с целью снижения риска его неисполнения или ненадлежащего ис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способов обеспечения исполнения обязательств. В зависимости от того как способы обеспечения влияют на структуру обязательства их можно классифицировать следующим образ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ы, при применении которых обязанности должника в случае его нарушения обязательства увеличиваются — неустойки, задат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ы, связанные с привлечением к исполнению обязательства иных лиц —поручительство, банковская гаран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щные способы, связанные с выделением определенного имущества, на которое можно обратить взыскание в случае нарушения обязательства — залог, удерж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того, какими средствами обеспечивается кредит (в смысле — обязательство), различаются, так называемые, кредит личный и реальны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способы обеспечения обязательств, как поручительство и независимая гарантия, являются формами личного кредита, ибо при их установлении кредитор руководствуется принципом: верю не только личности должника, но и личности поручителя (гаранта). В свою очередь, задаток, залог, удержание как способы обеспечения исполнения обязательств представляют собой формы реального кредита, ибо при их становлении кредитор руководствуется принципом: верю не личности должника, а имуществу. Отдельно рассматривается неустойка как способ обеспечения исполнения обязательств. При ее применении «нет дополнительного кредита (ни личного, ни реального), а имеет место предположение, что должник, связанный угрозой строго определенной имущественной невыгоды, будет стараться исполнить обязательство надлежащим образом». Такое разграничение особенно полезно при выявлении эффективности того или иного способа как в абстрактном плане (при изучении способов обеспечения, конструировании соответствующих правовых норм и т. п.), так и при выборе участниками обязательства способа обеспе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С. Иоффе подразделяет способы обеспечения «на связанные и не связанные с предварительным выделением имущества для возможной принудительной реализации обязанности нарушителя». К первым отнесены залог и задаток, ко вторым — неустойка, поручительство и гаран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ют способы, выражающиеся только в принятии на себя определенной обязанности (например, неустойка и поручительство) и заключающиеся в передаче или выделении определенного имущества для кредитора (залог, задаток). Первые именуют личными, а вторые — вещными способами обеспе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содержания способов обеспечения обязательств, они либо относятся к мерам гражданско-правовой ответственности, либо не являются таков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способ обеспечения обязательств направлен только на обеспечение основного обязательства и погашение убытков кредитора, то он не признается мерой ответственности. В случае же, когда способ обеспечения обязательств предусматривает дополнительное обременение должника независимо от наличия негативных последствий — он является мерой материальной ответственности. Например, неустойка относится к мерам гражданско-правовой ответственности, так как она применяется независимо от того, претерпел ли кредитор какие-либо убытки или нет. В свою очередь, залог и банковская гарантия не могут быть причислены к мерам материальной ответ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оффе О. С. способы обеспечения исполнения обязательств подразделял на общие и специальные. «Специальные способы неотделимы от конкретных отношений, для которых они законом сконструированы, а потому могут быть рассмотрены только в связи с этими отношениями. Общие (неустойка, залог, задаток, поручительство, гарантия) изучаются общей частью обязательственного права и с учетом свойственных им различных признаков могут быть подвергнуты определенной классификации».</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Подразделяют </w:t>
      </w:r>
      <w:r>
        <w:rPr>
          <w:rFonts w:cs="Times New Roman" w:ascii="Times New Roman" w:hAnsi="Times New Roman"/>
          <w:i/>
          <w:iCs/>
          <w:color w:val="000000"/>
          <w:sz w:val="24"/>
          <w:szCs w:val="24"/>
        </w:rPr>
        <w:t>способы обеспечения исполнения обязательств на акцессорные (дополнительные) и неакцессорн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ток, поручительство, залог и удержание являются акцессорными способами. Соглашение об установлении какого-либо из перечисленных способов обеспечения исполнения обязательств порождает принадлежностное, акцессорное обязательство, призванное обеспечить исполнение главного, основного обязательства. К неакцессорным способам обеспечения исполнения обязательств относится банковская гарантия, так как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ст.462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уществуют различные способы обеспечения обязательств, которые квалифицируются по различным основаниям. ГК ДНР перечисляет шесть способов обеспечения обязательств: неустойка, залог, удержание имущества должника, поручительство, независимая гарантия, задаток. Законодатель в качестве специальных способов обеспечения обязательств рассматривает и другие способы, предусмотренные законом или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Неустойка (штраф, пеня) — </w:t>
      </w:r>
      <w:r>
        <w:rPr>
          <w:rFonts w:cs="Times New Roman" w:ascii="Times New Roman" w:hAnsi="Times New Roman"/>
          <w:color w:val="000000"/>
          <w:sz w:val="24"/>
          <w:szCs w:val="24"/>
        </w:rPr>
        <w:t>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 1 ст. 399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 об уплате неустойки кредитор не обязан доказывать причинение ему убытков. Неустойк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Соглашение о неустойке </w:t>
      </w:r>
      <w:r>
        <w:rPr>
          <w:rFonts w:cs="Times New Roman" w:ascii="Times New Roman" w:hAnsi="Times New Roman"/>
          <w:color w:val="000000"/>
          <w:sz w:val="24"/>
          <w:szCs w:val="24"/>
        </w:rPr>
        <w:t>должно быть совершено в письменной форме независимо от формы основного обязательства (ст. 400 ГК ДНР). Это правило распространяется на все случаи обеспечения неустойкой исполнения какого-либо обязательства. Из этого следует, что в том случае, если основное обязательство должно быть нотариально удостоверено или подлежит государственной регистрации, данное требование не распространяется на форму соглашения о неустой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Основная функция неустойки </w:t>
      </w:r>
      <w:r>
        <w:rPr>
          <w:rFonts w:cs="Times New Roman" w:ascii="Times New Roman" w:hAnsi="Times New Roman"/>
          <w:color w:val="000000"/>
          <w:sz w:val="24"/>
          <w:szCs w:val="24"/>
        </w:rPr>
        <w:t xml:space="preserve">— обеспечительная — заключается в том, что она является дополнительной санкцией за неисполнение или ненадлежащее исполнение обязательства, помимо общей санкции возмещения убытков (ст. 493 ГК). Дополнительное обеспечительное значение неустойки по сравнению с общей санкцией возмещения убытков проявляется в следующ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ервых, согласно п.4 ст. 493 ГК ДНР, убытки могут быть взысканы только тогда, когда они действительно имели место, причем для взыскания такого вида убытков, как упущенная выгода, необходимо учитывать предпринятые кредитором для ее получения меры и сделанные с этой целью приготовления; неустойка же может быть взыскана вне зависимости от всего этого — для ее истребования с должника кредитору необходимо только указать нарушение (п.1 ст. 399 ГК 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размер убытков точно определим лишь после факта неисполнени обязательства. Размер же неустойки заранее определен, что делает ее взыскание неизбежным, повышая тем самым реальность неблагоприятных имущественных последствий для должника. Кредитор в любое время может взыскать неустойку, не дожидаясь ни возникновения убытков, ни точного определения их размера. Таким образом, обеспечительный характер неустойки проявляется в том, что наличие неустоечного соглашения оказывает стимулирующее воздействие на должника, побуждая его к надлежащему и своевременному исполнению основного обязательства путем создания угрозы наступления для должника неблагоприятных имущественных последствий в случае нарушения обязательств.</w:t>
      </w:r>
    </w:p>
    <w:p>
      <w:pPr>
        <w:pStyle w:val="Normal"/>
        <w:spacing w:lineRule="auto" w:line="240" w:before="0" w:after="0"/>
        <w:ind w:firstLine="709"/>
        <w:jc w:val="both"/>
        <w:rPr/>
      </w:pPr>
      <w:r>
        <w:rPr>
          <w:rFonts w:cs="Times New Roman" w:ascii="Times New Roman" w:hAnsi="Times New Roman"/>
          <w:color w:val="000000"/>
          <w:sz w:val="24"/>
          <w:szCs w:val="24"/>
        </w:rPr>
        <w:t xml:space="preserve">Выделяются также </w:t>
      </w:r>
      <w:r>
        <w:rPr>
          <w:rFonts w:cs="Times New Roman" w:ascii="Times New Roman" w:hAnsi="Times New Roman"/>
          <w:i/>
          <w:iCs/>
          <w:color w:val="000000"/>
          <w:sz w:val="24"/>
          <w:szCs w:val="24"/>
        </w:rPr>
        <w:t xml:space="preserve">штрафная и компенсационная функции неустойки. </w:t>
      </w:r>
      <w:r>
        <w:rPr>
          <w:rFonts w:cs="Times New Roman" w:ascii="Times New Roman" w:hAnsi="Times New Roman"/>
          <w:color w:val="000000"/>
          <w:sz w:val="24"/>
          <w:szCs w:val="24"/>
        </w:rPr>
        <w:t>Неустойка имеет штрафной характер, так как ее взыскание производится независимо от взыскания убытков. Наиболее ярко выраженный штрафной характер имеет кумулятивная (штрафная, совокупная) неустойка, которая подлежит выплате сверх полного возмещения убытков. Другие же виды неустойки — зачетная, исключительная и альтернативная — больше имеют компенсационный характер, так как их выплата в той или иной мере пересекается с возмещением убытков. В доктрине выделяют несколько классификаций неустоек по</w:t>
        <w:br/>
        <w:t xml:space="preserve">разным основания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по источнику возникновения неустойки можно классифицировать на договорные, законные и так называемые смешанные.</w:t>
      </w:r>
    </w:p>
    <w:p>
      <w:pPr>
        <w:pStyle w:val="Normal"/>
        <w:spacing w:lineRule="auto" w:line="240" w:before="0" w:after="0"/>
        <w:ind w:firstLine="709"/>
        <w:jc w:val="both"/>
        <w:rPr/>
      </w:pPr>
      <w:r>
        <w:rPr>
          <w:rFonts w:cs="Times New Roman" w:ascii="Times New Roman" w:hAnsi="Times New Roman"/>
          <w:i/>
          <w:iCs/>
          <w:color w:val="000000"/>
          <w:sz w:val="24"/>
          <w:szCs w:val="24"/>
        </w:rPr>
        <w:t xml:space="preserve">Договорная неустойка </w:t>
      </w:r>
      <w:r>
        <w:rPr>
          <w:rFonts w:cs="Times New Roman" w:ascii="Times New Roman" w:hAnsi="Times New Roman"/>
          <w:color w:val="000000"/>
          <w:sz w:val="24"/>
          <w:szCs w:val="24"/>
        </w:rPr>
        <w:t xml:space="preserve">может быть предусмотрена сторонами при заключении фактически любого гражданского договора. Она не может быть меньше законной неустойки, но может превышать ее в случае согласия сторон. Следует отметить, что закон предусматривает достаточно строгие требования к неустоечному соглашению: оно должно быть совершено в письменной форме независимо от формы основного обязательства, причем форма является условием действительности этого соглашения (ст. 400 ГК ДНР); в соглашении о неустойке обязательно должен быть предусмотрен предмет этого соглашения и сделана ссылка на основное обязатель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т. 401 ГК ДНР, законной называется неустойка, определенная законом. В большинстве случаев законная неустойка применяется, если она не оговорена в соглашении сторон, либо если согласно договору ее размеры меньше размеров законной неустойки. Законная неустойка подлежит применению независимо от того, предусмотрена ли обязанность ее уплаты соглашением сторон (ст. 401 ГК ДНР). Режим законной неустойки может быть распространен на случаи включения условия о неустойке не только в закон, но и в иные правовые акты, обязательные для участников гражданского оборота в соответствии со ст. 3 ГК ДНР.  Норма ст. 332 ГК РФ позволяет сделать вывод, что условие</w:t>
        <w:br/>
        <w:t>договора об освобождении стороны (сторон) от неустойки, указанной в законе или ином правовом акте, а равно об уменьшении такой неустойки является ничтожным. Что касается</w:t>
        <w:br/>
        <w:t>увеличения размера законной неустойки, то на этот счет п. 2 ст. 401 ГК ДНР содержит положение, согласно которому размер законной неустойки может быть увеличен соглашением сторон, если закон этого не запреща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ную неустойку, увеличенную соглашением сторон, не нарушая при этом положения п. 2 ст. 401 ГК ДНР, в литературе называют смешанно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словия договора не могут уменьшить размер законной неустойки, но могут его увеличить, если иное не предусмотрено законом (ст. 401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ечественном законодательстве вслед за зарубежными правопорядками (ст. 1152 ФГК, ст. 163 ШОК, ст.9 ГКН, ст. 343 ГГУ) закреплена норма о возможности снижения размера неустойки в случае его несоразмерности причиненным убыткам (ст. 402 ГК ДНР).</w:t>
      </w:r>
    </w:p>
    <w:p>
      <w:pPr>
        <w:pStyle w:val="Normal"/>
        <w:spacing w:lineRule="auto" w:line="240" w:before="0" w:after="0"/>
        <w:ind w:firstLine="709"/>
        <w:jc w:val="both"/>
        <w:rPr/>
      </w:pPr>
      <w:r>
        <w:rPr>
          <w:rFonts w:cs="Times New Roman" w:ascii="Times New Roman" w:hAnsi="Times New Roman"/>
          <w:color w:val="000000"/>
          <w:sz w:val="24"/>
          <w:szCs w:val="24"/>
        </w:rPr>
        <w:t>Согласно ст. 10 ГК ДНР граждане и юридические лица по своему усмотрению осуществляют принадлежащие им гражданские права. Однако в силу разных обстоятельств неисправный должник, не рассчитав своих экономических возможностей, может быть принужден заплатить неустойку, несоразмерную причиненным кредитору убыткам. Норма ст. 402 ГК ДНР позволяет суду снизить размер неустойки, если она несоразмерна убыткам, выступая тем самым как средство обеспечения разумного баланса</w:t>
        <w:br/>
        <w:t xml:space="preserve">участников экономических отношении, находясь при этом в одном ряду с нормами, в которых оценка разумности баланса возложена на су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интерес представляет практика Верховного Суда. Значительное внимание норме ст. 402 ГК ДНР уделено в Постановлении Пленума ВС. Обратим внимание на некоторые существенные моменты, касающиеся установления явного</w:t>
        <w:br/>
        <w:t>несоответствия размера неустойки и убытков. Несоразмерность и необоснованность выгоды могут выражаться, в частности, в том, что возможный размер убытков кредитора, которые могли возникнуть вследствие нарушения обязательства, значительно ниже начисленной неустойки. Соответственно, должнику (а не кредитору) приходится доказывать размер убытков, для того, чтобы показать их несоответствие размеру неустойки. Возражая против заявления об уменьшении размера неустойки, кредитор вправе представлять доказательства того, какие последствия имеют подобные нарушения обязательства для кредитора, действующего при сравнимых обстоятельствах разумно и осмотрительно, например, указать на изменение средних показателей по рынку (процентных ставок по кредитам или рыночных цен на определенные виды товаров в соответствующий период, валютных курсов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соразмерности неустойки последствиям нарушения обязательства необходимо учитывать, что никто не вправе извлекать преимущества из своего незаконного поведения, а также то, что неправомерное пользование чужими денежными средствами не должно быть более выгодным для должника, чем условия правомерного пользования. Из этого следует, что нельзя снижать размер неустойки ниже ставки по краткосрочному банковскому кредиту, поскольку только он может восполнить денежную массу кредитора до должного состоя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агаем, что подходы, закрепленные в данном постановлении в целом логичны, хотя в нем не делается значительного акцента на различие правового режима в зависимости от субъектного состава обязательства. Если говорить о предпринимателях, заметим, что, разрешая вопрос о соразмерности неустойки последствиям нарушения денежного обязательства, суды могут исходить из двукратной учетной ставки (ставок) Банка ДНР, существовавшей в период такого нарушения. Снижение судом неустойки ниже однократной учетной ставки Банка ДНР на основании соответствующего заявления ответчика допускается лишь в экстраординарных случаях, когда убытки кредитора компенсируются за счет того, что размер платы за пользование денежными средствами, предусмотренный условиями обязательства (заем, кредит, коммерческий кредит), значительно превышает обычно взимаемые в подобных обстоятельствах процен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яд актуальных выводов содержится в Обзоре судебной практики по гражданским делам, связанным с разрешением споров об исполнении кредитных обязательств, в частности, указывается на необходимость исходить из действительного (а не возможного) размера ущерба при оценке степени соразмерности неустойки. Применительно к отношениям с участием потребителей судами могут приниматься во внимание обстоятельства, не имеющие прямого отношения к последствиям нарушения кредитного обязательства, в частности, наличие на иждивении ответчика неработающей супруги и малолетнего ребенка.</w:t>
      </w:r>
    </w:p>
    <w:p>
      <w:pPr>
        <w:pStyle w:val="Normal"/>
        <w:spacing w:lineRule="auto" w:line="240" w:before="0" w:after="0"/>
        <w:ind w:firstLine="709"/>
        <w:jc w:val="both"/>
        <w:rPr/>
      </w:pPr>
      <w:r>
        <w:rPr>
          <w:rFonts w:cs="Times New Roman" w:ascii="Times New Roman" w:hAnsi="Times New Roman"/>
          <w:color w:val="000000"/>
          <w:sz w:val="24"/>
          <w:szCs w:val="24"/>
        </w:rPr>
        <w:t xml:space="preserve">При основании для снижения размера неустойки указывается необходимость учитывать, во-первых, соотношение сумм неустойки и основного долга; во-вторых, длительность неисполнения обязательства; в-третьих, соотношение процентной ставки с размерами ставки рефинансирования; в-четвертых, недобросовестность действий кредитора по принятию мер по взысканию задолженности; имущественное положение должника. Кроме того, при оценке степени соразмерности неустойки последствиям нарушения кредитного обязательства суд должен исходить из того, что ставка рефинансирования, являясь единой учётной ставкой ЦРБДНР, по существу, представляет собой наименьший размер имущественной ответственности за неисполнение или ненадлежащее исполнение денежного обязательства. </w:t>
      </w:r>
    </w:p>
    <w:p>
      <w:pPr>
        <w:pStyle w:val="Normal"/>
        <w:spacing w:lineRule="auto" w:line="240" w:before="0" w:after="0"/>
        <w:ind w:firstLine="709"/>
        <w:jc w:val="both"/>
        <w:rPr/>
      </w:pPr>
      <w:r>
        <w:rPr>
          <w:rFonts w:cs="Times New Roman" w:ascii="Times New Roman" w:hAnsi="Times New Roman"/>
          <w:color w:val="000000"/>
          <w:sz w:val="24"/>
          <w:szCs w:val="24"/>
        </w:rPr>
        <w:t xml:space="preserve">Согласно ст. 402 ГК ДНР условия снижения размера неустойки отличаются в зависимости от того, осуществляет ли должник предпринимательскую деятельность или нет. Для того, что бы суд снизил размер неустойки, должник-предприниматель должен подать соответствующее заявление (п. 1 ст. 402 ГК ДНР). </w:t>
      </w:r>
    </w:p>
    <w:p>
      <w:pPr>
        <w:pStyle w:val="Normal"/>
        <w:spacing w:lineRule="auto" w:line="240" w:before="0" w:after="0"/>
        <w:ind w:firstLine="709"/>
        <w:jc w:val="both"/>
        <w:rPr/>
      </w:pPr>
      <w:r>
        <w:rPr>
          <w:rFonts w:cs="Times New Roman" w:ascii="Times New Roman" w:hAnsi="Times New Roman"/>
          <w:color w:val="000000"/>
          <w:sz w:val="24"/>
          <w:szCs w:val="24"/>
        </w:rPr>
        <w:t xml:space="preserve">Другое условие закреплено в п. 2 данной статьи, согласно которому снижение размера неустойки возможно только, если будет доказано, что взыскание неустойки в предусмотренном договором размере может привести к получению кредитором необоснованной выгоды. Если ответчик не осуществляет предпринимательскую деятельность, то суд может снизить размер неустойки по собственной инициативе, хотя этот вопрос и надо поставить на обсуждени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лемой, связанной с применением ст. 402 ГК ДНР, является </w:t>
      </w:r>
      <w:r>
        <w:rPr>
          <w:rFonts w:cs="Times New Roman" w:ascii="Times New Roman" w:hAnsi="Times New Roman"/>
          <w:i/>
          <w:iCs/>
          <w:color w:val="000000"/>
          <w:sz w:val="24"/>
          <w:szCs w:val="24"/>
        </w:rPr>
        <w:t xml:space="preserve">возможность снижения размера штрафной неустойки, а также неустойки, установленной законом. </w:t>
      </w:r>
      <w:r>
        <w:rPr>
          <w:rFonts w:cs="Times New Roman" w:ascii="Times New Roman" w:hAnsi="Times New Roman"/>
          <w:color w:val="000000"/>
          <w:sz w:val="24"/>
          <w:szCs w:val="24"/>
        </w:rPr>
        <w:t>В судебной практике закрепился подход, допускающий применение ст. 402 ГК ДНР и к штрафной, и к законной неустойке, в том числе предусмотренной законодательством о защите прав потребителей, контрактной систе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ою очередь полагаем, что если конкретная норма закона о той или иной штрафной неустойке является императивной, то ее снижение представляется невозможным. Если штрафная неустойка договорная, исключить ее взыскание можно не по правилам ст. 402 ГК ДНР, а лишь путем признания соответствующего условия договора незаконным (например, как кабальной сделки) или «несправедливым» (например, как явно обременительное по ст. 530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Задаток — </w:t>
      </w:r>
      <w:r>
        <w:rPr>
          <w:rFonts w:cs="Times New Roman" w:ascii="Times New Roman" w:hAnsi="Times New Roman"/>
          <w:color w:val="000000"/>
          <w:sz w:val="24"/>
          <w:szCs w:val="24"/>
        </w:rPr>
        <w:t>денежная сумма, выдаваемая одной из договаривающейся сторон в счет причитающихся платежей другой стороне, в доказательство заключения договора и в обеспечение его исполнения (ст.473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 легального определения следует, что задаток выполняет три функции — удостоверяющую, обеспечительную и платежную применительно к возмездным договорам и выдается стороной, с которой причитаются платежи — покупателем, нанимател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Удостоверяющая </w:t>
      </w:r>
      <w:r>
        <w:rPr>
          <w:rFonts w:cs="Times New Roman" w:ascii="Times New Roman" w:hAnsi="Times New Roman"/>
          <w:color w:val="000000"/>
          <w:sz w:val="24"/>
          <w:szCs w:val="24"/>
        </w:rPr>
        <w:t>функция задатка означает, что в случае соблюдения сторонами условий закона, при которых договор считается заключенным (ст. ст. 540, 541 ГК ДНР), выдача и получение задатка являются безусловными доказательствами наличия состоявшегося договора. Если сторонами оспаривается факт заключения договора, но имеется документ, свидетельствующий о выдаче (получении) задатка, договор считается заключенным.</w:t>
      </w:r>
    </w:p>
    <w:p>
      <w:pPr>
        <w:pStyle w:val="Normal"/>
        <w:spacing w:lineRule="auto" w:line="240" w:before="0" w:after="0"/>
        <w:ind w:firstLine="709"/>
        <w:jc w:val="both"/>
        <w:rPr/>
      </w:pPr>
      <w:r>
        <w:rPr>
          <w:rFonts w:cs="Times New Roman" w:ascii="Times New Roman" w:hAnsi="Times New Roman"/>
          <w:color w:val="000000"/>
          <w:sz w:val="24"/>
          <w:szCs w:val="24"/>
        </w:rPr>
        <w:t xml:space="preserve">Однако если договором предусмотрена уплата одной из сторон задатка, он будет считаться заключенным лишь после исполнения соответствующим контрагентом этой обязан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Обеспечительная </w:t>
      </w:r>
      <w:r>
        <w:rPr>
          <w:rFonts w:cs="Times New Roman" w:ascii="Times New Roman" w:hAnsi="Times New Roman"/>
          <w:color w:val="000000"/>
          <w:sz w:val="24"/>
          <w:szCs w:val="24"/>
        </w:rPr>
        <w:t>функция задатка состоит в том, что уже при заключении договора, когда еще не назрела обязательность каких-либо платежей, вперед уплачивается в счет причитающихся по договору платежей и в их обеспечение некоторая денежная сумма. Если договор окажется неисполненным, положение сторон принципиально уравнивается: если за неисполнение договора ответственна сторона, давшая задаток, она его теряет; если — сторона, получившая задаток, она обязана возвратить его в двойном размере. Таким образом, основное ее назначение заключается в том, что неблагоприятные имущественные последствия, наступающие в случае неисполнения договора, стимулируют обе стороны исполнять основное обязательство, чтобы избежать этих последст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Платежная функция задатка </w:t>
      </w:r>
      <w:r>
        <w:rPr>
          <w:rFonts w:cs="Times New Roman" w:ascii="Times New Roman" w:hAnsi="Times New Roman"/>
          <w:color w:val="000000"/>
          <w:sz w:val="24"/>
          <w:szCs w:val="24"/>
        </w:rPr>
        <w:t>состоит в том, что задаток выдается стороной-должником по основному обязательству и получение суммы задатка — это частичное исполнение договорного обязательства. Поэтому задатком может быть обеспечено только исполнение денежных обязательств. Этот вывод следует из положения о том, что задаток выдается соответствующей стороной в договорном обязательстве в счет причитающихся с нее платежей. То есть, задаток выполняет также платежную функцию. Размер суммы вносимого задатка определяется сторонами соглашения, но во всех случаях она должна составлять лишь часть суммы платежей, причитающихся по договору со стороны, выдавшей задаток. Сегодня ГК ДНР признает за задатком только денежную сумму (ст. 473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исполнении обязательств, обеспечиваемых задатком, задаток начинает играть роль штрафа и в этой части по своей роли несколько сближается с неустойкой.</w:t>
      </w:r>
    </w:p>
    <w:p>
      <w:pPr>
        <w:pStyle w:val="Normal"/>
        <w:spacing w:lineRule="auto" w:line="240" w:before="0" w:after="0"/>
        <w:ind w:firstLine="709"/>
        <w:jc w:val="both"/>
        <w:rPr/>
      </w:pPr>
      <w:r>
        <w:rPr>
          <w:rFonts w:cs="Times New Roman" w:ascii="Times New Roman" w:hAnsi="Times New Roman"/>
          <w:i/>
          <w:iCs/>
          <w:color w:val="000000"/>
          <w:sz w:val="24"/>
          <w:szCs w:val="24"/>
        </w:rPr>
        <w:t xml:space="preserve">Соглашение о задатке </w:t>
      </w:r>
      <w:r>
        <w:rPr>
          <w:rFonts w:cs="Times New Roman" w:ascii="Times New Roman" w:hAnsi="Times New Roman"/>
          <w:color w:val="000000"/>
          <w:sz w:val="24"/>
          <w:szCs w:val="24"/>
        </w:rPr>
        <w:t>независимо от его суммы должно быть заключено в письменной форме (п. 2 ст. 473 ГК ДНР). В ГК не говорится о том, что несоблюдение письменной формы приводит к недействительности соглашения о задатке. Следовательно,</w:t>
        <w:br/>
        <w:t xml:space="preserve">наступают общие последствия несоблюдения простой письменной формы сделки, определенные ст. 211 ГК ДНР, то есть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1 ст. 211 ГК). </w:t>
      </w:r>
    </w:p>
    <w:p>
      <w:pPr>
        <w:pStyle w:val="Normal"/>
        <w:spacing w:lineRule="auto" w:line="240" w:before="0" w:after="0"/>
        <w:ind w:firstLine="709"/>
        <w:jc w:val="both"/>
        <w:rPr/>
      </w:pPr>
      <w:r>
        <w:rPr>
          <w:rFonts w:cs="Times New Roman" w:ascii="Times New Roman" w:hAnsi="Times New Roman"/>
          <w:color w:val="000000"/>
          <w:sz w:val="24"/>
          <w:szCs w:val="24"/>
        </w:rPr>
        <w:t xml:space="preserve">Имеет существенное значение четкость составленного документа о задатке. ГК ДНР устанавливает презумпцию, согласно которой в случае сомнения в назначении сумм, выплаченных по договору, эти суммы следует считать авансом, а не задатком. При нарушении формы соглашения о задатке, пока не доказано иное, выплаченные суммы следует рассматривать в качестве аванса (п. 3 ст. 473 ГК 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веллой является норма п. 4 ст. 473 ГК ДНР: если иное не установлено законом, по соглашению сторон задатком может быть обеспечено исполнение обязательства по заключению основного договора на условиях, предусмотренных предварительным договором. Таким образом, сфера применения задатка была расширена возможностью обеспечения не только классического обязательства.</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неустойка и задаток являются распространенными способами обеспечения исполнения обязательств. Юридический эффект неустойки и задатка состоит в стимулировании должника к надлежащему исполнению своих обязанностей. При неисполнении или ненадлежащем исполнении обязательства должник несет дополнительные имущественные потери в виде уплаты денежной суммы. Поэтому данные способы обеспечения исполнения обязательств являются удобными средствами упрощенной компенсации потерь кредитора, вызванных неисполнением или ненадлежащим исполнением должником своих обязательств.</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пособы обеспечения, связанные с привлечением к исполнению обязательства третьими лицами (поручительство, независимая гаран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группе способов обеспечения, для которых характерно привлечение к исполнению основного обязательства третьих лиц, относятся такие широко используемые способы, как поручительство и независимая гарантия. Смысл такого обеспечения состоит в том, что, если должник не уплатит в установленные договором сроки сумму долга (например, проценты и кредит), кредитор вправе призвать поручителя (гаранта) для погашения задолженности. Большая вероятность этого достигается благодаря тому, что поручитель или гарант становятся дополнительными должниками по обязательству, за которое дано поручительство или выдана банковская гаран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сновам гражданского законодательства Союза ССР и республик от 31 мая 1991 г. поручительство и гарантия являлись тождественными способами обеспечения. В настоящее время они имеют разное правовое регулирование. Так, отношения, связанные с поручительством, возникают из договора, независимая гарантия является односторонней сделкой. Для ее совершения необходимо волеизъявление только одной стороны — конкретной организации. По договору поручительства поручитель отвечает за должника в том же объеме, а по гарантии банк несет ответственность только в определенном размере, указанном в тексте гарантийного письма. Отличия имеются и в чисто процессуальном плане по привлечению банка к выполнению обязательства за должника. Независимая гарантия порождает обязательство, формально независимое от договора, исполнение которого она обеспечивает. Этим она значительно отличается от других способов обеспе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банковской гарантии на независимую в ст. 398 ГК ДНР не означает ее упразднение. В силу п. 3 ст. 461 ГК ДНР независимые гарантии могут выдаваться банками или иными кредитными организациями (банковские гарантии), а также другими коммерческими организациями. Гарантии могут выдавать и иные субъекты, но тогда к этим обязательствам применяются правила о договоре поручительства. Банковская гарантия имеет специальное регулирования как банковская операция, только она может применяться в предусмотренных законом случаях (например, в случае реорганизации (п. 4 ст. 66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оручительство. </w:t>
      </w:r>
      <w:r>
        <w:rPr>
          <w:rFonts w:cs="Times New Roman" w:ascii="Times New Roman" w:hAnsi="Times New Roman"/>
          <w:color w:val="000000"/>
          <w:sz w:val="24"/>
          <w:szCs w:val="24"/>
        </w:rPr>
        <w:t>По договору поручительства поручитель обязуется перед кредитором другого лица отвечать за исполнение последним его обязательства полностью или в части (ст. 454 ГК ДНР). Сущность этого способа обеспечения заключается в том, что при поручительстве ответственным перед кредитором за неисполнение обязательства становится наряду с должником еще и другое лицо — поручитель. При этом поручитель не принимает на себя обязанность исполнить обязательство в натуре вместо неисправного должника, а кредитор не вправе обратиться к поручителю с требованием о реальном исполнении обязательства, не исполненного должником (не вправе требовать передачи вещи, выполнения работ и т. 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Обеспечительная функция поручительства </w:t>
      </w:r>
      <w:r>
        <w:rPr>
          <w:rFonts w:cs="Times New Roman" w:ascii="Times New Roman" w:hAnsi="Times New Roman"/>
          <w:color w:val="000000"/>
          <w:sz w:val="24"/>
          <w:szCs w:val="24"/>
        </w:rPr>
        <w:t>заключается в солидарной ответственности поручителя наряду с основным должником. Однако солидарность их ответственности не является необходимым условием поручительства. Законом или договором может быть предусмотрена ответственность и субсидиарная (п.1 ст.456 ГК ДНР). В этом случае до обращения с требованием к поручителю кредитор должен принять меры для получения долга с должника. Объем ответственности поручителя не обязательно должен совпадать с объемом долга по основному обязательству. Стороны в договоре вправе ограничить ответственность поручителя частью долга. Но если подобные ограничения в договор не включены, поручитель отвечает в таком же объеме, как и основной должник. Помимо суммы долга, он должен будет уплатить причитающиеся кредитору проценты, возместить судебные издержки по взысканию долга и другие убытки кредитора, вызванные неисполнением или ненадлежащим исполнением обязательства должником (п.2 ст.456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Заключение договора поручительства </w:t>
      </w:r>
      <w:r>
        <w:rPr>
          <w:rFonts w:cs="Times New Roman" w:ascii="Times New Roman" w:hAnsi="Times New Roman"/>
          <w:color w:val="000000"/>
          <w:sz w:val="24"/>
          <w:szCs w:val="24"/>
        </w:rPr>
        <w:t>между поручителем и кредитором по основному обязательству не стимулирует должника по тому же (основному) обязательству к надлежащему его исполнению. В данном случае речь идет лишь об экономическом и юридическом аспектах проблемы, но не о морально-этических и иных факторах, могущих влиять на поведение долж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олжник не исполнил обязательство и в результате этого определенная сумма уплачена кредитору поручителем, то последний вправе требовать от должника ровно столько же, сколько тот должен был уплатить кредитору. Должник ничего не теряет: он отдает поручителю, исполнившему обязательство, то же самое, что должен был отдать кредито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да, помимо суммы, соответствующей той, что уплачена кредитору, поручитель вправе требовать от должника уплаты процентов и возмещения иных убытков, понесенных в связи с ответственностью за должника (п.1 ст.458 ГК ДНР). Но убытков</w:t>
        <w:br/>
        <w:t>может и не быть, да и доказывание их возникновения, как известно, дело весьма непростое. Что касается угрозы уплаты процентов, то она стимулирует должника, скорейшему исполнению регрессного (а не основного)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поручительство начинает действовать при неисправности должника. Функциональное назначение его состоит в защите денежного интереса кредитора при нарушении обязательства должн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тношению к обеспечиваемому обязательству поручительство имеет акцессорный характер, что влечет ряд последствий. Во-первых, поручительство всегда следует судьбе основного обязательства. Во-вторых, для возникновения</w:t>
        <w:br/>
        <w:t>обязательства между кредитором и поручителем помимо договора поручительства необходимо возникновение основного (обеспечиваемого) обязательства. В-третьих, требование к поручителю может быть предъявлено кредитором не ранее того срока, когда должник обязан исполнить основное обязатель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возникновения поручительства обычно служит соответствующий договор, заключенный между кредитором по основному обязательству и лицом, изъявившим согласие быть поручителем за должника по основному обязательству. Иногда</w:t>
        <w:br/>
        <w:t>поручительство устанавливается предписанием закона. Так, если поставка товаров для государственных или муниципальных нужд осуществляется поставщиком определяемому государственным (муниципальным) заказчиком покупателю, то государственный заказчик признается поручителем покупателя по обязательству об оплате товаров (ст.642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и в этом случае обязанность заказчика определяется государственным (муниципальным) контрактом, который можно определить как смешанный договор с элементами договора поставки (или организационного договора, если на основании такого контракта в дальнейшем заключается самостоятельный договор поставки) и договора поруч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говора поручительства установлена обязательная письменная форма. Несоблюдение письменной формы влечет недействительность договора поручительства (ст. 455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поручительства является односторонне обязывающим, консенсуальным и возмездным, хотя законодатель дает возможность сторонам при заключении соглашения прибегнуть и к безвозмездному поручительству (ст. 525 ГК ДНР). Однако согласно п. 1 ст. 458 ГК ДНР это не освобождает должника от обязанности возмещения убытков поручите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ксте договора поручительства должны быть указаны: обязательство, обеспечиваемое поручительством; объем ответственности поручителя (принимает ли он на себя ответственность за исполнение обязательства в целом или в его части) с указанием суммы; обстоятельства, при которых наступает ответственность поручителя за неисполнение или ненадлежащее исполнение обязательств должника; вид ответственности поручителя (солидарная или субсидиарная); количество поручителей и доля ответственности каждого из них перед кредит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 критерием, выступающим в качестве гарантии прав кредитора в договоре поручительства, является, безусловно, личность поручителя, его деловая репутация, авторитет, но, прежде всего, — платежеспособность. Согласно гражданскому законодательству существует ряд ограничений для лиц, которые могут быть поручител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могут выступать в роли поручителя учреждения и казенные предприятия, которые вправе расходовать денежные средства, выделенные собственником, на определенные уставом цели (п.1 ст.355 ГК ДНР) строго по утверждаемой собственником</w:t>
        <w:br/>
        <w:t xml:space="preserve">смете (п.2 ст.356, п.1 ст.357 ГК 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 1 ст. 456 ГК ДНР ответственность поручителя перед кредитором зависит от условий договора, однако общим правилом, установленным ГК ДНР, является солидарная ответственность поручителя и должника. Таким образом, в соответствии со ст. 391 ГК ДНР, если договором не установлено иное, кредитор имеет право предъявлять требование об ответственности к должнику и поручителю совместно, либо к любому из них, как в полном объеме к каждому, так и в части. Не получив удовлетворения от одного из них, либо получив его не в полном объеме, кредитор вправе обратить свои требования в неисполненной части к другому. Лица, совместно давшие поручительство, отвечают перед кредитором солидарно, если иное не предусмотрено договором поручительства.</w:t>
        <w:b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 (ст.457 ГК ДНР). Так, поручитель вправе доказывать, что сумма займа, полученная должником, меньше указанной в договоре либо что срок пользования</w:t>
        <w:br/>
        <w:t>должником чужими денежными средствами меньше того периода, за который начислены проценты. Согласно п. 2 ст. 457 ГК ДНР поручитель вправе не исполнять свое обязательство, пока кредитор имеет возможность получить удовлетворение своего</w:t>
        <w:br/>
        <w:t>требования путем его зачета против требования долж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ути, на поручителей граждан (их наследников) распространен режим и риск юридических лиц.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и. Эти правила применяются, если иное не предусмотрено законом, иными правовыми актами или договором поручителя с должником и не вытекает из отношений между ними (ст.458 ГК ДНР). Этим поручительство отличается от таких форм уменьшения риска кредиторов как, например, привлечение неких созаемщиков, которые реально заем не получают, но обязуются отвечать вместе с должником, в том числе солидарно. В этом случае подлежат</w:t>
        <w:br/>
        <w:t>применению нормы ГК ДНР о множественности лиц (ст. 389 и последующ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енно такой солидарный созаемщик согласно ст. 391 ГК ДНР вправе требовать возмещения с остальных должников возмещения, но за вычетом своей доли. Должник, исполнивший обязательство, обеспеченное поручительством, обязан немедленно известить об этом поруч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тивном случае поручитель, в свою очередь исполнивший обязательство вправе взыскать с кредитора неосновательно полученное или предъявить регрессное требование к должнику. В последнем случае должник вправе взыскать с кредитора лишь</w:t>
        <w:br/>
        <w:t>неосновательно полученное (ст.459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учительство прекращается по общим основаниям прекращения обязательств, предусмотренным в гл.27 ГК ДНР. Кроме того, оно прекращается при наступлении какого-либо из обстоятельств, указанных в ст.460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Во-первых, </w:t>
      </w:r>
      <w:r>
        <w:rPr>
          <w:rFonts w:cs="Times New Roman" w:ascii="Times New Roman" w:hAnsi="Times New Roman"/>
          <w:color w:val="000000"/>
          <w:sz w:val="24"/>
          <w:szCs w:val="24"/>
        </w:rPr>
        <w:t>с прекращением обеспеченного им обязательства. При этом прекращение обеспеченного обязательства в связи с ликвидацией должника после того, как кредитор предъявил в суд или в ином установленном законом порядке требование к поручителю, не прекращает поручитель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сновное обязательство обеспечено поручительством в части, частичное исполнение основного обязательства засчитывается в счет его необеспеченной ч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между должником и кредитором существует несколько обязательств, только одно из которых обеспечено поручительством, и должник не указал, какое из обязательств он исполняет, считается, что им исполнено необеспеченное обязатель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Во-вторых, </w:t>
      </w:r>
      <w:r>
        <w:rPr>
          <w:rFonts w:cs="Times New Roman" w:ascii="Times New Roman" w:hAnsi="Times New Roman"/>
          <w:color w:val="000000"/>
          <w:sz w:val="24"/>
          <w:szCs w:val="24"/>
        </w:rPr>
        <w:t>в случае изменения обеспеченного обязательства, влекущего увеличение ответственности или другие неблагоприятные последствия для поручителя, без согласия последнего. Данная норма имеет большое практическое значение. Как правило, исполнение основного обязательства обеспечивается не только поручительством, но и неустойкой (процентами), которые поручитель обязан уплатить в случае неисполнения должником основного обязательства. При продлении срока действия основного обязательства за счет увеличения периода, за который начисляются проценты за пользование чужими денежными средствами, а также в случае повышения размера процентов существенно увеличивается сумма основного обязательства. В случае, если обеспеченное поручительством обязательство было изменено без согласия поручителя, что повлекло за собой увеличение ответственности или иные неблагоприятные последствия для поручителя, поручитель отвечает на прежних услов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поручительства может предусматривать заранее данное согласие поручителя в случае изменения обязательства отвечать перед кредитором на измененных условиях. Такое согласие должно предусматривать пределы, в которых поручитель согласен отвечать по обязательствам долж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с переводом на другое лицо долга по основному обязательству, если поручитель в разумный срок после направления ему уведомления о переводе долга не согласился отвечать за нового долж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е поручителя отвечать за нового должника должно быть явно выраженным и должно позволять установить круг лиц, при переводе долга на которых поручительство сохраняет сил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четвертых, если кредитор отказался принять надлежащее исполнение, предложенное должником или поручител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пятых, поручительство прекращается по истечении указанного в договоре поручительства сроке,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2 лет со дня заключения договора поручительства. Предъявление кредитором к должнику требования о досрочном исполнении обязательства не сокращает срок действия поручительства, определяемый исходя из первоначальных условий основного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рховный Суд указал: если основное обязательство обеспечено поручительством, то, учитывая, что в силу п. 1 ст. 456 ГК ДНР поручитель отвечает вместе с должником солидарно, срок для предъявления кредитором требований к поручителю следует исчислять с момента наступления срока исполнения обязательства, то есть предъявления займодавцем должнику требования о досрочном возврате суммы займа, если только иной срок или порядок его определения не установлен договором поруч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Для поручительства, срок действия которого не установлен, </w:t>
      </w:r>
      <w:r>
        <w:rPr>
          <w:rFonts w:cs="Times New Roman" w:ascii="Times New Roman" w:hAnsi="Times New Roman"/>
          <w:color w:val="000000"/>
          <w:sz w:val="24"/>
          <w:szCs w:val="24"/>
        </w:rPr>
        <w:t>предусмотрено, что кредитор вправе предъявить иск к поручителю в течение года со дня наступления срока исполнения обеспеченного поручительством обязательства (п. 4 ст. 460 ГК ДНР).</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им образом, срок для предъявления требования к поручителю, когда срок действия поручительства не установлен и кредитор по обеспеченному поручительством обязательству предъявил должнику требование о досрочном исполнении обязательства на основании п. 2 ст. 920 ГК ДНР, исчисляется со дня, когда кредитор предъявил к должнику требование о досрочном исполнении обязательства, если только иной срок или порядок</w:t>
        <w:br/>
        <w:t>его определения не установлен договором поруч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ь должника, реорганизация юридического лица-должника не прекращают поручительство. В качестве особых способов обеспечения, сходных с поручительством, следует выделить аваль и делькреде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Аваль — </w:t>
      </w:r>
      <w:r>
        <w:rPr>
          <w:rFonts w:cs="Times New Roman" w:ascii="Times New Roman" w:hAnsi="Times New Roman"/>
          <w:color w:val="000000"/>
          <w:sz w:val="24"/>
          <w:szCs w:val="24"/>
        </w:rPr>
        <w:t>одностороннюю абстрактную сделку, в силу которой определенное лицо (авалист) принимает на себя простое и ничем не обусловленное одностороннее обязательство платежа суммы векселя или чека полностью или в части за счет (вместо) иного лица, уже обязанного к платежу по данному векселю или че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Делькредере — </w:t>
      </w:r>
      <w:r>
        <w:rPr>
          <w:rFonts w:cs="Times New Roman" w:ascii="Times New Roman" w:hAnsi="Times New Roman"/>
          <w:color w:val="000000"/>
          <w:sz w:val="24"/>
          <w:szCs w:val="24"/>
        </w:rPr>
        <w:t>ручательство комиссионера за исполнение третьим лицом сделки, заключенной с ним за счет комитента (п.1 ст.1122 ГК ДНР). За принятие ручательства — делькредере — комитент обязан выплатить комиссионеру вознаграждение в размере и в порядке, предусмотренном в договоре комиссии (п.1 ст.1120 ГК ДНР). Делькредере не является видом договора поруч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Независимая гарантия. </w:t>
      </w:r>
      <w:r>
        <w:rPr>
          <w:rFonts w:cs="Times New Roman" w:ascii="Times New Roman" w:hAnsi="Times New Roman"/>
          <w:color w:val="000000"/>
          <w:sz w:val="24"/>
          <w:szCs w:val="24"/>
        </w:rPr>
        <w:t>По независимой гарантии гарант принимает на себя по просьбе другого лица (принципала) обязательство уплатить указанному им третьему лицу (бенефициару) определенную денежную сумму в соответствии с условиями данного гарантом обязательства независимо от действительности обеспечиваемого такой гарантией обязательства. Требование об определенной денежной сумме считается соблюденным, если условия независимой гарантии позволяют установить подлежащую выплате денежную сумму на момент исполнения обязательства гарантом (ст. 461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правоотношений по независимой гарантии являются: гарант, принципал и бенефициар. В качестве гаранта могут выступать не только кредитные и страховые организации, но и коммерческие организации. Лицом, обращающимся к гаранту с просьбой о выдаче гарантии (принципалом), является должник в основном обязательстве, исполнение которого обеспечивается гарантией. И, наконец, лицо, наделенное правом предъявлять требования к гаранту (бенефициар), является кредитором принципала в основном обязательст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ое обязательство может возникнуть и на основании лишь односторонней сделки гаранта. Отсутствие письменного соглашения между принципалом (должником) и гарантом не влечет недействительности обязательства гаранта перед бенефициаром. Важнейшей отличительной особенностью гарантии является то, что она независима от основного обязательства, это и выделяет ее среди остальных способов обеспечения исполнения обязательств. В законодательстве специально подчеркивается, что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будет содержаться ссылка на это обязательство (ст. 462 ГК ДНР). Соблюдение принципа независимости гарантии от основного обязательства означает невозможность уменьшения гарантированной суммы в</w:t>
        <w:br/>
        <w:t>случае уменьшения ответственности принципала перед бенефициаром. Более того, в силу указанного положения в текст гарантии неправомерно включать положения, устанавливающие зависимость исполнения гарантом его обязательств от отношений, возникающих между принципалом и бенефициа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несмотря на определенную независимость банковской гарантии от основного обязательства, заключение соглашения о ее предоставлении, равно как и о любом другом способе обеспечения обязательств, возможно только при</w:t>
        <w:br/>
        <w:t xml:space="preserve">наличии основного обязательства. Данный вывод подтверждается </w:t>
      </w:r>
      <w:r>
        <w:rPr>
          <w:rFonts w:cs="Times New Roman" w:ascii="Times New Roman" w:hAnsi="Times New Roman"/>
          <w:i/>
          <w:iCs/>
          <w:color w:val="000000"/>
          <w:sz w:val="24"/>
          <w:szCs w:val="24"/>
        </w:rPr>
        <w:t xml:space="preserve">основными признаками независимой гарантии, </w:t>
      </w:r>
      <w:r>
        <w:rPr>
          <w:rFonts w:cs="Times New Roman" w:ascii="Times New Roman" w:hAnsi="Times New Roman"/>
          <w:color w:val="000000"/>
          <w:sz w:val="24"/>
          <w:szCs w:val="24"/>
        </w:rPr>
        <w:t>которые заключаются в следующ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функции обеспечения независимой гарантией обязательства принципала. Целью предоставления гарантии является именно обеспечение</w:t>
        <w:br/>
        <w:t>надлежащего исполнения принципалом его обязательства перед бенефициаром (основного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водом для возникновения отношений между гарантом и принципалом является существование (намерение заключить) гражданско-правовых сделок, по условиям которых принципал является (становится) должником перед третьим лицом (бенефициа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нованием для предъявления требований к гаранту является нарушение обязательств со стороны принципала по отношению не к гаранту, а к бенефициару по основному обязательству. Иными словами, основанием для выполнения гарантом его обязательств является особое положение сторон, возникающее по основной сделке, в которой гарант не является субъект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норирование сущности обеспечения гарантии, а также обязательной связи между банковской гарантией и основным обязательством, в обеспечение которого она была выдана, может служить основанием для принятия арбитражным судом решения об отказе в удовлетворении исковых треб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удовлетворения по независимой гарантии (ст. 466-468).</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Требование бенефициара об уплате денежной суммы по независимой гарантии должно быть представлено в письменной форме гаранту с приложением указанных в гарантии документов. В требовании или в приложении к нему бенефициар должен указать обстоятельства, наступление которых влечет выплату по независимой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е бенефициара должно быть представлено гаранту до окончания срока действия независимой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 получении требования бенефициара гарант должен без промедления уведомить об этом принципала и передать ему копию требования со всеми относящимися к нему документ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Гарант должен рассмотреть требование бенефициара и приложенные к нему документы в течение пяти дней со дня, следующего за днем получения требования со всеми приложенными к нему документами, и, если требование признано им надлежащим, произвести платеж. Условиями независимой гарантии может быть предусмотрен иной срок рассмотрения требования, не превышающий тридцати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Гарант проверяет соответствие требования бенефициара условиям независимой гарантии, а также оценивает по внешним признакам приложенные к нему докумен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осле этого производится опла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 отказывает бенефициару в удовлетворении его требования, если это требование или приложенные к нему документы не соответствуют условиям независимой гарантии либо представлены гаранту по окончании срока действия независимой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 должен уведомить об этом бенефициара в срок, предусмотренный п. 2 ст.  467 ГК , указав причину отказа (п.1 ст.469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 имеет право приостановить платеж на срок до 7 дней, если он имеет разумные основания полагать, чт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акой-либо из представленных ему документов является недостоверны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стоятельство, на случай возникновения которого независимая гарантия обеспечивала интересы бенефициара, не возникло;</w:t>
      </w:r>
    </w:p>
    <w:p>
      <w:pPr>
        <w:pStyle w:val="Normal"/>
        <w:spacing w:lineRule="auto" w:line="240" w:before="0" w:after="0"/>
        <w:ind w:firstLine="709"/>
        <w:jc w:val="both"/>
        <w:rPr/>
      </w:pPr>
      <w:r>
        <w:rPr>
          <w:rFonts w:cs="Times New Roman" w:ascii="Times New Roman" w:hAnsi="Times New Roman"/>
          <w:color w:val="000000"/>
          <w:sz w:val="24"/>
          <w:szCs w:val="24"/>
        </w:rPr>
        <w:t xml:space="preserve">3) основное обязательство принципала, обеспеченное независимой гарантией, недействительн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сполнение по основному обязательству принципала принято бенефициаром без каких-либо возражений (п.2 ст.469 ГК Д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 случае приостановления платежа гарант обязан уведомить бенефициара и принципала о причинах и сроке приостановления платежа незамедлительно (ст.469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Гарант несет ответственность перед бенефициаром и принципалом за необоснованное приостановление платежа (ст.469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По истечении срока, предусмотренного п. 2 ст.469 ГК ДНР, при отсутствии оснований для отказа в удовлетворении требования бенефициара гарант обязан произвести платеж по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равилу о безотзывности гарантия не может быть отозвана или изменена гарантом, если в ней не предусмотрено иное (п.1 ст. 463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ий кодекс ДНР предусматривает исчерпывающий перечень оснований прекращения независимой гарантии (ст. 471 ГК): уплата бенефициару суммы, на которую выдана гарантия; окончание определенного в гарантии срока, на который она выдана; отказ бенефициара от своих прав по гарантии; отказ бенефициара от своих прав по гарантии путем; соглашение гаранта с бенефициаром о прекращении этого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личие от поручительства, по независимой гарантии бенефициар должен обратиться к гаранту с письменным требованием. К такому письменному требованию должны быть приложены документы, указанные в гарантии; в требовании должно быть указаны обстоятельства, наступление которых влечет выплату по независимой гарантии, в чем состоит нарушение принципалом основного обязательства, в обеспечение которого выдана гарантия; требование должно быть предъявлено до окончания срока действия независимой гарантии (ст.466 Г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и использовании поручительства или гарантии ответчиками перед кредитором за неисполнение обязательства становятся наряду с должником еще и другие лица (поручитель, гарант). Это дает возможность кредитору обратить взыскание не только на имущество должника, но и на имущество третьих лиц. Данные способы обеспечения исполнения обязательств начинают действовать уже при неисправности должника. Функциональное назначение поручительства и банковской гарантии состоит в защите денежного интереса кредитора при нарушении обязательства должн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Вещные способы обеспечения исполнения обязательств. </w:t>
      </w:r>
      <w:r>
        <w:rPr>
          <w:rFonts w:cs="Times New Roman" w:ascii="Times New Roman" w:hAnsi="Times New Roman"/>
          <w:color w:val="000000"/>
          <w:sz w:val="24"/>
          <w:szCs w:val="24"/>
        </w:rPr>
        <w:t>К третьей группе способов обеспечения исполнения обязательств можно отнести предусмотренные ГК способы: удержание, залог и обеспечительный платеж.</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Удержание</w:t>
      </w:r>
      <w:r>
        <w:rPr>
          <w:rFonts w:cs="Times New Roman" w:ascii="Times New Roman" w:hAnsi="Times New Roman"/>
          <w:color w:val="000000"/>
          <w:sz w:val="24"/>
          <w:szCs w:val="24"/>
        </w:rPr>
        <w:t>. Существо указанного способа заключается в том, что кредитору, у которого находится вещь, подлежащая передаче должнику или указанному им лицу, предоставлено право в случае неисполнения должником в срок обязательства по оплате этой вещи или возмещению кредитору связанных с этой вещью издержек и других убытков удерживать ее у себя до тех пор, пока соответствующее обязательство должником не будет исполнено (ст. 452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удержания, являясь мерой оперативного воздействия на должника, выполняет обеспечительную функцию, прежде всего, посредством его стимулирования к надлежащему исполнению своих обязанностей. Для того чтобы получить вещь, должник обязан совершить действие, составляющее содержание обязательства. Стимулирующий эффект удержания находится в прямой зависимости от необходимости данной вещи должни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енное значение имеет ее имущественная или неимущественная ценность для должника, потребность в ней в процессе производства и т. д. Стимулирующее значение удержания подчеркнуто в законе: удерживать вещь можно до тех пор, пока соответствующее обязательство не будет исполнено (ч.1 п.1 ст. 452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есмотря на принятые кредитором меры по удержанию вещи, должник не исполнит свое обязательство (удержание не оказало стимулирующего воздействия), кредитор вправе обратить взыскание на удерживаемую им вещь (ст. 453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ст.453 ГК ДНР). Обращение взыскания на удерживаемую вещь призвано компенсировать убытки кредитора. Таким образом, можно говорить и о компенсационной функции права удерж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Характерные черты удержания</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Производность </w:t>
      </w:r>
      <w:r>
        <w:rPr>
          <w:rFonts w:cs="Times New Roman" w:ascii="Times New Roman" w:hAnsi="Times New Roman"/>
          <w:color w:val="000000"/>
          <w:sz w:val="24"/>
          <w:szCs w:val="24"/>
        </w:rPr>
        <w:t>— удержание может возникнуть постольку, поскольку существует обязательство и данное обязательство должником не исполня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Неделимость </w:t>
      </w:r>
      <w:r>
        <w:rPr>
          <w:rFonts w:cs="Times New Roman" w:ascii="Times New Roman" w:hAnsi="Times New Roman"/>
          <w:color w:val="000000"/>
          <w:sz w:val="24"/>
          <w:szCs w:val="24"/>
        </w:rPr>
        <w:t>предмета удержания — кредитор вправе удерживать всю вещь целиком (все имущество, подлежащее передаче). Однако, учитывая, что удержание имущества есть право (а не обязанность) кредитора, вполне допустима передача части вещей должнику или указанному им лицу с удержанием другой части иму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Незаменимость </w:t>
      </w:r>
      <w:r>
        <w:rPr>
          <w:rFonts w:cs="Times New Roman" w:ascii="Times New Roman" w:hAnsi="Times New Roman"/>
          <w:color w:val="000000"/>
          <w:sz w:val="24"/>
          <w:szCs w:val="24"/>
        </w:rPr>
        <w:t>предмета удержания — право удержания в соответствующих случаях распространяется на имущество, находящееся у кредитора (а не передаваемое ему с целью обеспечения исполнения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право кредитора удерживать вещь должника характеризуется правом следования: во-первых, кредитор сохраняет право удержания вещи, несмотря на то, что после того, как эта вещь поступила во владение кредитора, права на нее приобретены третьим лицом (п.2 ст.452 ГК ДНР); во-вторых, при переходе права требования к другому лицу новый кредитор одновременно получает и право удержания (ст.479 ГК ДНР). Право удержания возникает при наличии предусмотренных законом оснований (ст.452 ГК ДНР) независимо от того, существуют ли на этот счет какие-либо указания в законодательстве применительно к тому или иному виду гражданско-правовых обязательств. Необходимое условие — нахождение вещи во владении кредит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удержания может быть лишь вещь, подлежащая передаче должнику (п.1 ст.452 ГК ДНР). Следовательно, иные объекты гражданских прав не могут быть объектом удерж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мнительным представляется удержание денег и ценных бумаг в силу особых функций данных объектов. Спорным является вопрос о возможности удержания недвижимого имуще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 этом следует согласиться с мнением отдельных авторов, которые считают невозможным удержание недвижимого иму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существования права удержания не ограничен: кредитор вправе удерживать вещь до тех пор, пока должник не исполнит обязательство (п.1 ст.452 ГК ДНР). Хотя, конечно, право удержания нельзя рассматривать в качестве бессрочно существующего. По прошествии более или менее длительного времени кредитор обязан либо передать вещь должнику или указанному им лицу, либо удовлетворить свои требования за счет удерживаемого имущества (в обоих случаях право удержания прекращ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Залог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пособ обеспечения, в силу которого кредитор по обеспеченному залогом обязательству (залогодержатель) имеет право в случае неисполнения или ненадлежащего исполнения должником этого обязательства получить удовлетворение из стоимости заложенного имущества (предмета залога) преимущественно перед другими кредиторами лица, которому принадлежит заложенное имущество (залогодателя) (п.1 ст.403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залогового правоотно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логодатель — лицо, передающее имущество в зало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логодержатель — лицо, принимающее в залог имущество залогодателя с целью обеспечения исполнения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логодержателем является только кредитор по основному обязательству (ст. 403 ГК ДНР). Также залогодержателю предоставляется в ряде случаев право требовать досрочного исполнения, обеспеченного залогом обязательства. Такие случаи перечислены в ст. 426 ГК ДНР, а именно: если предмет залога выбыл из владения залогодателя, у которого он был оставлен, не в соответствии с условиями договора о залоге; нарушения залогодателем правил о замене предмета залога; гибели или утраты предмета залога по обстоятельствам, за которые залогодержатель не отвечает, если залогодатель не воспользовался правом, предусмотренным п. ст. 418 ГК ДНР; иных случаях, предусмотренных законом или договором. Залогодателем может быть, как сам должник, так и третье лицо. В случае, когда залогодателем является третье лицо, к отношениям между залогодателем, должником и залогодержателем применяются по общему правилу правила ст. 457-460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требование, предъявляемое законодателем к залогодателю при этом, — быть собственником имущества или обладать им на праве хозяйственного ведения. Если залогодателем оказался не собственник имущества или лицо не обладает им на праве хозяйственного ведения, то такая сделка должна быть признана недействитель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бщему правилу, конструкция способа обеспечения исполнения обязательств носит акцессорный характер по отношению к главному обязательству. Вместе с тем пределы залогового права расширены (п. 2 ст. 403 ГК ДНР): залогодержатель преимущественно перед другими кредиторами залогодателя вправе получить удовлетворение обеспеченного залогом требования также за сч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произошли не по причинам, за которые залогодержатель отвеча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читающегося залогодателю возмещения, предоставляемого взамен заложенного имущества, в частности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а также в иных случаях, предусмотренных законом;</w:t>
      </w:r>
    </w:p>
    <w:p>
      <w:pPr>
        <w:pStyle w:val="Normal"/>
        <w:spacing w:lineRule="auto" w:line="240" w:before="0" w:after="0"/>
        <w:ind w:firstLine="709"/>
        <w:jc w:val="both"/>
        <w:rPr/>
      </w:pPr>
      <w:r>
        <w:rPr>
          <w:rFonts w:cs="Times New Roman" w:ascii="Times New Roman" w:hAnsi="Times New Roman"/>
          <w:color w:val="000000"/>
          <w:sz w:val="24"/>
          <w:szCs w:val="24"/>
        </w:rPr>
        <w:t xml:space="preserve">- причитающихся залогодателю или залогодержателю доходов от использования заложенного имущества третьими лица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мущества, причитающегося залогодателю при исполнении третьим лицом обязательства, право требовать исполнения которого является предметом залога.</w:t>
      </w:r>
    </w:p>
    <w:p>
      <w:pPr>
        <w:pStyle w:val="Normal"/>
        <w:spacing w:lineRule="auto" w:line="240" w:before="0" w:after="0"/>
        <w:ind w:firstLine="709"/>
        <w:jc w:val="both"/>
        <w:rPr/>
      </w:pPr>
      <w:r>
        <w:rPr>
          <w:rFonts w:cs="Times New Roman" w:ascii="Times New Roman" w:hAnsi="Times New Roman"/>
          <w:color w:val="000000"/>
          <w:sz w:val="24"/>
          <w:szCs w:val="24"/>
        </w:rPr>
        <w:t>В определении юридической природы залога одним из самых спорных является вопрос об отнесении его к вещному или обязательственному праву. Некоторые ученые считают залог вещным правом, другие — обязательственным. В свою очередь полагаем, что залоговые правоотношения — совокупность отношений двух родов: между залогодателем и залогодержателем — обязательственные, между залогодержателем и всеми остальными участниками оборота — вещн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характерных черт залога, характеризующую его вещную природу является </w:t>
      </w:r>
      <w:r>
        <w:rPr>
          <w:rFonts w:cs="Times New Roman" w:ascii="Times New Roman" w:hAnsi="Times New Roman"/>
          <w:i/>
          <w:iCs/>
          <w:color w:val="000000"/>
          <w:sz w:val="24"/>
          <w:szCs w:val="24"/>
        </w:rPr>
        <w:t xml:space="preserve">право следования </w:t>
      </w:r>
      <w:r>
        <w:rPr>
          <w:rFonts w:cs="Times New Roman" w:ascii="Times New Roman" w:hAnsi="Times New Roman"/>
          <w:color w:val="000000"/>
          <w:sz w:val="24"/>
          <w:szCs w:val="24"/>
        </w:rPr>
        <w:t>(ст. 428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ичительной особенностью залога является </w:t>
      </w:r>
      <w:r>
        <w:rPr>
          <w:rFonts w:cs="Times New Roman" w:ascii="Times New Roman" w:hAnsi="Times New Roman"/>
          <w:i/>
          <w:iCs/>
          <w:color w:val="000000"/>
          <w:sz w:val="24"/>
          <w:szCs w:val="24"/>
        </w:rPr>
        <w:t xml:space="preserve">право преимущества </w:t>
      </w:r>
      <w:r>
        <w:rPr>
          <w:rFonts w:cs="Times New Roman" w:ascii="Times New Roman" w:hAnsi="Times New Roman"/>
          <w:color w:val="000000"/>
          <w:sz w:val="24"/>
          <w:szCs w:val="24"/>
        </w:rPr>
        <w:t>— кредитор-залогодержатель вправе удовлетворить свои требования преимущественно перед другими кредиторами должника. Но это право не является безусловным. ГК ДНР содержит оговорку о том, что залогодержатель обладает этим правом «за изъятиями, предусмотренными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Предмет залога — </w:t>
      </w:r>
      <w:r>
        <w:rPr>
          <w:rFonts w:cs="Times New Roman" w:ascii="Times New Roman" w:hAnsi="Times New Roman"/>
          <w:color w:val="000000"/>
          <w:sz w:val="24"/>
          <w:szCs w:val="24"/>
        </w:rPr>
        <w:t>всякое имущество, в том числе вещи и имущественные права, за исключением имущества, на которое не допускается обращение взыскания,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ст. 407 ГК ДНР). Залог отдельных видов имущества может быть ограничен или запрещен законом. Договором залога или в отношении залога, возникающего на основании закона, законом может быть предусмотрен залог имущества, которое залогодатель приобретет в будущ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регулируется залог товаров в обороте (ст. 432 ГК ДНР), вещей в ломбарде (ст. 433 ГК ДНР), обязательственных прав (ст. 434 ГК ДНР), прав по договору банковского счета (ст. 443 ГК ДНР), залог прав участников юридического лица (ст. 448 ГК</w:t>
        <w:br/>
        <w:t>ДНР), ценных бумаг (ст. 449 ГК ДНР), залог исключительных прав (ст. 451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К ДНР указывается также, на какое именно имущество распространяются права залогодержателя. Они распространяются на саму вещь и ее принадлежности, если иное не предусмотрено договором, а также на полученные в результате имущества плоды, продукцию и доходы, если на это есть специальное указание в законе или догово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то касается пользования и распоряжения залогом, то возможны два случая: имущество служит только в качестве залога и иное его использование невозможно; имущество не исключается из гражданского оборота и продолжает использоваться в соответствии с его потребительскими свойств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аться предметом залога может только залогодатель, так как именно он является собственником имущества, но залогодержатель, не имея такого же права, может ограничивать распоряжение залогодателя имуществом. Иными словами, по общему правилу, залогодатель может распоряжаться предметом залога только с разрешения залогодержателя, если иное, естественно, не предусмотрено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логодатель имеет право также пользоваться заложенным имуществом, если оно находится у него, в том числе извлекать из него плоды и доходы. Но это право может быть ограничено договором или существом залога. Если имущество передается залогодержателю, то он может пользоваться предметом залога только в случае специального указания на это в договоре, и при этом регулярно предоставлять залогодателю отчет о пользовании заложенным имуществом. Не исключено, что на залогодателя договором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spacing w:lineRule="auto" w:line="240" w:before="0" w:after="0"/>
        <w:ind w:firstLine="709"/>
        <w:jc w:val="both"/>
        <w:rPr/>
      </w:pPr>
      <w:r>
        <w:rPr>
          <w:rFonts w:cs="Times New Roman" w:ascii="Times New Roman" w:hAnsi="Times New Roman"/>
          <w:color w:val="000000"/>
          <w:sz w:val="24"/>
          <w:szCs w:val="24"/>
        </w:rPr>
        <w:t xml:space="preserve">Основанием возникновения права залога обычно является договор (п.2 ст.403 ГК ДНР). Например, банк готов предоставить кредит, но под залог какого-либо имущества. Заключается кредитный договор и договор о залоге. Именно с момента заключения данного договора возникает право залога. Если же имущество, являющееся предметом договора, подлежит передаче залогодержателю, то право залога возникает с момента передачи, поскольку иное не предусмотрено договором о залоге (п.1 ст.413 ГК ДНР). Так, договором может быть установлено, что право залога и в этом случае возникает с момента заключения договора (до передачи имущест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тельно редко залог возникает на основании закона. При этом в соответствующем законе должны быть указания: а) юридических фактов, при наличии которых автоматически, в силу закона, возникает право залога; б) предмет залога; в) обеспечиваемое залогом обязательство (п. 3 ст. 405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енные условия (т. е. такие условие, без достижения согласия по которым договор считается незаключенным) договора о залоге определены в ст. 410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две группы таких условий: первая определена в законе, во вторую входят те условия, по которым в соответствии с заявлением одной из сторон должно быть достигнуто согласие. Существенными условиями считаются: предмет залога, существо, размер и срок исполнения обязательства, обеспечиваемого залогом. Условия, относящиеся к основному обязательству, считаются согласованными, если в договоре залога имеется отсылка к договору, из которого возникло или возникнет в будущем обеспечиваемое обязатель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говоре (или приложении) должно быть точное описание предмета залога, т. е. индивидуальные признаки, позволяющие однозначно выделить его из массы других предметов, либо указаны все нюансы родовых признаков предмета залога (при залоге, например, товаров в обороте). Что касается оценки предмета залога, то речь идет именно о его залоговой оценке, которая, как правило, не соответствует реальной стоимости имущества, служащего залог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заметить, что для некоторых видов залога Гражданским кодексом или законом может быть установлен дополнительный перечень существенных условий. Специальные основания прекращения залога указаны в ст. 427 ГК ДНР, основным из которых является прекращением основного обязательства. Кроме этих оснований, залог может быть прекращен по основаниям, общим для любых обязательств (гл. 27 ГК ДНР), и по основаниям, установленным в ст. 429 и 431 ГК ДНР. </w:t>
      </w:r>
    </w:p>
    <w:p>
      <w:pPr>
        <w:pStyle w:val="Normal"/>
        <w:spacing w:lineRule="auto" w:line="240" w:before="0" w:after="0"/>
        <w:ind w:firstLine="709"/>
        <w:jc w:val="both"/>
        <w:rPr/>
      </w:pPr>
      <w:r>
        <w:rPr>
          <w:rFonts w:cs="Times New Roman" w:ascii="Times New Roman" w:hAnsi="Times New Roman"/>
          <w:color w:val="000000"/>
          <w:sz w:val="24"/>
          <w:szCs w:val="24"/>
        </w:rPr>
        <w:t xml:space="preserve">Основание для обращения взыскания на заложенное имущество — неисполнения или ненадлежащее исполнение должником обеспеченного залогом обязательства по обстоятельствам, за которые он отвечает (ст. 421 ГК 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взыскания на заложенное имущество не допускается, если допущенное должником нарушение обеспеченного залогом обязательства незначительно и размер требований залогодержателя вследствие этого явно несоразмерен стоимости заложенного иму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аконе установлена презумпция: если не доказано иное, предполагается, что нарушение обеспеченного залогом обязательства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умма неисполненного обязательства составляет менее чем пять процентов от размера стоимости заложенного иму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ериод просрочки исполнения обязательства, обеспеченного залогом, составляет менее чем три месяца.</w:t>
      </w:r>
    </w:p>
    <w:p>
      <w:pPr>
        <w:pStyle w:val="Normal"/>
        <w:spacing w:lineRule="auto" w:line="240" w:before="0" w:after="0"/>
        <w:ind w:firstLine="709"/>
        <w:jc w:val="both"/>
        <w:rPr/>
      </w:pPr>
      <w:r>
        <w:rPr>
          <w:rFonts w:cs="Times New Roman" w:ascii="Times New Roman" w:hAnsi="Times New Roman"/>
          <w:color w:val="000000"/>
          <w:sz w:val="24"/>
          <w:szCs w:val="24"/>
        </w:rPr>
        <w:t xml:space="preserve">Если договором залога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12 месяцев, предшествующих дате обращения в суд или дате направления уведомления об обращении взыскания на заложенное имущество во внесудебном порядке, даже при условии, что каждая просрочка незначительна. </w:t>
      </w:r>
    </w:p>
    <w:p>
      <w:pPr>
        <w:pStyle w:val="Normal"/>
        <w:spacing w:lineRule="auto" w:line="240" w:before="0" w:after="0"/>
        <w:ind w:firstLine="709"/>
        <w:jc w:val="both"/>
        <w:rPr/>
      </w:pPr>
      <w:r>
        <w:rPr>
          <w:rFonts w:cs="Times New Roman" w:ascii="Times New Roman" w:hAnsi="Times New Roman"/>
          <w:color w:val="000000"/>
          <w:sz w:val="24"/>
          <w:szCs w:val="24"/>
        </w:rPr>
        <w:t xml:space="preserve">Должник и являющийся третьим лицом залогодатель вправе прекратить в любое время до реализации предмета залога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ва варианта обращения взыскания на заложенное имущество — по решению суда и без обращения в суд (ст.422 ГК ДНР). По общему правилу, обращение взыскания на заложенное имущество производится по решению суда, но стороны договора вправе договориться об обращении взыскания на заложенную недвижимость без судебного решения. Это возможно в случае заключения сторонами специального соглашения об этом, заключенном сторонами после возникновения оснований для обращения взыскания на предмет залога, а для договора ипотеки требуется еще и обязательное нотариальное удостовер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ыскание на предмет залога может быть обращено только по решению </w:t>
      </w:r>
      <w:r>
        <w:rPr>
          <w:rFonts w:cs="Times New Roman" w:ascii="Times New Roman" w:hAnsi="Times New Roman"/>
          <w:i/>
          <w:iCs/>
          <w:color w:val="000000"/>
          <w:sz w:val="24"/>
          <w:szCs w:val="24"/>
        </w:rPr>
        <w:t xml:space="preserve">суда </w:t>
      </w:r>
      <w:r>
        <w:rPr>
          <w:rFonts w:cs="Times New Roman" w:ascii="Times New Roman" w:hAnsi="Times New Roman"/>
          <w:color w:val="000000"/>
          <w:sz w:val="24"/>
          <w:szCs w:val="24"/>
        </w:rPr>
        <w:t>в случаях, есл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ом залога является единственное жилое помещение, принадлежащее на праве собственности гражданину, за исключением случаев заключения после возникновения оснований для обращения взыскания соглашения об обращении взыскания во внесудебном поряд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ом залога является имущество, имеющее значительную историческую, художественную или иную культурную ценность для об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логодатель — физическое лицо в установленном порядке признано безвестно отсутствующ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ложенное имущество является предметом предшествующего и последующего залогов, при которых применяются разный порядок обращения взыскания на предмет залога или разные способы реализации заложенного имущества, если соглашением между предшествующим и последующим залогодержателями не предусмотрено ин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мущество заложено в обеспечение исполнения разных обязательств нескольким залогодержателям, за исключением случая, когда соглашением всех созалогодержателей с залогодателем предусмотрен внесудебный порядок обращения взыск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 могут быть предусмотрены иные случаи, в которых обращение взыскания на заложенное имущество во внесудебном порядке не допускается. Непосредственная реализация заложенного имущества является вторым этапом реализации права залогодержателя на удовлетворение из стоимости заложенной вещи. В ст. 423 ГК ДНР устанавливается, что реализация (продажа) заложенного имущества, на которое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ктике взамен залога иногда используются непоименованные способы обеспечения, что обусловлено рядом недостатков в правовом регулировании залога (длительная процедура обращения на предмет залога и его продажи с публичных торгов).</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пособы эти основаны на договоре купли-продажи. Одним них является, в частности, договор купли-продажи с обязательством обратного выкупа. Суть данной сделки состоит в том, что кредитная организация покупает у продавца (фактического заемщика) определенную вещь (фактически предмет залога) и одновременно обязуется продать заемщику эту вещь за определенную цену. Различие определяется только в цене и сроках исполнения. С экономической точки зрения указанная схема является схемой кредитования. Продажная цена по первому договору есть сумма предоставляемого заемщику кредита, продажная цена во втором — это сумма кредита плюс проценты за его использование. Следующий способ, основанный на куплепродаже — это </w:t>
      </w:r>
      <w:r>
        <w:rPr>
          <w:rFonts w:cs="Times New Roman" w:ascii="Times New Roman" w:hAnsi="Times New Roman"/>
          <w:i/>
          <w:iCs/>
          <w:color w:val="000000"/>
          <w:sz w:val="24"/>
          <w:szCs w:val="24"/>
        </w:rPr>
        <w:t>договор продажи с отлагательным услов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заключается сразу два договора: 1) кредитный договор, 2) договор купли-продажи имущества банку под отлагательным условием (невозвращение кредита и проц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Обеспечительный платеж. </w:t>
      </w:r>
      <w:r>
        <w:rPr>
          <w:rFonts w:cs="Times New Roman" w:ascii="Times New Roman" w:hAnsi="Times New Roman"/>
          <w:color w:val="000000"/>
          <w:sz w:val="24"/>
          <w:szCs w:val="24"/>
        </w:rPr>
        <w:t xml:space="preserve">Новеллой ГК являются нормы ст. 475, 476 </w:t>
      </w:r>
      <w:r>
        <w:rPr>
          <w:rFonts w:cs="Times New Roman" w:ascii="Times New Roman" w:hAnsi="Times New Roman"/>
          <w:b/>
          <w:bCs/>
          <w:i/>
          <w:iCs/>
          <w:color w:val="000000"/>
          <w:sz w:val="24"/>
          <w:szCs w:val="24"/>
        </w:rPr>
        <w:t xml:space="preserve">об обеспечительном платеже, </w:t>
      </w:r>
      <w:r>
        <w:rPr>
          <w:rFonts w:cs="Times New Roman" w:ascii="Times New Roman" w:hAnsi="Times New Roman"/>
          <w:color w:val="000000"/>
          <w:sz w:val="24"/>
          <w:szCs w:val="24"/>
        </w:rPr>
        <w:t>которые закрепили распространенную ситуацию — в качестве обеспечения использовался так называемый «денежный залог». Денежное обязательство, в том числе обязанность возместить убытки или уплатить неустойку в случае нарушения договора, и обязательство, возникшее по основаниям, предусмотренным п. 2 ст. 1191 ГК ДНР, по соглашению сторон могут быть обеспечены внесением одной из сторон в пользу другой стороны определенной денежной суммы (обеспечительный платеж). Обеспечительным платежом может быть обеспечено обязательство, которое возникнет в будущем (п. 1 ст. 475 ГК ДНР). При наступлении обстоятельств, предусмотренных договором, сумма обеспечительного платежа засчитывается в счет исполнения соответствующего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видно из текста ГК ДНР обеспечено этим способом может быть лишь денежное обязательство, предполагающее встречное исполнение (ст. 475 ГК ДНР).</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енно обеспечительный платеж может быть по общему правилу только денежным. Исключением является правило ст. 476, когда в счет обеспечения вносятся подлежащие передаче по обеспечиваемому обязательству акции, облигации, иные ценные бумаги или вещи, определенные родовыми признак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азанное объясняет норму п. 2 ст. 475 ГК ДНР, согласно которой в случае ненаступления в предусмотренный договором срок указанных обстоятельств или прекращения обеспеченного обязательства обеспечительный платеж подлежит возврату, если иное не предусмотрено соглашением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спозитивность проявляется в норме п. 3 ст. 475, которая предоставляет сторонам право установить в договоре обязанность соответствующей стороны дополнительно внести или частично возвратить обеспечительный платеж при наступлении определенных обстоя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Прекращение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ению обязательств посвящена гл. 27 ГК ДНР (ст. 509– 521), в которой названы десять их наиболее распространенных способов прекращения: надлежащее исполнение; отступное; зачет встречного требования; новация; прощение долга; совпадение должника и кредитора в одном лице; невозможность исполнения; принятие специального акта государственного органа; смерть гражданина (должника или кредитора), участвовавшего в обязательстве личного характера; ликвидация юридического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ный перечень не является исчерпывающим. Например, обязательство может быть прекращено по соглашению сторон, в случае правомерного расторжения стороной заключенного договора (ст. 562 ГК ДНР), объявления должника банкротом, наступления отменительного условия, оговоренного сторонами в сделке (п. 2 ст. 205 ГК ДНР), истечение срока договора (п. 1 ст. 736, п. 2 ст. 11456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наличия воли сторон на прекращение обязательства названные способы можно разделить на две группы — прекращение обязательств по воле их участников (сделки — многосторонние или односторонние) и юридические факты, не связанные с волей участников обязательства. Последние можно разделить на две группы, связанные: 1) с личностью субъекта обязательства (совпадение должника и кредитора в одном лице, смерть гражданина, ликвидация юридического лица); 2) с невозможностью исполнения — фактической (ст. 518 ГК ДНР) и юридической (ст. 519 ГК ДНР).</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екращение обязательства сделк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ение обязательство может наступить как в случае, когда достаточно волеизъявления лишь одной стороны, так и по их соглашению. Соответственно этому такие способы следует разделять на договоры и односторонние сделки. По соглашению сторон обязательства прекращаются с использованием таких способов как отступное, новация, прощение долга. Зачет является односторонней сделк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Отступное. </w:t>
      </w:r>
      <w:r>
        <w:rPr>
          <w:rFonts w:cs="Times New Roman" w:ascii="Times New Roman" w:hAnsi="Times New Roman"/>
          <w:color w:val="000000"/>
          <w:sz w:val="24"/>
          <w:szCs w:val="24"/>
        </w:rPr>
        <w:t>Согласно ст. 511 ГК ДНР по соглашению сторон обязательство может быть прекращено предоставлением отступного — уплатой денежных средств или передачей иного имущества. Данный способ применяется на практике, как правило, в отношении неплатежеспособных должников. В отличие от новации при передаче предмета соглашения об отступном происходит полное прекращение взаимоотношений сторон, возникших из первоначального юридического факта (сост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шение об отступном может предусматривать частичное прекращение обязательства пропорционально фактически предоставленному отступном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оглашению об отступном возможно прекращение как договорного, так и недоговорного обязательства, в том числе по возмещению вреда, причиненного жизни и здоровью, и по уплате алиментов. Кроме того, если соглашением об отступном не нарушены права и интересы третьих лиц или публичные интересы, предоставлением отступного может быть прекращено и обязательство по возврату полученного по недействительной сделке, возникшее в силу ст. 217 ГК ДНР (Обзора практики</w:t>
        <w:br/>
        <w:t>применения ст. 511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Предмет соглашения об отступном </w:t>
      </w:r>
      <w:r>
        <w:rPr>
          <w:rFonts w:cs="Times New Roman" w:ascii="Times New Roman" w:hAnsi="Times New Roman"/>
          <w:color w:val="000000"/>
          <w:sz w:val="24"/>
          <w:szCs w:val="24"/>
        </w:rPr>
        <w:t>является существенным условием. Перечень объектов, которые могут быть переданы в качестве отступного, сформулирован открыто указанием лишь на деньги и иное имуще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ействующей редакции ст. 511 ГК ДНР размер, сроки и порядок предоставления отступного не упоминаются как существенные условия. В таком случае должник вправе руководствоваться диспозитивными нормами гл. 23 ГК ДНР.</w:t>
      </w:r>
    </w:p>
    <w:p>
      <w:pPr>
        <w:pStyle w:val="Normal"/>
        <w:spacing w:lineRule="auto" w:line="240" w:before="0" w:after="0"/>
        <w:ind w:firstLine="709"/>
        <w:jc w:val="both"/>
        <w:rPr/>
      </w:pPr>
      <w:r>
        <w:rPr>
          <w:rFonts w:cs="Times New Roman" w:ascii="Times New Roman" w:hAnsi="Times New Roman"/>
          <w:color w:val="000000"/>
          <w:sz w:val="24"/>
          <w:szCs w:val="24"/>
        </w:rPr>
        <w:t xml:space="preserve">Специальных требований к форме соглашения об отступном нет, к нему применяются правила ст. 207–214 ГК ДНР. Если объектом соглашения выступает недвижимость, то по общему правилу требуется государственная регистрация перехода права собственности на основании исполненного соглашения об отступном. До регистрации перехода права на недвижимое имущество, передаваемое в качестве отступного, его собственником считается сторона, предоставляющая отступное. До этого момента обязательство не считается прекращенны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шение об отступном является реальным договором, свидетельствует исключение из новой редакции ст. 511 ГК ДНР указания на необходимость согласования размера, срока и порядка предоставления отступного. До тех пор, пока не состоялась передача отступного, обязательство сохраняется в прежнем ви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Новация. </w:t>
      </w:r>
      <w:r>
        <w:rPr>
          <w:rFonts w:cs="Times New Roman" w:ascii="Times New Roman" w:hAnsi="Times New Roman"/>
          <w:color w:val="000000"/>
          <w:sz w:val="24"/>
          <w:szCs w:val="24"/>
        </w:rPr>
        <w:t xml:space="preserve">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новация), если иное не установлено законом или не вытекает из существа отношений. Новация прекращает дополнительные обязательства, связанные с первоначальным обязательством, если иное не предусмотрено соглашением сторон </w:t>
      </w:r>
      <w:r>
        <w:rPr>
          <w:rFonts w:cs="Times New Roman" w:ascii="Times New Roman" w:hAnsi="Times New Roman"/>
          <w:i/>
          <w:iCs/>
          <w:color w:val="000000"/>
          <w:sz w:val="24"/>
          <w:szCs w:val="24"/>
        </w:rPr>
        <w:t>(</w:t>
      </w:r>
      <w:r>
        <w:rPr>
          <w:rFonts w:cs="Times New Roman" w:ascii="Times New Roman" w:hAnsi="Times New Roman"/>
          <w:color w:val="000000"/>
          <w:sz w:val="24"/>
          <w:szCs w:val="24"/>
        </w:rPr>
        <w:t>ст. 516 ГК ДНР). В отличие от отступного, соглашение о новации не означает полного прекращения взаимоотношений между сторонами, а представляет собой своего рода «реорганизацию» отношений сторон. Его кауза состоит в том, что оно не только прекращает предшествующее обязательство, но и предполагает возникновение нового обязательства. Из соглашения о новации должно определенно следовать, что стороны имели в виду замену первоначального обязательства другим, что влечет для них правовые последствия, в частности невозможность требовать исполнения первоначального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 ст. 516 ГК ДНР исключено указание на то, что новация происходит только при замене обязательства другим обязательством с иными предметом и способом исполнения. Вместе с тем, очевидно, что изменение предмета и (или) способа должно повлечь изменение первоначального обязательства на обязательство другого типа, о чем свидетельствует ст. 925 ГК ДНР, согласно которой в заемное может быть новировано любое обязательство. Изменение сроков и порядка погашения задолженности не является изменением способа исполнения обязательства (п. 1 Обзора практики применения ст. 516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ая редакция ст. 516 ГК ДНР опускает ранее запрещенную новацию обязательств по возмещению вреда, причиненного жизни или здоровью, и по уплате алиментов. Дело в том, что кредиторы по таким личным обязательствам — это граждане, которые, как правило, являются слабыми субъектами соответствующих правоотношений, что, собственно говоря, показывает реальная жизнь. Невозможность заменить предмет, периодичность возмещения вреда или содержания была гарантией их законных интересов от возможных злоупотреблений со стороны контрагентов. В результате произошедших в ст. 516 ГК ДНР изменений единственным способом защиты, пожалуй, будет признание соответствующей сделки недействительной с пороком воли (ст.229–231 ГК ДНР).</w:t>
      </w:r>
    </w:p>
    <w:p>
      <w:pPr>
        <w:pStyle w:val="Normal"/>
        <w:spacing w:lineRule="auto" w:line="240" w:before="0" w:after="0"/>
        <w:ind w:firstLine="709"/>
        <w:jc w:val="both"/>
        <w:rPr/>
      </w:pPr>
      <w:r>
        <w:rPr>
          <w:rFonts w:cs="Times New Roman" w:ascii="Times New Roman" w:hAnsi="Times New Roman"/>
          <w:color w:val="000000"/>
          <w:sz w:val="24"/>
          <w:szCs w:val="24"/>
        </w:rPr>
        <w:t>Несмотря на то, что в результате новации появляется новое обязательство, она — это, прежде всего, способ прекращения обязательства. Поэтому в соответствии с п. 2 ст. 516 ГК ДНР новация прекращает дополнительные обязательства, связанные с первоначальным обязательством, если иное не предусмотрено соглашением сторон. В соответствие с новой нормой п. 3 ст. 398 ГК ДНР при недействительности соглашения, из которого возникло основное обязательство, обеспеченными считаются</w:t>
        <w:br/>
        <w:t xml:space="preserve">связанные с последствиями такой недействительности обязанности по возврату имущества, полученного по основному обязательству. Это так называемое свойство «эластичности» обеспечения. Для новации эластичность обеспечения проявляется только в силу прямого указания на это в соглашении о н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заметить, однако, что стороны новируемого обязательства не могут сохранить залоговые отношения, если в качестве залогодателя выступало третье лицо, а также поручительство, поскольку в силу п. 3 ст. 368 ГК ДНР обязательство не создает</w:t>
        <w:br/>
        <w:t>обязанностей для лиц, в нем не участвующих. Вместе с тем дополнительные обязательства также могут быть новирова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рощение долга. </w:t>
      </w:r>
      <w:r>
        <w:rPr>
          <w:rFonts w:cs="Times New Roman" w:ascii="Times New Roman" w:hAnsi="Times New Roman"/>
          <w:color w:val="000000"/>
          <w:sz w:val="24"/>
          <w:szCs w:val="24"/>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ст. 517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нее спорным был вопрос о том, является ли прощение долга односторонней или двусторонней сделкой. В редакции ст. 517 ГК ДНР указано, что обязательство считается прекращенным с момента получения должником уведомления кредитора о прощении долга, если должник в разумный срок не направит кредитору возражений против прощения долга. Прощение долга является безвозмездной двусторонней сделкой, в которой акцепт должника может быть выражен молч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возмездность прощения долга позволяют квалифицировать его как дарение (ст. 681 ГК ДНР), которое имеет, как известно ограничения, в частности в отношении коммерческих организаций. Вместе с тем, прощение долга является дарением только в том случае, если судом будет установлено намерение кредитора освободить должника от обязанности по уплате долга в качестве дара. Об отсутствии намерения кредитора одарить должника может свидетельствовать, в частности, взаимосвязь между прощением долга и получением кредитором имущественной выгоды по какому-либо обязательству между теми же лицами.</w:t>
      </w:r>
    </w:p>
    <w:p>
      <w:pPr>
        <w:pStyle w:val="Normal"/>
        <w:spacing w:lineRule="auto" w:line="240" w:before="0" w:after="0"/>
        <w:ind w:firstLine="709"/>
        <w:jc w:val="both"/>
        <w:rPr/>
      </w:pPr>
      <w:r>
        <w:rPr>
          <w:rFonts w:cs="Times New Roman" w:ascii="Times New Roman" w:hAnsi="Times New Roman"/>
          <w:color w:val="000000"/>
          <w:sz w:val="24"/>
          <w:szCs w:val="24"/>
        </w:rPr>
        <w:t>Прощением долга могут прекращаться договорные и недоговорные обязательства. Основания прекращения алиментных обязательств закреплены в семейном законодательстве. В судебной практике была сформулирована позиция, согласно которой прощение долга недопустимо, если оно нарушает права иных лиц в отношении имущества кредитора, например, в случае его совершения в преддверии предстоящего банкротства кредит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Зачет взаимных требований. </w:t>
      </w:r>
      <w:r>
        <w:rPr>
          <w:rFonts w:cs="Times New Roman" w:ascii="Times New Roman" w:hAnsi="Times New Roman"/>
          <w:color w:val="000000"/>
          <w:sz w:val="24"/>
          <w:szCs w:val="24"/>
        </w:rPr>
        <w:t>В качестве односторонней сделки, влекущей прекращение обязательства, выступает только зачет взаимных требований (ст. 512–514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Условия прекращения обязательства зачетом </w:t>
      </w:r>
      <w:r>
        <w:rPr>
          <w:rFonts w:cs="Times New Roman" w:ascii="Times New Roman" w:hAnsi="Times New Roman"/>
          <w:color w:val="000000"/>
          <w:sz w:val="24"/>
          <w:szCs w:val="24"/>
        </w:rPr>
        <w:t>(ст. 512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днородность обязательств — наличие во встречных обязательствах одинаковых объектов (на практике это, как правило, день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стречность обязательства — кредитор в одном обязательстве выступает должником в друг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удебной практике был сделан вывод о том, что окончание исполнительного производства, основанное на сделанном одной из сторон заявлении о зачете, возможно только при наличии встречных исполнительных лис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Третье условие прекращения обязательства зачетом </w:t>
      </w:r>
      <w:r>
        <w:rPr>
          <w:rFonts w:cs="Times New Roman" w:ascii="Times New Roman" w:hAnsi="Times New Roman"/>
          <w:color w:val="000000"/>
          <w:sz w:val="24"/>
          <w:szCs w:val="24"/>
        </w:rPr>
        <w:t>— наступление срока исполнения. Если срок определен моментом востребования, то заявление о зачете выступает одновременно в качестве требования об исполн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дакции ст. 512 ГК ДНР наступление срока исполнения не является безусловным условием для зачета. Зачет встречного однородного требования, срок которого не наступил, допускается, но только в случаях, предусмотренных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и, в силу нормы о свободе договора стороны могут в своем соглашении установить возможность зачета однородных требований, в том числе срок которых не наступи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и уступки денежного требования, которое не наступило, допускает норма ст. 934 ГК ДНР, что, очевидно, предполагает возможность и его зачета.</w:t>
      </w:r>
    </w:p>
    <w:p>
      <w:pPr>
        <w:pStyle w:val="Normal"/>
        <w:spacing w:lineRule="auto" w:line="240" w:before="0" w:after="0"/>
        <w:ind w:firstLine="709"/>
        <w:jc w:val="both"/>
        <w:rPr/>
      </w:pPr>
      <w:r>
        <w:rPr>
          <w:rFonts w:cs="Times New Roman" w:ascii="Times New Roman" w:hAnsi="Times New Roman"/>
          <w:color w:val="000000"/>
          <w:sz w:val="24"/>
          <w:szCs w:val="24"/>
        </w:rPr>
        <w:t xml:space="preserve">Основание возникновения обязательства для проведения зачета не имеет значения. Возможен зачет как договорных, так и недоговорных обязательств. В ГК ДНР возможность зачета упоминается в п. 1 ст. 632, п. 2 ст. 708, п. 1 ст. 725, 962 и др. Случаи недопустимости зачета установлены ст. 513 ГК ДНРФ.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о зачете является односторонней сделкой. Норма ст. 512 ГК ДНР прямо не устанавливает, прекращается ли обязательство с момента направления или получения заявления стороны о зачете требования. Однако в соответствии со ст. 215 ГК ДНР юридически значимые сообщения, которым следует относить и заявление о зачете, влекут для этого лица такие последствия с момента доставки соответствующего сообщения ему или его представителю. Установлено, что для прекращения обязательства зачетом заявление о зачете должно быть получено соответствующей сторо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четом денежное требование покрывается не полностью, подлежат применению правила ст. 385 ГК ДНР об очередности погашения требований по денежному обязательств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 513 ГК ДНР приводится </w:t>
      </w:r>
      <w:r>
        <w:rPr>
          <w:rFonts w:cs="Times New Roman" w:ascii="Times New Roman" w:hAnsi="Times New Roman"/>
          <w:i/>
          <w:iCs/>
          <w:color w:val="000000"/>
          <w:sz w:val="24"/>
          <w:szCs w:val="24"/>
        </w:rPr>
        <w:t xml:space="preserve">открытый </w:t>
      </w:r>
      <w:r>
        <w:rPr>
          <w:rFonts w:cs="Times New Roman" w:ascii="Times New Roman" w:hAnsi="Times New Roman"/>
          <w:color w:val="000000"/>
          <w:sz w:val="24"/>
          <w:szCs w:val="24"/>
        </w:rPr>
        <w:t>перечень обязательств, по которым зачет запрещен. Ряд из них имеет личный характер: о возмещении вреда, причиненного жизни и здоровью (параграф 2 гл. 61 ГК ДНР), пожизненном содержании (параграф 4</w:t>
        <w:br/>
        <w:t>гл. 34 ГК ДНР), взыскании алиментов (СК ДНР). Новеллой комментируемой статьи является закрепление императивного правила о невозможности зачета в отношении обязательств с истекшим сроком исковой давности. В прежней редакции такой зачет был невозможен, только если по заявлению другой стороны к требованию подлежит применению срок исковой давности и этот срок истек. Данное правило нельзя назвать удачным в связи с новой редакцией ст. 265 ГК ДНР, в соответствии с которой признание должником долга по прошествии срока давности влечет прерывание срока дав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имо указанных оснований запрет может быть установлен договором, а также в случаях, предусмотренных законо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о абз. 1 ст. 514 ГК ДНР является исключением из требования встречности зачитываемых требований и следует из нормы ст. 481 ГК ДНР, согласно которой 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Новый кредитор вправе обратиться к первоначальному кредитору с требованиями, вытекающими из неосновательного обогащения (гл. 62 ГК ДНР).</w:t>
      </w:r>
    </w:p>
    <w:p>
      <w:pPr>
        <w:pStyle w:val="Normal"/>
        <w:spacing w:lineRule="auto" w:line="240" w:before="0" w:after="0"/>
        <w:ind w:firstLine="709"/>
        <w:jc w:val="both"/>
        <w:rPr/>
      </w:pPr>
      <w:r>
        <w:rPr>
          <w:rFonts w:cs="Times New Roman" w:ascii="Times New Roman" w:hAnsi="Times New Roman"/>
          <w:color w:val="000000"/>
          <w:sz w:val="24"/>
          <w:szCs w:val="24"/>
        </w:rPr>
        <w:t>В абзаце 2 ст. 514 ГК ДНР содержится условие зачета при уступке требования (к моменту получения уведомления об уступке права требования обязательство должно наступить). В судебной практике был сделан вывод, что нельзя производить зачет встречных требований с первоначальным кредитором, если уступка права требования произошла раньше, чем произведен заче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основания прекращения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Совпадение должника и кредитора в одном лице. </w:t>
      </w:r>
      <w:r>
        <w:rPr>
          <w:rFonts w:cs="Times New Roman" w:ascii="Times New Roman" w:hAnsi="Times New Roman"/>
          <w:color w:val="000000"/>
          <w:sz w:val="24"/>
          <w:szCs w:val="24"/>
        </w:rPr>
        <w:t xml:space="preserve">В ст. 515 ГК ДНР закреплено правило о прекращении обязательства при совпадении должника и кредитора в одном лице, называемую в литературе </w:t>
      </w:r>
      <w:r>
        <w:rPr>
          <w:rFonts w:cs="Times New Roman" w:ascii="Times New Roman" w:hAnsi="Times New Roman"/>
          <w:i/>
          <w:iCs/>
          <w:color w:val="000000"/>
          <w:sz w:val="24"/>
          <w:szCs w:val="24"/>
        </w:rPr>
        <w:t>конфузией</w:t>
      </w:r>
      <w:r>
        <w:rPr>
          <w:rFonts w:cs="Times New Roman" w:ascii="Times New Roman" w:hAnsi="Times New Roman"/>
          <w:color w:val="000000"/>
          <w:sz w:val="24"/>
          <w:szCs w:val="24"/>
        </w:rPr>
        <w:t>. Такая ситуация возможна в результате наследования или иного правопреемства (ст.64, 1239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тественно, если право и корреспондирующая ему обязанность стали принадлежать одному лицу, обязательство прекращ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дакция ст. 515 ГК ДНР перестала быть безусловной. Прекращение обязательства конфузией возможно, если иное не установлено законом или не вытекает из существа обязательства. Так, положения данной статьи Кодекса не подлежат применению, если поручитель, приобретший облигации, исполнение обязательств по которым было обеспечено его поручительством, впоследствии передал их третьим лицам. Он продолжает отвечать перед облигационерами за исполнение эмитентом обязательств по ним в соответствии с условиями поручительства.</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Невозможность исполнения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1. Фактическая невозможность исполнения</w:t>
      </w:r>
      <w:r>
        <w:rPr>
          <w:rFonts w:cs="Times New Roman" w:ascii="Times New Roman" w:hAnsi="Times New Roman"/>
          <w:color w:val="000000"/>
          <w:sz w:val="24"/>
          <w:szCs w:val="24"/>
        </w:rPr>
        <w:t>. Причиной невозможности исполнения (п. 1 ст. 518 ГК ДНР) служат определенные обстоятельства, препятствующие исполнению обязательства и не зависящие от воли сторон, т.е. возникающие в результате случая или непреодолимой силы (ст.502 ГК ДНР). Их наступление свидетельствует об объективной и безусловной невозможности сохранения дальнейших обязательственных отношений, что исключает возможность изменения договора, из которого они вытекают, по правилам ст. 560, 562 ГК ДНР. Так, по одному из дел суд признал не применимым правило ст. 518 ГК ДНР к обязательству из договора аренды здания, переставшего существовать вследствие существенной реконструкции, поскольку последняя не является следствием обстоятельств, не зависящих от воли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екращения обязательства по ст. 518 ГК ДНР достаточно только наступления обстоятельств, создающих невозможность его исполнения. Для признания обязательства прекращенным не требуется расторжения договора или заявления требования о признании его прекращенным: сам факт существования невозможности исполнения прекращает обязательство. Следует иметь в виду, однако, что такие обстоятельства должны наступить после возникновения обязательства, в том числе наступившей впоследствии неспособности должника к исполн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авилам ст. 518 ГК ДНР в частности прекращается обязательство продавца (изготовителя, уполномоченной организации или уполномоченного индивидуального предпринимателя, импортера) в части замены товара с недостатками на товар той же марки (модели, артикула), если такой товар уже снят с производства либо прекращены его поставки и т. п., при отсутствии или недостаточности наследственного имущества, при фактическом отсутствии имущества в связи с его уничтоже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кращается обязательство в случае гибели заменимых вещей, вещей определяемых родовыми признаками, так как практически невозможно доказать их полное отсутствие в обороте (</w:t>
      </w:r>
      <w:r>
        <w:rPr>
          <w:rFonts w:cs="Times New Roman" w:ascii="Times New Roman" w:hAnsi="Times New Roman"/>
          <w:i/>
          <w:iCs/>
          <w:color w:val="000000"/>
          <w:sz w:val="24"/>
          <w:szCs w:val="24"/>
        </w:rPr>
        <w:t xml:space="preserve">genera non pereunt </w:t>
      </w:r>
      <w:r>
        <w:rPr>
          <w:rFonts w:cs="Times New Roman" w:ascii="Times New Roman" w:hAnsi="Times New Roman"/>
          <w:color w:val="000000"/>
          <w:sz w:val="24"/>
          <w:szCs w:val="24"/>
        </w:rPr>
        <w:t>— род никогда не погибает). Поэтому невозможность исполнения никогда не может прекратить денежное обязатель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2 ст. 518 ГК ДНР установлена санкция за виновные действия кредитора, вследствие которых стало невозможным исполнение (ст. 405, 407 ГК ДНР): кредитору не возвращается исполненное по взаимному обязательств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2. Юридическая невозможность исполнения. </w:t>
      </w:r>
      <w:r>
        <w:rPr>
          <w:rFonts w:cs="Times New Roman" w:ascii="Times New Roman" w:hAnsi="Times New Roman"/>
          <w:color w:val="000000"/>
          <w:sz w:val="24"/>
          <w:szCs w:val="24"/>
        </w:rPr>
        <w:t>Статья 519 ГК ДНР закрепляет в качестве основания прекращения обязательства невозможность его исполнения, наступившую в результате издания акта государственного или муниципального органа (юридическая невозможность ис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ы государственных и муниципальных органов, повлекшие прекращение обязательств могут быть нормативными и ненормативн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екращения обязательства по основанию, закрепленному в комментируемой статье, не требуется никаких дополнительных актов или действий или признания обязательства прекратившимся по рассматриваемому основанию.</w:t>
      </w:r>
    </w:p>
    <w:p>
      <w:pPr>
        <w:pStyle w:val="Normal"/>
        <w:spacing w:lineRule="auto" w:line="240" w:before="0" w:after="0"/>
        <w:ind w:firstLine="709"/>
        <w:jc w:val="both"/>
        <w:rPr/>
      </w:pPr>
      <w:r>
        <w:rPr>
          <w:rFonts w:cs="Times New Roman" w:ascii="Times New Roman" w:hAnsi="Times New Roman"/>
          <w:color w:val="000000"/>
          <w:sz w:val="24"/>
          <w:szCs w:val="24"/>
        </w:rPr>
        <w:t>Правила нормы п. 1 ст. 519 ГК ДНР касаются случаев юридической невозможности исполнения обязательства полностью или частично, которая наступила после возникновения обязательства. Если невозможность исполнения обязательства существовала в период его возникновения, то соответствующий договор может быть признан недействительным. В случае прекращения обязательства по указанному основанию стороны вправе потребовать возмещения убытков за счет казны соответствующего публично-правового образования. В этом случае применяется норма ст. 1198 ГК ДНР, согласно которой требуется наличие вины государственного органа и причинно-следственной связи между принятием акта и наступившими убытк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кращает обязательства и не освобождает должника от его исполнения принятие акта органа государственной власти в связи с неправомерными действиями должника, например, отзыв лиц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 2 ст. 519 ГК ДНР обязательство не считается прекращенным, если издание акта органа государственной власти или органа местного самоуправления, повлекшее невозможность исполнения обязательства, вызвано неправомерными</w:t>
        <w:br/>
        <w:t>действиями (бездействием) самого должника. П. 3 ст. 519 ГК ДНР предусматривает, что в случае признания в установленном порядке недействительным акта государственного или муниципального органа, на основании которого обязательство прекратилось, обязательство не считается прекращенным. В отличие от прежней редакции ст. 519 ГК ДНР имеет место юридическая фикция не восстановления («воскресания») обязательства при сохранении интереса сторон, а непрекращения обязательства, которая действует не только на случай недействительности акта, но и его отмены, если договор ранее не был</w:t>
        <w:br/>
        <w:t>расторгнут кредитором. Иначе говоря, при наступлении оснований, предусмотренных комментируемой статьей, обязательство не прекращается, пока кредитор не отказался от договора (расторг его). Обязательство прекращается также в случаях, предусмотренных законом, а также когда это вытекает из его су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 518 и 519 ГК ДНР устанавливают </w:t>
      </w:r>
      <w:r>
        <w:rPr>
          <w:rFonts w:cs="Times New Roman" w:ascii="Times New Roman" w:hAnsi="Times New Roman"/>
          <w:i/>
          <w:iCs/>
          <w:color w:val="000000"/>
          <w:sz w:val="24"/>
          <w:szCs w:val="24"/>
        </w:rPr>
        <w:t xml:space="preserve">«форс-мажорные» основания прекращения обязательств. </w:t>
      </w:r>
      <w:r>
        <w:rPr>
          <w:rFonts w:cs="Times New Roman" w:ascii="Times New Roman" w:hAnsi="Times New Roman"/>
          <w:color w:val="000000"/>
          <w:sz w:val="24"/>
          <w:szCs w:val="24"/>
        </w:rPr>
        <w:t>Такое же основание, но прекращения или изменения договора закреплено в ст. 562 ГК ДНР о существенном изменении обстоятельств. При отнесении обстоятельств к существенным следует учитывать совокупность всех названных в ст. 562 ГК ДНР призна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момент заключения договора стороны исходили из того, что такого изменения обстоятельств не произойд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з обычаев или существа договора не вытекает, что риск изменения обстоятельств несет заинтересованная стор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идим, основным условием является наличие у события признака рискового характера — стороны не предвидели возможность наступления и не могли ее предотвратить. В этом случае при оценке того или иного события в качестве такого обстоятельства возможно руководствоваться правилами о страховом риске, поскольку природа их одинако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рекращение обязательства смертью физического лица </w:t>
      </w:r>
      <w:r>
        <w:rPr>
          <w:rFonts w:cs="Times New Roman" w:ascii="Times New Roman" w:hAnsi="Times New Roman"/>
          <w:color w:val="000000"/>
          <w:sz w:val="24"/>
          <w:szCs w:val="24"/>
        </w:rPr>
        <w:t xml:space="preserve">(ст. 520 ГК 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бщему правилу смерть гражданина не прекращает обязательство. Долги включаются в наследство и переходят к наследникам умершего (ст. 1241 ГК ДНР), которые в случае принятия наследства отвечают по его обязательствам солидарно в пределах стоимости наследственного имущества (ст. 1305 ГК ДНР).</w:t>
      </w:r>
    </w:p>
    <w:p>
      <w:pPr>
        <w:pStyle w:val="Normal"/>
        <w:spacing w:lineRule="auto" w:line="240" w:before="0" w:after="0"/>
        <w:ind w:firstLine="709"/>
        <w:jc w:val="both"/>
        <w:rPr/>
      </w:pPr>
      <w:r>
        <w:rPr>
          <w:rFonts w:cs="Times New Roman" w:ascii="Times New Roman" w:hAnsi="Times New Roman"/>
          <w:color w:val="000000"/>
          <w:sz w:val="24"/>
          <w:szCs w:val="24"/>
        </w:rPr>
        <w:t xml:space="preserve">Если у умершего должника нет наследников по закону и по завещанию, имущество умершего является выморочным (ст. 1281 ГК ДНР), в таком случае обязанности переходят к соответствующему публично-правовому образованию. Если наследство целиком состоит из долгов и никем не принято, обязательство прекраща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ению по норме ст. 520 ГК ДНР подлежат только обязательства личного характера. Их примерный перечень: алиментные обязательства (СК ДНР), обязательства, возникшие из договоров безвозмездного пользования (ст. 809 ГК ДНР), поручения (п.1 ст. 1106 ГК ДНР), комиссии (часть первая ст. 1132 ГК ДНР), агентского договора (ст. 1139 ГК ДНР). Кроме того, личными являются обязательства из договоров возмездного оказания услуг (ст. 888 ГК ДНР), выполнения научно-исследовательских работ (ст. 878 ГК ДНР), авторского заказа (ст. 1381 ГК ДНР) и создании иных результатов творческой деятельности. В других договорах можно оговорить личное исполнение (см., например, п. 2 ст. 726, ст. 814, 914 ГК ДНР) и тем самым препятствовать правопреемству.</w:t>
      </w:r>
    </w:p>
    <w:p>
      <w:pPr>
        <w:pStyle w:val="Normal"/>
        <w:spacing w:lineRule="auto" w:line="240" w:before="0" w:after="0"/>
        <w:ind w:firstLine="709"/>
        <w:jc w:val="both"/>
        <w:rPr/>
      </w:pPr>
      <w:r>
        <w:rPr>
          <w:rFonts w:cs="Times New Roman" w:ascii="Times New Roman" w:hAnsi="Times New Roman"/>
          <w:color w:val="000000"/>
          <w:sz w:val="24"/>
          <w:szCs w:val="24"/>
        </w:rPr>
        <w:t>Смерть должника по общему правилу не прекращает дополнительные обязательства (ст. 398 ГК ДНР). Например, смерть должника не прекращает поручительство. Если иное не предусмотрено договором поручительства, в случае смерти поручителя обязанными по договору поручительства являются наследники поручителя, которые отвечают перед кредитором солидарно в пределах стоимости перешедшего к ним наследственного имущества (п. 1 ст. 1305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рекращение обязательства ликвидацией юридического лица. </w:t>
      </w:r>
      <w:r>
        <w:rPr>
          <w:rFonts w:cs="Times New Roman" w:ascii="Times New Roman" w:hAnsi="Times New Roman"/>
          <w:color w:val="000000"/>
          <w:sz w:val="24"/>
          <w:szCs w:val="24"/>
        </w:rPr>
        <w:t>Ликвидация юридического лица считается завершенной, а юридическое лицо — прекратившим существование после внесения об этом записи в ЕГРЮ (п.9 ст. 71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енно, обязательство юридического лица прекращается с этой даты. Имеется ряд исключений, когда ликвидация юридического лица не прекращает обязательства. В силу п. 2 ст. 1222 ГК ДНР в случае ликвидации юридического лица, признанного в установленном порядке ответственным за вред, причиненный жизни</w:t>
        <w:br/>
        <w:t>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w:t>
      </w:r>
    </w:p>
    <w:p>
      <w:pPr>
        <w:pStyle w:val="Normal"/>
        <w:spacing w:lineRule="auto" w:line="240" w:before="0" w:after="0"/>
        <w:ind w:firstLine="709"/>
        <w:jc w:val="both"/>
        <w:rPr/>
      </w:pPr>
      <w:r>
        <w:rPr>
          <w:rFonts w:cs="Times New Roman" w:ascii="Times New Roman" w:hAnsi="Times New Roman"/>
          <w:color w:val="000000"/>
          <w:sz w:val="24"/>
          <w:szCs w:val="24"/>
        </w:rPr>
        <w:t xml:space="preserve">Размер соответствующих требований осуществляется путем капитализации соответствующих повременных платежей, установленных на дату принятия арбитражным судом решения о признании должника банкротом и об открытии конкурсного производства и подлежащих выплате гражданам до достижения ими возраста 70 лет, но не менее чем за 10 лет. Если кредитор не является застрахованным, то с его согласия право требования переходит к ДНР и подлежит удовлетворению в первую очередь: сумма капитализированных платежей подлежит взысканию с Министерства финансов ДНР за счет средств казны 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иметь в виду, что обязательства по выплате сумм, назначенных в возмещение вреда, причиненного здоровью потерпевшего, переходят с его согласия к ДНР в неизменном виде, то есть в виде повременных платежей и должны производиться ежемесячно, а не единовре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завершения ликвидации кредиторы юридического лица, не заявившие своих требований в процессе ликвидации, утрачивают право удовлетворения таких требований за счет тех лиц, которые несут субсидиарную ответственность по обязательствам юридического лица.</w:t>
      </w:r>
    </w:p>
    <w:p>
      <w:pPr>
        <w:pStyle w:val="Normal"/>
        <w:spacing w:lineRule="auto" w:line="240" w:before="0" w:after="0"/>
        <w:ind w:firstLine="709"/>
        <w:jc w:val="both"/>
        <w:rPr/>
      </w:pPr>
      <w:r>
        <w:rPr>
          <w:rFonts w:cs="Times New Roman" w:ascii="Times New Roman" w:hAnsi="Times New Roman"/>
          <w:color w:val="000000"/>
          <w:sz w:val="24"/>
          <w:szCs w:val="24"/>
        </w:rPr>
        <w:t>На оставшееся после ликвидации юридического лица имущество вправе претендовать его участники, в том числе на денежные средства, оставшиеся на банковском счете уже ликвидированной организаци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ольные вопросы</w:t>
      </w:r>
    </w:p>
    <w:p>
      <w:pPr>
        <w:pStyle w:val="Normal"/>
        <w:spacing w:lineRule="auto" w:line="240" w:before="0" w:after="0"/>
        <w:ind w:firstLine="709"/>
        <w:jc w:val="both"/>
        <w:rPr/>
      </w:pPr>
      <w:r>
        <w:rPr>
          <w:rFonts w:cs="Times New Roman" w:ascii="Times New Roman" w:hAnsi="Times New Roman"/>
          <w:color w:val="000000"/>
          <w:sz w:val="24"/>
          <w:szCs w:val="24"/>
        </w:rPr>
        <w:t xml:space="preserve">1. Какой из типов римских контрактов лег в основу классической теории договорного пра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каких случаях договор может регулировать процесс заключения друго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ак соотносятся категории «субъект гражданского права» и «носитель гражданск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акие советские, российские и зарубежные теории объясняют взаимосвязанность договоров?</w:t>
      </w:r>
    </w:p>
    <w:p>
      <w:pPr>
        <w:pStyle w:val="Normal"/>
        <w:spacing w:lineRule="auto" w:line="240" w:before="0" w:after="0"/>
        <w:ind w:firstLine="709"/>
        <w:jc w:val="both"/>
        <w:rPr/>
      </w:pPr>
      <w:r>
        <w:rPr>
          <w:rFonts w:cs="Times New Roman" w:ascii="Times New Roman" w:hAnsi="Times New Roman"/>
          <w:color w:val="000000"/>
          <w:sz w:val="24"/>
          <w:szCs w:val="24"/>
        </w:rPr>
        <w:t xml:space="preserve">5. Каковы основные неклассические теории юридического лица? </w:t>
      </w:r>
    </w:p>
    <w:p>
      <w:pPr>
        <w:pStyle w:val="Normal"/>
        <w:spacing w:lineRule="auto" w:line="240" w:before="0" w:after="0"/>
        <w:ind w:firstLine="709"/>
        <w:jc w:val="both"/>
        <w:rPr/>
      </w:pPr>
      <w:r>
        <w:rPr>
          <w:rFonts w:cs="Times New Roman" w:ascii="Times New Roman" w:hAnsi="Times New Roman"/>
          <w:color w:val="000000"/>
          <w:sz w:val="24"/>
          <w:szCs w:val="24"/>
        </w:rPr>
        <w:t xml:space="preserve">6. В вымышленном мире волшебников, придуманным Дж. Роулинг, гоблины (мастера-ремесленники) считали, что все вещи, которые они производят, принадлежат им навечно, даже если они делают их по заказу другого лица. Изъятие каких норм из ГК ДНР позволило бы установить в ДНР подобные правила?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ы для эссе и рефера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ожет ли отечественное право обойтись без существенных условий договора?</w:t>
      </w:r>
    </w:p>
    <w:p>
      <w:pPr>
        <w:pStyle w:val="Normal"/>
        <w:spacing w:lineRule="auto" w:line="240" w:before="0" w:after="0"/>
        <w:ind w:firstLine="709"/>
        <w:jc w:val="both"/>
        <w:rPr/>
      </w:pPr>
      <w:r>
        <w:rPr>
          <w:rFonts w:cs="Times New Roman" w:ascii="Times New Roman" w:hAnsi="Times New Roman"/>
          <w:color w:val="000000"/>
          <w:sz w:val="24"/>
          <w:szCs w:val="24"/>
        </w:rPr>
        <w:t>2. Если договор регулирует властные отношения, регулируется ли его заключение общими положениями ГК ДНР?</w:t>
      </w:r>
    </w:p>
    <w:p>
      <w:pPr>
        <w:pStyle w:val="Normal"/>
        <w:spacing w:lineRule="auto" w:line="240" w:before="0" w:after="0"/>
        <w:ind w:firstLine="709"/>
        <w:jc w:val="both"/>
        <w:rPr/>
      </w:pPr>
      <w:r>
        <w:rPr>
          <w:rFonts w:cs="Times New Roman" w:ascii="Times New Roman" w:hAnsi="Times New Roman"/>
          <w:color w:val="000000"/>
          <w:sz w:val="24"/>
          <w:szCs w:val="24"/>
        </w:rPr>
        <w:t xml:space="preserve">3. Неклассические парадигмы в договорном прав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озможно ли заключение договора без стадий оферты и акцепта?</w:t>
      </w:r>
    </w:p>
    <w:p>
      <w:pPr>
        <w:pStyle w:val="Normal"/>
        <w:spacing w:lineRule="auto" w:line="240" w:before="0" w:after="0"/>
        <w:ind w:firstLine="709"/>
        <w:jc w:val="both"/>
        <w:rPr/>
      </w:pPr>
      <w:r>
        <w:rPr>
          <w:rFonts w:cs="Times New Roman" w:ascii="Times New Roman" w:hAnsi="Times New Roman"/>
          <w:color w:val="000000"/>
          <w:sz w:val="24"/>
          <w:szCs w:val="24"/>
        </w:rPr>
        <w:t>5. Подчиняются ли договоры в семейном праве общим положениям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оследствия несоблюдения императивных норм договорн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ntstyle01">
    <w:name w:val="fontstyle01"/>
    <w:qFormat/>
    <w:rPr>
      <w:rFonts w:ascii="Calibri" w:hAnsi="Calibri" w:cs="Calibri"/>
      <w:b/>
      <w:bCs/>
      <w:i w:val="false"/>
      <w:iCs w:val="false"/>
      <w:color w:val="000000"/>
      <w:sz w:val="32"/>
      <w:szCs w:val="32"/>
    </w:rPr>
  </w:style>
  <w:style w:type="character" w:styleId="Fontstyle21">
    <w:name w:val="fontstyle21"/>
    <w:qFormat/>
    <w:rPr>
      <w:rFonts w:ascii="Calibri" w:hAnsi="Calibri" w:cs="Calibri"/>
      <w:b/>
      <w:bCs/>
      <w:i/>
      <w:iCs/>
      <w:color w:val="000000"/>
      <w:sz w:val="28"/>
      <w:szCs w:val="28"/>
    </w:rPr>
  </w:style>
  <w:style w:type="character" w:styleId="Fontstyle31">
    <w:name w:val="fontstyle31"/>
    <w:qFormat/>
    <w:rPr>
      <w:rFonts w:ascii="Cambria" w:hAnsi="Cambria" w:cs="Cambria"/>
      <w:b w:val="false"/>
      <w:bCs w:val="false"/>
      <w:i w:val="false"/>
      <w:iCs w:val="false"/>
      <w:color w:val="000000"/>
      <w:sz w:val="22"/>
      <w:szCs w:val="22"/>
    </w:rPr>
  </w:style>
  <w:style w:type="character" w:styleId="Fontstyle41">
    <w:name w:val="fontstyle41"/>
    <w:qFormat/>
    <w:rPr>
      <w:rFonts w:ascii="Cambria" w:hAnsi="Cambria" w:cs="Cambria"/>
      <w:b w:val="false"/>
      <w:bCs w:val="false"/>
      <w:i/>
      <w:iCs/>
      <w:color w:val="000000"/>
      <w:sz w:val="18"/>
      <w:szCs w:val="18"/>
    </w:rPr>
  </w:style>
  <w:style w:type="character" w:styleId="Fontstyle51">
    <w:name w:val="fontstyle51"/>
    <w:qFormat/>
    <w:rPr>
      <w:rFonts w:ascii="Calibri" w:hAnsi="Calibri" w:cs="Calibri"/>
      <w:b w:val="false"/>
      <w:bCs w:val="false"/>
      <w:i w:val="false"/>
      <w:iCs w:val="false"/>
      <w:color w:val="000000"/>
      <w:sz w:val="22"/>
      <w:szCs w:val="22"/>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Маркированный список"/>
    <w:basedOn w:val="Normal"/>
    <w:qFormat/>
    <w:pPr>
      <w:numPr>
        <w:ilvl w:val="0"/>
        <w:numId w:val="1"/>
      </w:numPr>
      <w:spacing w:before="0" w:after="16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37:00Z</dcterms:created>
  <dc:creator>Admin</dc:creator>
  <dc:description/>
  <cp:keywords/>
  <dc:language>en-US</dc:language>
  <cp:lastModifiedBy>Admin</cp:lastModifiedBy>
  <dcterms:modified xsi:type="dcterms:W3CDTF">2021-08-12T13:16:00Z</dcterms:modified>
  <cp:revision>6</cp:revision>
  <dc:subject/>
  <dc:title/>
</cp:coreProperties>
</file>