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о сельского хозяйства Российской Федерации</w:t>
      </w:r>
    </w:p>
    <w:p>
      <w:pPr>
        <w:pStyle w:val="Normal"/>
        <w:spacing w:lineRule="auto" w:line="240" w:before="0" w:after="0"/>
        <w:jc w:val="center"/>
        <w:rPr/>
      </w:pPr>
      <w:r>
        <w:rPr>
          <w:rFonts w:eastAsia="Times New Roman" w:cs="Times New Roman" w:ascii="Times New Roman" w:hAnsi="Times New Roman"/>
          <w:b/>
          <w:bCs/>
          <w:sz w:val="28"/>
          <w:szCs w:val="28"/>
          <w:lang w:eastAsia="ru-RU"/>
        </w:rPr>
        <w:t>Федеральное государственное  бюджетное образовательное учреждение высшего образования «Донбасская аграрная академ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ФЕДРА «ЮРИСПРУДЕНЦИЯ»</w:t>
      </w:r>
    </w:p>
    <w:p>
      <w:pPr>
        <w:pStyle w:val="Normal"/>
        <w:widowControl w:val="false"/>
        <w:tabs>
          <w:tab w:val="clear" w:pos="708"/>
          <w:tab w:val="left" w:pos="11057" w:leader="none"/>
        </w:tabs>
        <w:autoSpaceDE w:val="false"/>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drawing>
          <wp:anchor behindDoc="0" distT="0" distB="0" distL="114935" distR="114935" simplePos="0" locked="0" layoutInCell="0" allowOverlap="1" relativeHeight="2">
            <wp:simplePos x="0" y="0"/>
            <wp:positionH relativeFrom="column">
              <wp:posOffset>2389505</wp:posOffset>
            </wp:positionH>
            <wp:positionV relativeFrom="paragraph">
              <wp:posOffset>131445</wp:posOffset>
            </wp:positionV>
            <wp:extent cx="1513840" cy="201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2"/>
        </w:numPr>
        <w:shd w:fill="FFFFFF" w:val="clear"/>
        <w:spacing w:lineRule="auto" w:line="240" w:before="0" w:after="0"/>
        <w:jc w:val="center"/>
        <w:outlineLvl w:val="1"/>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ЕТОДИЧЕСКИЕ РЕКОМЕНДАЦИИ</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ЛЯ ПРОВЕДЕНИЯ СЕМИНАРСКИХ И ПРАКТИЧЕСКИХ ЗАНЯТИЙ</w:t>
      </w:r>
    </w:p>
    <w:p>
      <w:pPr>
        <w:pStyle w:val="Normal"/>
        <w:spacing w:lineRule="auto" w:line="240" w:before="0" w:after="0"/>
        <w:jc w:val="center"/>
        <w:rPr/>
      </w:pPr>
      <w:r>
        <w:rPr>
          <w:rFonts w:eastAsia="Times New Roman" w:cs="Times New Roman" w:ascii="Times New Roman" w:hAnsi="Times New Roman"/>
          <w:b/>
          <w:bCs/>
          <w:sz w:val="28"/>
          <w:szCs w:val="28"/>
        </w:rPr>
        <w:t>ПО ДИСЦИПЛИНЕ «СОВРЕМЕННЫЕ ПРОБЛЕМЫ ГРАЖДАНСКОГО ПРАВА»</w:t>
      </w:r>
    </w:p>
    <w:p>
      <w:pPr>
        <w:pStyle w:val="Normal"/>
        <w:spacing w:lineRule="auto" w:line="240" w:before="0" w:after="0"/>
        <w:jc w:val="center"/>
        <w:rPr/>
      </w:pPr>
      <w:r>
        <w:rPr>
          <w:rFonts w:eastAsia="Times New Roman" w:cs="Times New Roman" w:ascii="Times New Roman" w:hAnsi="Times New Roman"/>
          <w:sz w:val="28"/>
          <w:szCs w:val="28"/>
        </w:rPr>
        <w:t xml:space="preserve">Направление подготовки/специальность: </w:t>
      </w:r>
      <w:r>
        <w:rPr>
          <w:rFonts w:eastAsia="Times New Roman" w:cs="Times New Roman" w:ascii="Times New Roman" w:hAnsi="Times New Roman"/>
          <w:b/>
          <w:sz w:val="28"/>
          <w:szCs w:val="28"/>
        </w:rPr>
        <w:t>40.04.01</w:t>
      </w:r>
      <w:r>
        <w:rPr>
          <w:rFonts w:eastAsia="Times New Roman" w:cs="Times New Roman" w:ascii="Times New Roman" w:hAnsi="Times New Roman"/>
          <w:b/>
          <w:color w:val="000000"/>
          <w:sz w:val="28"/>
          <w:szCs w:val="28"/>
        </w:rPr>
        <w:t xml:space="preserve"> Юриспруденция</w:t>
      </w:r>
    </w:p>
    <w:p>
      <w:pPr>
        <w:pStyle w:val="Normal"/>
        <w:tabs>
          <w:tab w:val="clear" w:pos="708"/>
          <w:tab w:val="left" w:pos="709" w:leader="none"/>
        </w:tabs>
        <w:suppressAutoHyphens w:val="true"/>
        <w:spacing w:lineRule="atLeast" w:line="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Профиль: </w:t>
      </w:r>
      <w:r>
        <w:rPr>
          <w:rFonts w:eastAsia="HiddenHorzOCR;Arial Unicode MS" w:cs="Times New Roman" w:ascii="Times New Roman" w:hAnsi="Times New Roman"/>
          <w:b/>
          <w:sz w:val="28"/>
          <w:szCs w:val="28"/>
          <w:lang w:eastAsia="ru-RU"/>
        </w:rPr>
        <w:t>Правовое регулирование деятельности государственных органов и АП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а обучения </w:t>
      </w:r>
      <w:r>
        <w:rPr>
          <w:rFonts w:eastAsia="Times New Roman" w:cs="Times New Roman" w:ascii="Times New Roman" w:hAnsi="Times New Roman"/>
          <w:b/>
          <w:sz w:val="28"/>
          <w:szCs w:val="28"/>
        </w:rPr>
        <w:t>Очная/ Очно-заочая/ Заочна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Квалификация выпускника   </w:t>
      </w:r>
      <w:r>
        <w:rPr>
          <w:rFonts w:eastAsia="Times New Roman" w:cs="Times New Roman" w:ascii="Times New Roman" w:hAnsi="Times New Roman"/>
          <w:b/>
          <w:sz w:val="28"/>
          <w:szCs w:val="28"/>
        </w:rPr>
        <w:t>Магистр</w:t>
      </w:r>
    </w:p>
    <w:p>
      <w:pPr>
        <w:pStyle w:val="Normal"/>
        <w:spacing w:lineRule="auto" w:line="276"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3"/>
          <w:headerReference w:type="first" r:id="rId4"/>
          <w:footerReference w:type="default" r:id="rId5"/>
          <w:footerReference w:type="first" r:id="rId6"/>
          <w:type w:val="nextPage"/>
          <w:pgSz w:w="11906" w:h="16838"/>
          <w:pgMar w:left="1080" w:right="567" w:gutter="0" w:header="720" w:top="1134" w:footer="720" w:bottom="1134"/>
          <w:pgNumType w:fmt="decimal"/>
          <w:formProt w:val="false"/>
          <w:titlePg/>
          <w:textDirection w:val="lrTb"/>
          <w:docGrid w:type="default" w:linePitch="360" w:charSpace="0"/>
        </w:sectPr>
        <w:pStyle w:val="Normal"/>
        <w:spacing w:lineRule="auto" w:line="276" w:before="0" w:after="200"/>
        <w:jc w:val="center"/>
        <w:rPr/>
      </w:pPr>
      <w:r>
        <w:rPr>
          <w:rFonts w:eastAsia="Times New Roman" w:cs="Times New Roman" w:ascii="Times New Roman" w:hAnsi="Times New Roman"/>
          <w:b/>
          <w:bCs/>
          <w:sz w:val="28"/>
          <w:szCs w:val="28"/>
        </w:rPr>
        <w:t>Макеевка – 2023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о сельского хозяйства Российской Федерац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е государственное  бюджетное образовательное учреждение высшего образования «Донбасская аграрная академ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ФЕДРА «ЮРИСПРУДЕНЦИЯ»</w:t>
      </w:r>
    </w:p>
    <w:p>
      <w:pPr>
        <w:pStyle w:val="Normal"/>
        <w:widowControl w:val="false"/>
        <w:tabs>
          <w:tab w:val="clear" w:pos="708"/>
          <w:tab w:val="left" w:pos="11057" w:leader="none"/>
        </w:tabs>
        <w:autoSpaceDE w:val="false"/>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2"/>
        </w:numPr>
        <w:shd w:fill="FFFFFF" w:val="clear"/>
        <w:spacing w:lineRule="auto" w:line="240" w:before="0" w:after="0"/>
        <w:jc w:val="center"/>
        <w:outlineLvl w:val="1"/>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ЕТОДИЧЕСКИЕ РЕКОМЕНДАЦИИ</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ЛЯ ПРОВЕДЕНИЯ СЕМИНАРСКИХ И ПРАКТИЧЕСКИХ ЗАНЯТИЙ</w:t>
      </w:r>
    </w:p>
    <w:p>
      <w:pPr>
        <w:pStyle w:val="Normal"/>
        <w:spacing w:lineRule="auto" w:line="240" w:before="0" w:after="0"/>
        <w:jc w:val="center"/>
        <w:rPr/>
      </w:pPr>
      <w:r>
        <w:rPr>
          <w:rFonts w:eastAsia="Times New Roman" w:cs="Times New Roman" w:ascii="Times New Roman" w:hAnsi="Times New Roman"/>
          <w:b/>
          <w:bCs/>
          <w:sz w:val="28"/>
          <w:szCs w:val="28"/>
        </w:rPr>
        <w:t>ПО ДИСЦИПЛИНЕ «СОВРЕМЕННЫЕ ПРОБЛЕМЫ ГРАЖДАНСКОГО ПРАВА»</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 xml:space="preserve">Направление подготовки/специальность: </w:t>
      </w:r>
      <w:r>
        <w:rPr>
          <w:rFonts w:eastAsia="Times New Roman" w:cs="Times New Roman" w:ascii="Times New Roman" w:hAnsi="Times New Roman"/>
          <w:b/>
          <w:sz w:val="28"/>
          <w:szCs w:val="28"/>
        </w:rPr>
        <w:t>40.04.01</w:t>
      </w:r>
      <w:r>
        <w:rPr>
          <w:rFonts w:eastAsia="Times New Roman" w:cs="Times New Roman" w:ascii="Times New Roman" w:hAnsi="Times New Roman"/>
          <w:b/>
          <w:color w:val="000000"/>
          <w:sz w:val="28"/>
          <w:szCs w:val="28"/>
        </w:rPr>
        <w:t xml:space="preserve"> Юриспруденция</w:t>
      </w:r>
    </w:p>
    <w:p>
      <w:pPr>
        <w:pStyle w:val="Normal"/>
        <w:tabs>
          <w:tab w:val="clear" w:pos="708"/>
          <w:tab w:val="left" w:pos="709" w:leader="none"/>
        </w:tabs>
        <w:suppressAutoHyphens w:val="true"/>
        <w:spacing w:lineRule="auto" w:line="240" w:before="0" w:after="0"/>
        <w:jc w:val="center"/>
        <w:rPr/>
      </w:pPr>
      <w:r>
        <w:rPr>
          <w:rFonts w:eastAsia="Times New Roman" w:cs="Times New Roman" w:ascii="Times New Roman" w:hAnsi="Times New Roman"/>
          <w:color w:val="000000"/>
          <w:sz w:val="28"/>
          <w:szCs w:val="28"/>
        </w:rPr>
        <w:t>Профиль /специализация:</w:t>
      </w:r>
      <w:r>
        <w:rPr>
          <w:rFonts w:eastAsia="Times New Roman" w:cs="Times New Roman" w:ascii="Times New Roman" w:hAnsi="Times New Roman"/>
          <w:b/>
          <w:color w:val="000000"/>
          <w:sz w:val="28"/>
          <w:szCs w:val="28"/>
        </w:rPr>
        <w:t xml:space="preserve"> Правовое</w:t>
      </w:r>
      <w:r>
        <w:rPr>
          <w:rFonts w:eastAsia="HiddenHorzOCR;Arial Unicode MS" w:cs="Times New Roman" w:ascii="Times New Roman" w:hAnsi="Times New Roman"/>
          <w:b/>
          <w:sz w:val="28"/>
          <w:szCs w:val="28"/>
          <w:lang w:eastAsia="ru-RU"/>
        </w:rPr>
        <w:t xml:space="preserve"> регулирование деятельности    </w:t>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HiddenHorzOCR;Arial Unicode MS" w:cs="Times New Roman" w:ascii="Times New Roman" w:hAnsi="Times New Roman"/>
          <w:b/>
          <w:sz w:val="28"/>
          <w:szCs w:val="28"/>
          <w:lang w:eastAsia="ru-RU"/>
        </w:rPr>
        <w:t>государственных органов и АПК</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а обучения </w:t>
      </w:r>
      <w:r>
        <w:rPr>
          <w:rFonts w:eastAsia="Times New Roman" w:cs="Times New Roman" w:ascii="Times New Roman" w:hAnsi="Times New Roman"/>
          <w:b/>
          <w:sz w:val="28"/>
          <w:szCs w:val="28"/>
        </w:rPr>
        <w:t>Очная/Очно-заочная/ Заочна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валификация выпускника </w:t>
      </w:r>
      <w:r>
        <w:rPr>
          <w:rFonts w:eastAsia="Times New Roman" w:cs="Times New Roman" w:ascii="Times New Roman" w:hAnsi="Times New Roman"/>
          <w:b/>
          <w:sz w:val="28"/>
          <w:szCs w:val="28"/>
        </w:rPr>
        <w:t>Магистр</w:t>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center"/>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rPr>
        <w:t>Макеевка – 2023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ДК 347.132.6 (076)</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укина И.М.  </w:t>
      </w:r>
      <w:r>
        <w:rPr>
          <w:rFonts w:eastAsia="Times New Roman" w:cs="Times New Roman" w:ascii="Times New Roman" w:hAnsi="Times New Roman"/>
          <w:sz w:val="24"/>
          <w:szCs w:val="24"/>
        </w:rPr>
        <w:t>Методические рекомендации для проведения семинарских и практически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нятий по учебной дисциплине «Свременные проблемы гражданского</w:t>
      </w:r>
      <w:r>
        <w:rPr>
          <w:rFonts w:eastAsia="Times New Roman" w:cs="Times New Roman" w:ascii="Times New Roman" w:hAnsi="Times New Roman"/>
          <w:sz w:val="24"/>
          <w:szCs w:val="24"/>
          <w:lang w:eastAsia="ru-RU"/>
        </w:rPr>
        <w:t xml:space="preserve"> права</w:t>
      </w:r>
      <w:r>
        <w:rPr>
          <w:rFonts w:eastAsia="Times New Roman" w:cs="Times New Roman" w:ascii="Times New Roman" w:hAnsi="Times New Roman"/>
          <w:sz w:val="24"/>
          <w:szCs w:val="24"/>
        </w:rPr>
        <w:t>» для студентов направления подготовки 40.04.01</w:t>
      </w:r>
      <w:r>
        <w:rPr>
          <w:rFonts w:eastAsia="Times New Roman" w:cs="Times New Roman" w:ascii="Times New Roman" w:hAnsi="Times New Roman"/>
          <w:color w:val="000000"/>
          <w:sz w:val="24"/>
          <w:szCs w:val="24"/>
        </w:rPr>
        <w:t xml:space="preserve"> Юриспруденция</w:t>
      </w:r>
      <w:r>
        <w:rPr>
          <w:rFonts w:eastAsia="Times New Roman" w:cs="Times New Roman" w:ascii="Times New Roman" w:hAnsi="Times New Roman"/>
          <w:sz w:val="24"/>
          <w:szCs w:val="24"/>
        </w:rPr>
        <w:t xml:space="preserve"> (профиль: Правовое регулирование деятельности государственных органов и АПК) образовательного уровня магистратура </w:t>
      </w:r>
      <w:r>
        <w:rPr>
          <w:rFonts w:eastAsia="Times New Roman" w:cs="Times New Roman" w:ascii="Times New Roman" w:hAnsi="Times New Roman"/>
          <w:bCs/>
          <w:sz w:val="24"/>
          <w:szCs w:val="24"/>
        </w:rPr>
        <w:t xml:space="preserve">/ И.М.Лукина </w:t>
      </w:r>
      <w:r>
        <w:rPr>
          <w:rFonts w:eastAsia="Times New Roman" w:cs="Times New Roman" w:ascii="Times New Roman" w:hAnsi="Times New Roman"/>
          <w:sz w:val="24"/>
          <w:szCs w:val="24"/>
        </w:rPr>
        <w:t xml:space="preserve">– Макеевка: ДОНАГРА, 2023. –   93 с. </w:t>
      </w:r>
    </w:p>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цензенты:</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Кинаш Я.И., </w:t>
      </w:r>
      <w:r>
        <w:rPr>
          <w:rFonts w:eastAsia="Times New Roman" w:cs="Times New Roman" w:ascii="Times New Roman" w:hAnsi="Times New Roman"/>
          <w:sz w:val="24"/>
          <w:szCs w:val="24"/>
          <w:lang w:eastAsia="ru-RU"/>
        </w:rPr>
        <w:t>кандидат юридических наук, доцент кафедры юриспруден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Чучко Е.П.</w:t>
      </w:r>
      <w:r>
        <w:rPr>
          <w:rFonts w:eastAsia="Times New Roman" w:cs="Times New Roman" w:ascii="Times New Roman" w:hAnsi="Times New Roman"/>
          <w:sz w:val="24"/>
          <w:szCs w:val="24"/>
          <w:lang w:eastAsia="ru-RU"/>
        </w:rPr>
        <w:t>, кандидат экономических наук, доцент кафедры финансов и бухгалтерского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рекомендации разработаны в соответствии с учебным планом направления подготовки 40.04.01</w:t>
      </w:r>
      <w:r>
        <w:rPr>
          <w:rFonts w:eastAsia="Times New Roman" w:cs="Times New Roman" w:ascii="Times New Roman" w:hAnsi="Times New Roman"/>
          <w:bCs/>
          <w:color w:val="000000"/>
          <w:sz w:val="24"/>
          <w:szCs w:val="24"/>
          <w:lang w:eastAsia="ru-RU"/>
        </w:rPr>
        <w:t xml:space="preserve"> «Юриспруденция» (профиль: </w:t>
      </w:r>
      <w:r>
        <w:rPr>
          <w:rFonts w:eastAsia="Times New Roman" w:cs="Times New Roman" w:ascii="Times New Roman" w:hAnsi="Times New Roman"/>
          <w:sz w:val="24"/>
          <w:szCs w:val="24"/>
        </w:rPr>
        <w:t>Правовое регулирование деятельности государственных органов и АПК)</w:t>
      </w:r>
      <w:r>
        <w:rPr>
          <w:rFonts w:eastAsia="Times New Roman" w:cs="Times New Roman" w:ascii="Times New Roman" w:hAnsi="Times New Roman"/>
          <w:color w:val="000000"/>
          <w:sz w:val="24"/>
          <w:szCs w:val="24"/>
          <w:lang w:eastAsia="ru-RU"/>
        </w:rPr>
        <w:t xml:space="preserve"> образовательной программы высшего профессионального образования магистратура очной и заочной форм обучения.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 рекомендациях представлены методические материалы для проведения практических занятий по дисциплине «Современные проблемы гражданского прав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 рекомендаций – обучение практическим навыкам по дисциплине, а также использованию полученных теоретических знаний на практических занятиях. Рекомендации содержат комплекс практических задач и конкретных ситуаций для развития практических навыков в области гражданского права.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комендации адресованы обучающимся по направлению подготовки 40.03.01 «Юриспруденция» всех форм обучения, а также для лиц, интересующихся гражданским правом.</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51" w:hanging="0"/>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right="4251" w:hanging="0"/>
        <w:jc w:val="both"/>
        <w:rPr>
          <w:rFonts w:ascii="Times New Roman" w:hAnsi="Times New Roman" w:eastAsia="Times New Roman" w:cs="Times New Roman"/>
          <w:i/>
          <w:i/>
          <w:sz w:val="28"/>
          <w:szCs w:val="28"/>
          <w:highlight w:val="yellow"/>
        </w:rPr>
      </w:pPr>
      <w:r>
        <w:rPr>
          <w:rFonts w:eastAsia="Times New Roman" w:cs="Times New Roman" w:ascii="Times New Roman" w:hAnsi="Times New Roman"/>
          <w:i/>
          <w:sz w:val="28"/>
          <w:szCs w:val="28"/>
          <w:highlight w:val="yellow"/>
        </w:rPr>
      </w:r>
    </w:p>
    <w:p>
      <w:pPr>
        <w:pStyle w:val="Normal"/>
        <w:spacing w:lineRule="auto" w:line="240" w:before="0" w:after="0"/>
        <w:ind w:right="3968" w:hanging="0"/>
        <w:rPr>
          <w:rFonts w:ascii="Times New Roman" w:hAnsi="Times New Roman" w:eastAsia="Times New Roman" w:cs="Times New Roman"/>
          <w:bCs/>
          <w:i/>
          <w:i/>
          <w:iCs/>
          <w:sz w:val="28"/>
          <w:szCs w:val="28"/>
        </w:rPr>
      </w:pPr>
      <w:r>
        <w:rPr>
          <w:rFonts w:eastAsia="Times New Roman" w:cs="Times New Roman" w:ascii="Times New Roman" w:hAnsi="Times New Roman"/>
          <w:i/>
          <w:sz w:val="28"/>
          <w:szCs w:val="28"/>
        </w:rPr>
        <w:t>Рассмотрено на заседании предметно-методической комиссии кафедры Юриспруденция</w:t>
      </w:r>
    </w:p>
    <w:p>
      <w:pPr>
        <w:pStyle w:val="Normal"/>
        <w:spacing w:lineRule="auto" w:line="240" w:before="0" w:after="0"/>
        <w:ind w:right="3968" w:hanging="0"/>
        <w:rPr/>
      </w:pPr>
      <w:r>
        <w:rPr>
          <w:rFonts w:eastAsia="Times New Roman" w:cs="Times New Roman" w:ascii="Times New Roman" w:hAnsi="Times New Roman"/>
          <w:i/>
          <w:sz w:val="28"/>
          <w:szCs w:val="28"/>
        </w:rPr>
        <w:t xml:space="preserve">Протокол №       от “___” ______ 2023 года </w:t>
      </w:r>
    </w:p>
    <w:p>
      <w:pPr>
        <w:pStyle w:val="Normal"/>
        <w:spacing w:lineRule="auto" w:line="240" w:before="0" w:after="0"/>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right="3968" w:hanging="0"/>
        <w:rPr>
          <w:rFonts w:ascii="Times New Roman" w:hAnsi="Times New Roman" w:eastAsia="Times New Roman" w:cs="Times New Roman"/>
          <w:bCs/>
          <w:i/>
          <w:i/>
          <w:iCs/>
          <w:sz w:val="28"/>
          <w:szCs w:val="28"/>
        </w:rPr>
      </w:pPr>
      <w:r>
        <w:rPr>
          <w:rFonts w:eastAsia="Times New Roman" w:cs="Times New Roman" w:ascii="Times New Roman" w:hAnsi="Times New Roman"/>
          <w:i/>
          <w:sz w:val="28"/>
          <w:szCs w:val="28"/>
        </w:rPr>
        <w:t>Утверждено на заседании кафедры Юриспруденция</w:t>
      </w:r>
    </w:p>
    <w:p>
      <w:pPr>
        <w:pStyle w:val="Normal"/>
        <w:spacing w:lineRule="auto" w:line="240" w:before="0" w:after="0"/>
        <w:ind w:right="3968" w:hanging="0"/>
        <w:rPr/>
      </w:pPr>
      <w:r>
        <w:rPr>
          <w:rFonts w:eastAsia="Times New Roman" w:cs="Times New Roman" w:ascii="Times New Roman" w:hAnsi="Times New Roman"/>
          <w:i/>
          <w:sz w:val="28"/>
          <w:szCs w:val="28"/>
        </w:rPr>
        <w:t>Протокол №___от “___” ______ 2023  года</w:t>
      </w:r>
    </w:p>
    <w:p>
      <w:pPr>
        <w:pStyle w:val="Normal"/>
        <w:spacing w:lineRule="auto" w:line="240" w:before="0" w:after="0"/>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right="4251"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Рекомендовано к использованию в учебном процессе Решением Учебно-методического совета ДОНАГРА </w:t>
      </w:r>
    </w:p>
    <w:p>
      <w:pPr>
        <w:pStyle w:val="Normal"/>
        <w:spacing w:lineRule="auto" w:line="240" w:before="0" w:after="0"/>
        <w:ind w:right="-2" w:hanging="0"/>
        <w:jc w:val="both"/>
        <w:rPr/>
      </w:pPr>
      <w:r>
        <w:rPr>
          <w:rFonts w:eastAsia="Times New Roman" w:cs="Times New Roman" w:ascii="Times New Roman" w:hAnsi="Times New Roman"/>
          <w:i/>
          <w:sz w:val="28"/>
          <w:szCs w:val="28"/>
        </w:rPr>
        <w:t>Протокол №___от “___” ______2023  года</w:t>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993" w:leader="none"/>
        </w:tabs>
        <w:spacing w:lineRule="auto" w:line="240" w:before="0" w:after="0"/>
        <w:ind w:left="5387" w:hanging="0"/>
        <w:contextualSpacing/>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И.М.Лукина, 2023</w:t>
      </w:r>
    </w:p>
    <w:p>
      <w:pPr>
        <w:pStyle w:val="Normal"/>
        <w:spacing w:lineRule="auto" w:line="240" w:before="0" w:after="0"/>
        <w:ind w:left="5387" w:firstLine="6"/>
        <w:jc w:val="both"/>
        <w:rPr>
          <w:rFonts w:eastAsia="Times New Roman" w:cs="Calibri"/>
          <w:sz w:val="24"/>
          <w:szCs w:val="24"/>
          <w:lang w:val="uk-UA"/>
        </w:rPr>
      </w:pPr>
      <w:r>
        <w:rPr>
          <w:rFonts w:eastAsia="Times New Roman" w:cs="Times New Roman" w:ascii="Times New Roman" w:hAnsi="Times New Roman"/>
          <w:sz w:val="24"/>
          <w:szCs w:val="24"/>
        </w:rPr>
        <w:t>© ДОНАГРА, 2023</w:t>
      </w:r>
    </w:p>
    <w:p>
      <w:pPr>
        <w:pStyle w:val="Normal"/>
        <w:widowControl w:val="false"/>
        <w:tabs>
          <w:tab w:val="clear" w:pos="708"/>
          <w:tab w:val="left" w:pos="993" w:leader="none"/>
        </w:tabs>
        <w:autoSpaceDE w:val="false"/>
        <w:spacing w:lineRule="auto" w:line="276" w:before="0" w:after="200"/>
        <w:jc w:val="center"/>
        <w:rPr>
          <w:rFonts w:ascii="Times New Roman" w:hAnsi="Times New Roman" w:eastAsia="Times New Roman" w:cs="Times New Roman"/>
          <w:b/>
          <w:b/>
          <w:sz w:val="28"/>
          <w:szCs w:val="28"/>
          <w:lang w:eastAsia="ru-RU"/>
        </w:rPr>
      </w:pPr>
      <w:bookmarkStart w:id="0" w:name="OLE_LINK1"/>
      <w:bookmarkStart w:id="1" w:name="OLE_LINK2"/>
      <w:bookmarkEnd w:id="0"/>
      <w:bookmarkEnd w:id="1"/>
      <w:r>
        <w:rPr>
          <w:rFonts w:eastAsia="Times New Roman" w:cs="Times New Roman" w:ascii="Times New Roman" w:hAnsi="Times New Roman"/>
          <w:b/>
          <w:sz w:val="28"/>
          <w:szCs w:val="28"/>
          <w:lang w:eastAsia="ru-RU"/>
        </w:rPr>
        <w:t>СОДЕРЖАНИЕ</w:t>
      </w:r>
    </w:p>
    <w:p>
      <w:pPr>
        <w:pStyle w:val="Normal"/>
        <w:widowControl w:val="false"/>
        <w:tabs>
          <w:tab w:val="clear" w:pos="708"/>
          <w:tab w:val="left" w:pos="993" w:leader="none"/>
        </w:tabs>
        <w:autoSpaceDE w:val="false"/>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dt>
      <w:sdtPr>
        <w:docPartObj>
          <w:docPartGallery w:val="Table of Contents"/>
          <w:docPartUnique w:val="true"/>
        </w:docPartObj>
      </w:sdtPr>
      <w:sdtContent>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57235031">
            <w:r>
              <w:rPr>
                <w:rStyle w:val="IndexLink"/>
                <w:rFonts w:eastAsia="Times New Roman" w:cs="Times New Roman" w:ascii="Times New Roman" w:hAnsi="Times New Roman"/>
                <w:sz w:val="28"/>
                <w:szCs w:val="28"/>
                <w:lang w:val="en-US" w:eastAsia="en-US"/>
              </w:rPr>
              <w:t>Введение</w:t>
            </w:r>
            <w:r>
              <w:rPr>
                <w:rStyle w:val="IndexLink"/>
                <w:rFonts w:eastAsia="Times New Roman" w:cs="Times New Roman" w:ascii="Times New Roman" w:hAnsi="Times New Roman"/>
                <w:sz w:val="28"/>
                <w:szCs w:val="28"/>
                <w:lang w:val="uk-UA" w:eastAsia="en-US"/>
              </w:rPr>
              <w:tab/>
              <w:t>3</w:t>
            </w:r>
          </w:hyperlink>
        </w:p>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hyperlink w:anchor="__RefHeading___Toc57235032">
            <w:r>
              <w:rPr>
                <w:rStyle w:val="IndexLink"/>
                <w:rFonts w:eastAsia="Times New Roman" w:cs="Times New Roman" w:ascii="Times New Roman" w:hAnsi="Times New Roman"/>
                <w:sz w:val="28"/>
                <w:szCs w:val="28"/>
                <w:lang w:val="en-US" w:eastAsia="en-US"/>
              </w:rPr>
              <w:t>Программа учебной дисциплины</w:t>
            </w:r>
            <w:r>
              <w:rPr>
                <w:rStyle w:val="IndexLink"/>
                <w:rFonts w:eastAsia="Times New Roman" w:cs="Times New Roman" w:ascii="Times New Roman" w:hAnsi="Times New Roman"/>
                <w:sz w:val="28"/>
                <w:szCs w:val="28"/>
                <w:lang w:val="uk-UA" w:eastAsia="en-US"/>
              </w:rPr>
              <w:tab/>
              <w:t>5</w:t>
            </w:r>
          </w:hyperlink>
        </w:p>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hyperlink w:anchor="__RefHeading___Toc57235033">
            <w:r>
              <w:rPr>
                <w:rStyle w:val="IndexLink"/>
                <w:rFonts w:cs="Times New Roman" w:ascii="Times New Roman" w:hAnsi="Times New Roman"/>
                <w:bCs/>
                <w:sz w:val="28"/>
                <w:szCs w:val="28"/>
              </w:rPr>
              <w:t>Тема 1 Эволюция концепции российского гражданского права; проблема разграничения частного и публичного права</w:t>
            </w:r>
            <w:r>
              <w:rPr>
                <w:rStyle w:val="IndexLink"/>
                <w:rFonts w:eastAsia="Times New Roman" w:cs="Times New Roman" w:ascii="Times New Roman" w:hAnsi="Times New Roman"/>
                <w:sz w:val="28"/>
                <w:szCs w:val="28"/>
                <w:lang w:val="uk-UA" w:eastAsia="en-US"/>
              </w:rPr>
              <w:tab/>
              <w:t>…. 5</w:t>
            </w:r>
          </w:hyperlink>
        </w:p>
        <w:p>
          <w:pPr>
            <w:pStyle w:val="Normal"/>
            <w:tabs>
              <w:tab w:val="clear" w:pos="708"/>
              <w:tab w:val="right" w:pos="9628" w:leader="dot"/>
            </w:tabs>
            <w:suppressAutoHyphens w:val="true"/>
            <w:spacing w:lineRule="auto" w:line="240" w:before="0" w:after="0"/>
            <w:jc w:val="both"/>
            <w:rPr>
              <w:rFonts w:ascii="Times New Roman" w:hAnsi="Times New Roman" w:eastAsia="Times New Roman" w:cs="Times New Roman"/>
              <w:sz w:val="28"/>
              <w:szCs w:val="28"/>
              <w:lang w:val="uk-UA" w:eastAsia="en-US"/>
            </w:rPr>
          </w:pPr>
          <w:hyperlink w:anchor="__RefHeading___Toc57235034">
            <w:r>
              <w:rPr>
                <w:rStyle w:val="IndexLink"/>
                <w:rFonts w:cs="Times New Roman" w:ascii="Times New Roman" w:hAnsi="Times New Roman"/>
                <w:bCs/>
                <w:sz w:val="28"/>
                <w:szCs w:val="28"/>
              </w:rPr>
              <w:t>Тема 2 Гражданские правоотношения</w:t>
            </w:r>
            <w:r>
              <w:rPr>
                <w:rStyle w:val="IndexLink"/>
                <w:rFonts w:eastAsia="Times New Roman" w:cs="Times New Roman" w:ascii="Times New Roman" w:hAnsi="Times New Roman"/>
                <w:sz w:val="28"/>
                <w:szCs w:val="28"/>
                <w:lang w:val="uk-UA" w:eastAsia="en-US"/>
              </w:rPr>
              <w:tab/>
              <w:t xml:space="preserve">11  </w:t>
            </w:r>
          </w:hyperlink>
        </w:p>
        <w:p>
          <w:pPr>
            <w:pStyle w:val="Normal"/>
            <w:tabs>
              <w:tab w:val="clear" w:pos="708"/>
              <w:tab w:val="right" w:pos="9628" w:leader="dot"/>
            </w:tabs>
            <w:suppressAutoHyphens w:val="true"/>
            <w:spacing w:lineRule="auto" w:line="240" w:before="0" w:after="0"/>
            <w:jc w:val="both"/>
            <w:rPr/>
          </w:pPr>
          <w:r>
            <w:rPr>
              <w:rFonts w:eastAsia="Times New Roman" w:cs="Times New Roman" w:ascii="Times New Roman" w:hAnsi="Times New Roman"/>
              <w:sz w:val="28"/>
              <w:szCs w:val="28"/>
              <w:lang w:val="uk-UA" w:eastAsia="en-US"/>
            </w:rPr>
            <w:t>Тема 3</w:t>
          </w:r>
          <w:r>
            <w:rPr>
              <w:rFonts w:cs="Times New Roman" w:ascii="Times New Roman" w:hAnsi="Times New Roman"/>
              <w:sz w:val="24"/>
              <w:szCs w:val="24"/>
            </w:rPr>
            <w:t xml:space="preserve"> </w:t>
          </w:r>
          <w:r>
            <w:rPr>
              <w:rFonts w:cs="Times New Roman" w:ascii="Times New Roman" w:hAnsi="Times New Roman"/>
              <w:sz w:val="28"/>
              <w:szCs w:val="28"/>
            </w:rPr>
            <w:t xml:space="preserve">Некоторые проблемы правового статуса субъектов гражданских  </w:t>
          </w:r>
        </w:p>
        <w:p>
          <w:pPr>
            <w:pStyle w:val="Normal"/>
            <w:tabs>
              <w:tab w:val="clear" w:pos="708"/>
              <w:tab w:val="right" w:pos="9628" w:leader="dot"/>
            </w:tabs>
            <w:suppressAutoHyphens w:val="true"/>
            <w:spacing w:lineRule="auto" w:line="240" w:before="0" w:after="0"/>
            <w:jc w:val="both"/>
            <w:rPr>
              <w:rFonts w:ascii="Times New Roman" w:hAnsi="Times New Roman" w:eastAsia="Times New Roman" w:cs="Times New Roman"/>
              <w:sz w:val="28"/>
              <w:szCs w:val="28"/>
              <w:lang w:val="uk-UA" w:eastAsia="en-US"/>
            </w:rPr>
          </w:pPr>
          <w:r>
            <w:rPr>
              <w:rFonts w:cs="Times New Roman" w:ascii="Times New Roman" w:hAnsi="Times New Roman"/>
              <w:sz w:val="28"/>
              <w:szCs w:val="28"/>
            </w:rPr>
            <w:t>правоотношений………………………………………………………………….15</w:t>
          </w:r>
        </w:p>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hyperlink w:anchor="__RefHeading___Toc57235035">
            <w:bookmarkStart w:id="2" w:name="sub_200"/>
            <w:r>
              <w:rPr>
                <w:rStyle w:val="IndexLink"/>
                <w:rFonts w:eastAsia="Times New Roman" w:cs="Times New Roman" w:ascii="Times New Roman" w:hAnsi="Times New Roman"/>
                <w:bCs/>
                <w:sz w:val="28"/>
                <w:szCs w:val="28"/>
                <w:lang w:eastAsia="ru-RU"/>
              </w:rPr>
              <w:t xml:space="preserve">Тема 4. </w:t>
            </w:r>
            <w:bookmarkEnd w:id="2"/>
            <w:r>
              <w:rPr>
                <w:rStyle w:val="IndexLink"/>
                <w:rFonts w:cs="Times New Roman" w:ascii="Times New Roman" w:hAnsi="Times New Roman"/>
                <w:bCs/>
                <w:sz w:val="28"/>
                <w:szCs w:val="28"/>
              </w:rPr>
              <w:t>Гражданско-правовой статус физического лица</w:t>
            </w:r>
          </w:hyperlink>
        </w:p>
        <w:p>
          <w:pPr>
            <w:pStyle w:val="Normal"/>
            <w:tabs>
              <w:tab w:val="clear" w:pos="708"/>
              <w:tab w:val="right" w:pos="9628" w:leader="dot"/>
            </w:tabs>
            <w:suppressAutoHyphens w:val="true"/>
            <w:spacing w:lineRule="auto" w:line="240" w:before="0" w:after="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еремена лиц в отношении и правопреемство в гражданском праве</w:t>
            <w:tab/>
            <w:t>23</w:t>
          </w:r>
        </w:p>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hyperlink w:anchor="__RefHeading___Toc57235036">
            <w:r>
              <w:rPr>
                <w:rStyle w:val="IndexLink"/>
                <w:rFonts w:cs="Times New Roman" w:ascii="Times New Roman" w:hAnsi="Times New Roman"/>
                <w:bCs/>
                <w:sz w:val="28"/>
                <w:szCs w:val="28"/>
              </w:rPr>
              <w:t>Тема 5.Учение о юридическом лице</w:t>
            </w:r>
          </w:hyperlink>
          <w:r>
            <w:rPr>
              <w:rFonts w:eastAsia="Times New Roman" w:cs="Times New Roman" w:ascii="Times New Roman" w:hAnsi="Times New Roman"/>
              <w:sz w:val="28"/>
              <w:szCs w:val="28"/>
              <w:lang w:val="uk-UA" w:eastAsia="en-US"/>
            </w:rPr>
            <w:t>…………………………………………….31</w:t>
          </w:r>
        </w:p>
        <w:p>
          <w:pPr>
            <w:pStyle w:val="Normal"/>
            <w:tabs>
              <w:tab w:val="clear" w:pos="708"/>
              <w:tab w:val="right" w:pos="9628" w:leader="dot"/>
            </w:tabs>
            <w:suppressAutoHyphens w:val="true"/>
            <w:spacing w:lineRule="auto" w:line="240" w:before="0" w:after="0"/>
            <w:jc w:val="both"/>
            <w:rPr>
              <w:rFonts w:eastAsia="Times New Roman"/>
              <w:sz w:val="28"/>
              <w:szCs w:val="28"/>
              <w:lang w:val="en-US" w:eastAsia="en-US"/>
            </w:rPr>
          </w:pPr>
          <w:hyperlink w:anchor="__RefHeading___Toc57235038">
            <w:r>
              <w:rPr>
                <w:rStyle w:val="IndexLink"/>
                <w:rFonts w:cs="Times New Roman" w:ascii="Times New Roman" w:hAnsi="Times New Roman"/>
                <w:bCs/>
                <w:sz w:val="28"/>
                <w:szCs w:val="28"/>
              </w:rPr>
              <w:t>Тема 6. Вопросы теории и практики объектов гражданских прав</w:t>
            </w:r>
            <w:r>
              <w:rPr>
                <w:rStyle w:val="IndexLink"/>
                <w:rFonts w:eastAsia="Times New Roman" w:cs="Times New Roman" w:ascii="Times New Roman" w:hAnsi="Times New Roman"/>
                <w:sz w:val="28"/>
                <w:szCs w:val="28"/>
                <w:lang w:val="uk-UA" w:eastAsia="en-US"/>
              </w:rPr>
              <w:tab/>
              <w:t>41</w:t>
            </w:r>
          </w:hyperlink>
        </w:p>
        <w:p>
          <w:pPr>
            <w:pStyle w:val="Normal"/>
            <w:spacing w:lineRule="auto" w:line="240" w:before="0" w:after="0"/>
            <w:rPr>
              <w:rFonts w:ascii="Times New Roman" w:hAnsi="Times New Roman" w:eastAsia="Times New Roman" w:cs="Times New Roman"/>
              <w:sz w:val="28"/>
              <w:szCs w:val="28"/>
              <w:lang w:val="uk-UA" w:eastAsia="en-US"/>
            </w:rPr>
          </w:pPr>
          <w:hyperlink w:anchor="__RefHeading___Toc57235039">
            <w:r>
              <w:rPr>
                <w:rStyle w:val="IndexLink"/>
                <w:rFonts w:cs="Times New Roman" w:ascii="Times New Roman" w:hAnsi="Times New Roman"/>
                <w:bCs/>
                <w:sz w:val="28"/>
                <w:szCs w:val="28"/>
              </w:rPr>
              <w:t xml:space="preserve">Тема 7. </w:t>
            </w:r>
            <w:r>
              <w:rPr>
                <w:rStyle w:val="IndexLink"/>
                <w:rFonts w:cs="Times New Roman" w:ascii="Times New Roman" w:hAnsi="Times New Roman"/>
                <w:bCs/>
                <w:color w:val="000000"/>
                <w:sz w:val="28"/>
                <w:szCs w:val="28"/>
              </w:rPr>
              <w:t xml:space="preserve">Актуальные вопросы учения о сделках…………..……………………...51    </w:t>
            </w:r>
          </w:hyperlink>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8. Актуальные проблемы обязательственного права………………….…..59</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9 Проблемы теории личных прав…………………………………………..66</w:t>
          </w:r>
        </w:p>
        <w:p>
          <w:pPr>
            <w:pStyle w:val="Normal"/>
            <w:spacing w:lineRule="auto" w:line="240" w:before="0" w:after="0"/>
            <w:rPr/>
          </w:pPr>
          <w:r>
            <w:rPr>
              <w:rFonts w:eastAsia="Times New Roman" w:cs="Times New Roman" w:ascii="Times New Roman" w:hAnsi="Times New Roman"/>
              <w:bCs/>
              <w:sz w:val="28"/>
              <w:szCs w:val="28"/>
              <w:lang w:eastAsia="ru-RU"/>
            </w:rPr>
            <w:t>Тема 10</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8"/>
              <w:szCs w:val="28"/>
              <w:lang w:eastAsia="ru-RU"/>
            </w:rPr>
            <w:t xml:space="preserve">Актуальные вопросы гражданско-правового регулирования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iCs/>
              <w:color w:val="000000"/>
              <w:sz w:val="28"/>
              <w:szCs w:val="28"/>
              <w:lang w:eastAsia="ru-RU"/>
            </w:rPr>
            <w:t>неимущественных отношений……………………………………………………70</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ма 11 Проблемы осуществления и защиты гражданских прав………………74</w:t>
          </w:r>
        </w:p>
        <w:p>
          <w:pPr>
            <w:pStyle w:val="Normal"/>
            <w:tabs>
              <w:tab w:val="clear" w:pos="708"/>
              <w:tab w:val="right" w:pos="9628" w:leader="dot"/>
            </w:tabs>
            <w:suppressAutoHyphens w:val="true"/>
            <w:spacing w:lineRule="auto" w:line="240" w:before="0" w:after="0"/>
            <w:jc w:val="both"/>
            <w:rPr>
              <w:rFonts w:eastAsia="Times New Roman"/>
              <w:lang w:val="en-US" w:eastAsia="en-US"/>
            </w:rPr>
          </w:pPr>
          <w:hyperlink w:anchor="__RefHeading___Toc57235074">
            <w:r>
              <w:rPr>
                <w:rStyle w:val="IndexLink"/>
                <w:rFonts w:eastAsia="Times New Roman" w:cs="Times New Roman" w:ascii="Times New Roman" w:hAnsi="Times New Roman"/>
                <w:sz w:val="28"/>
                <w:szCs w:val="24"/>
                <w:lang w:val="en-US" w:eastAsia="en-US"/>
              </w:rPr>
              <w:t>Литература</w:t>
            </w:r>
            <w:r>
              <w:rPr>
                <w:rStyle w:val="IndexLink"/>
                <w:rFonts w:eastAsia="Times New Roman" w:cs="Times New Roman" w:ascii="Times New Roman" w:hAnsi="Times New Roman"/>
                <w:sz w:val="28"/>
                <w:szCs w:val="24"/>
                <w:lang w:val="uk-UA" w:eastAsia="en-US"/>
              </w:rPr>
              <w:tab/>
              <w:t>86</w:t>
            </w:r>
          </w:hyperlink>
          <w:r>
            <w:rPr>
              <w:rStyle w:val="IndexLink"/>
              <w:sz w:val="28"/>
              <w:szCs w:val="24"/>
              <w:rFonts w:eastAsia="Times New Roman" w:cs="Times New Roman" w:ascii="Times New Roman" w:hAnsi="Times New Roman"/>
              <w:lang w:val="uk-UA" w:eastAsia="en-US"/>
            </w:rPr>
            <w:fldChar w:fldCharType="end"/>
          </w:r>
        </w:p>
      </w:sdtContent>
    </w:sdt>
    <w:p>
      <w:pPr>
        <w:pStyle w:val="Normal"/>
        <w:tabs>
          <w:tab w:val="clear" w:pos="708"/>
          <w:tab w:val="left" w:pos="993" w:leader="none"/>
        </w:tabs>
        <w:spacing w:lineRule="auto" w:line="240" w:before="0" w:after="0"/>
        <w:rPr>
          <w:rFonts w:eastAsia="Times New Roman"/>
          <w:bCs/>
          <w:lang w:val="en-US" w:eastAsia="ru-RU"/>
        </w:rPr>
      </w:pPr>
      <w:r>
        <w:rPr>
          <w:rFonts w:eastAsia="Times New Roman"/>
          <w:bCs/>
          <w:lang w:val="en-US" w:eastAsia="ru-RU"/>
        </w:rPr>
      </w:r>
      <w:r>
        <w:br w:type="page"/>
      </w:r>
    </w:p>
    <w:p>
      <w:pPr>
        <w:pStyle w:val="Normal"/>
        <w:tabs>
          <w:tab w:val="clear" w:pos="708"/>
          <w:tab w:val="left" w:pos="993" w:leader="none"/>
        </w:tabs>
        <w:spacing w:lineRule="auto" w:line="276" w:before="0" w:after="200"/>
        <w:jc w:val="center"/>
        <w:rPr>
          <w:rFonts w:ascii="Times New Roman" w:hAnsi="Times New Roman" w:eastAsia="Times New Roman" w:cs="Times New Roman"/>
          <w:color w:val="000000"/>
          <w:kern w:val="2"/>
          <w:sz w:val="28"/>
          <w:szCs w:val="28"/>
          <w:lang w:eastAsia="zh-CN"/>
        </w:rPr>
      </w:pPr>
      <w:bookmarkStart w:id="3" w:name="__RefHeading___Toc57235031"/>
      <w:bookmarkEnd w:id="3"/>
      <w:r>
        <w:rPr>
          <w:rFonts w:eastAsia="Times New Roman" w:cs="Times New Roman" w:ascii="Times New Roman" w:hAnsi="Times New Roman"/>
          <w:b/>
          <w:bCs/>
          <w:color w:val="000000"/>
          <w:kern w:val="2"/>
          <w:sz w:val="28"/>
          <w:szCs w:val="28"/>
          <w:lang w:eastAsia="zh-CN"/>
        </w:rPr>
        <w:t>ВВЕДЕНИЕ</w:t>
      </w:r>
    </w:p>
    <w:p>
      <w:pPr>
        <w:pStyle w:val="Normal"/>
        <w:widowControl w:val="false"/>
        <w:tabs>
          <w:tab w:val="clear" w:pos="708"/>
          <w:tab w:val="left" w:pos="993" w:leader="none"/>
        </w:tabs>
        <w:autoSpaceDE w:val="false"/>
        <w:spacing w:lineRule="auto" w:line="240" w:before="0" w:after="0"/>
        <w:ind w:firstLine="709"/>
        <w:contextualSpacing/>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Рекомендации предназначены для проведения практических занятий с обучающимися по дисциплине «Современные проблемы гражданского права». </w:t>
      </w:r>
    </w:p>
    <w:p>
      <w:pPr>
        <w:pStyle w:val="Normal"/>
        <w:spacing w:lineRule="auto" w:line="240" w:before="0" w:after="0"/>
        <w:ind w:firstLine="709"/>
        <w:jc w:val="both"/>
        <w:rPr/>
      </w:pPr>
      <w:r>
        <w:rPr>
          <w:rFonts w:cs="Times New Roman" w:ascii="Times New Roman" w:hAnsi="Times New Roman"/>
          <w:b/>
          <w:bCs/>
          <w:sz w:val="28"/>
          <w:szCs w:val="28"/>
        </w:rPr>
        <w:t>Целями учебной дисциплины</w:t>
      </w:r>
      <w:r>
        <w:rPr>
          <w:rFonts w:cs="Times New Roman" w:ascii="Times New Roman" w:hAnsi="Times New Roman"/>
          <w:sz w:val="28"/>
          <w:szCs w:val="28"/>
        </w:rPr>
        <w:t xml:space="preserve">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ереосмысление и развитие знаний о гражданском праве как отрасли права с учетом актуальных проблем, современного состояния и перспектив развития гражданского законодательства; </w:t>
      </w:r>
    </w:p>
    <w:p>
      <w:pPr>
        <w:pStyle w:val="Normal"/>
        <w:spacing w:lineRule="auto" w:line="240" w:before="0" w:after="0"/>
        <w:ind w:firstLine="709"/>
        <w:jc w:val="both"/>
        <w:rPr/>
      </w:pPr>
      <w:r>
        <w:rPr>
          <w:rFonts w:cs="Times New Roman" w:ascii="Times New Roman" w:hAnsi="Times New Roman"/>
          <w:sz w:val="28"/>
          <w:szCs w:val="28"/>
        </w:rPr>
        <w:t>во-вторых, совершенствование профессионального уровня подготовки юристов, способных самостоятельно применять положения гражданского законодательства Донецкой Народной Республики, регулирующих отношения, возникающие при участии различных субъектов гражданского права, в том числе особенности отношений с участием юридических лиц, оценивать закономерности судебной практики, анализировать содержание новых правовых актов.</w:t>
      </w:r>
      <w:r>
        <w:rPr>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стижение обозначенных целей позволит обучающемуся продолжить профессиональное образование в магистратуре и/или успешно начать профессиональную деятельность.</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Задачами учебной дисциплины являются</w:t>
      </w:r>
      <w:r>
        <w:rPr>
          <w:rFonts w:eastAsia="Times New Roman" w:cs="Times New Roman" w:ascii="Times New Roman" w:hAnsi="Times New Roman"/>
          <w:sz w:val="28"/>
          <w:szCs w:val="28"/>
          <w:lang w:eastAsia="ru-RU"/>
        </w:rPr>
        <w:t>:</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современных концепций, разработанных наукой гражданского права, </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наиболее актуальных проблем, существующих в науке гражданского права; </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материалов диссертационных исследований, посвящённых проблемам гражданского права; </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профессиональной компетенции в сфере формирования и реализации гражданских правоотнош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содержания учебной дисциплины «Современные проблемы гражданского права» студент должен обладать следующими компетенция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епрофессиональные компетенции (ОПК):</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пособен анализировать нестандартные ситуации правоприменительной практики и предлагать оптимальные пути их решения (ОПК-1)</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пособность квалифицированно толковать правовые акты, в том числе в ситуациях наличия пробелов и коллизий норм прав (ОПК-3)</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ОПК-6)</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дикаторы достижения компетен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Предлагает эффективные пути решения в выявленной ситуации с учетом возможных правовых последствий (ОПК-1.3 )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ыявляет смысл правовых норм с помощью приемов и способов толкования, в том числе пр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личии пробелов и коллизий в нормах права (ОПК-3.1)</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нимает систему профессиональной и моральной нормы в юридической деятельности (ОПК-6.1)</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облюдает меры, направленные на профилактику коррупции(ОПК-6.3)</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фессиональнын компетенции (ПК):</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пособность воспринимать, анализировать и реализовывать управленческие инновации в профессиональной деятельности (ПК-7)</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пособность квалифицированно проводить научные исследования в области права (ПК-11)</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дикаторы достижения компетен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пределяет цели и формулирует задачи управленческого решения(ПК-7.1)</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ПК-7.2)</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существляет сбор научной̆ информации,анализирует и обобщает результаты научно-исследовательских работ с использованием современных достижений науки и техники(ПК-11.1)</w:t>
      </w:r>
    </w:p>
    <w:p>
      <w:pPr>
        <w:pStyle w:val="Normal"/>
        <w:spacing w:lineRule="auto" w:line="240" w:before="0" w:after="0"/>
        <w:ind w:firstLine="709"/>
        <w:jc w:val="both"/>
        <w:rPr/>
      </w:pPr>
      <w:r>
        <w:rPr>
          <w:rFonts w:cs="Times New Roman" w:ascii="Times New Roman" w:hAnsi="Times New Roman"/>
          <w:b/>
          <w:bCs/>
          <w:i/>
          <w:iCs/>
          <w:sz w:val="28"/>
          <w:szCs w:val="28"/>
        </w:rPr>
        <w:t>Знать</w:t>
      </w:r>
      <w:r>
        <w:rPr>
          <w:rFonts w:cs="Times New Roman" w:ascii="Times New Roman" w:hAnsi="Times New Roman"/>
          <w:bCs/>
          <w:i/>
          <w:iCs/>
          <w:sz w:val="28"/>
          <w:szCs w:val="28"/>
        </w:rPr>
        <w:t>:</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как анализировать нестандартные ситуации правоприменительной практики; правила организации процесса принятия оптимальных вариантов решений при осуществлении профессиональной деятельност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способы толкования, обнаружения правовых коллизи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содержание норм материального и процессуального права; способы, виды, стадии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p>
      <w:pPr>
        <w:pStyle w:val="Normal"/>
        <w:tabs>
          <w:tab w:val="clear" w:pos="708"/>
          <w:tab w:val="left" w:pos="993" w:leader="none"/>
        </w:tabs>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Уметь:</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варианты решения в нестандартных ситуациях правоприменительной практики;</w:t>
      </w:r>
    </w:p>
    <w:p>
      <w:pPr>
        <w:pStyle w:val="Normal"/>
        <w:tabs>
          <w:tab w:val="clear" w:pos="708"/>
          <w:tab w:val="left" w:pos="993" w:leader="none"/>
        </w:tabs>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валифицированный анализ  правовых норм</w:t>
      </w:r>
      <w:r>
        <w:rPr>
          <w:rFonts w:cs="Times New Roman" w:ascii="Times New Roman" w:hAnsi="Times New Roman"/>
          <w:b/>
          <w:bCs/>
          <w:i/>
          <w:iCs/>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ормировать нетерпимость к коррупционному поведению,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нормы материального и процессуального права в профессиональной деятельности; анализировать стадии принятия правовых актов; применять правовые теории, понятия категории в профессиональной деятельности</w:t>
      </w:r>
    </w:p>
    <w:p>
      <w:pPr>
        <w:pStyle w:val="Normal"/>
        <w:tabs>
          <w:tab w:val="clear" w:pos="708"/>
          <w:tab w:val="left" w:pos="993" w:leader="none"/>
        </w:tabs>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Владе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ами вырабатывать и предлагать оптимальные и обоснованные варианты решения на основе анализа нестандартных ситуаций правоприменительной практики</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выком подготовки заключений по толкованию и наличию коллизий </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выками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tabs>
          <w:tab w:val="clear" w:pos="708"/>
          <w:tab w:val="left" w:pos="993" w:leader="none"/>
        </w:tabs>
        <w:autoSpaceDE w:val="false"/>
        <w:spacing w:lineRule="auto" w:line="240" w:before="0" w:after="0"/>
        <w:ind w:firstLine="709"/>
        <w:contextualSpacing/>
        <w:jc w:val="both"/>
        <w:rPr/>
      </w:pPr>
      <w:r>
        <w:rPr>
          <w:rFonts w:cs="Times New Roman" w:ascii="Times New Roman" w:hAnsi="Times New Roman"/>
          <w:sz w:val="28"/>
          <w:szCs w:val="28"/>
        </w:rPr>
        <w:t>навыками работы с нормами процессуального и материального права в профессиональной деятельности; навыками правовой квалификации, установления фактической основы дела, подготовки правоприменительных актов;  навыками использования правовых теорий, понятий, категорий в профессиональной деятельности.</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проведении практических занятий по дисциплине «Современные проблемы гражданского права» используются различные подходы, целью которых является: развитие исследовательских способностей, умение работать с источниками, литературой, а также ясно, чётко, логично и выразительно доводить свои мысли до обучающихс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ценке работы обучающихся на практических занятиях используются следующие критерии: наличие теоретических знаний по теме практических занятий; правильность понимания основных понятий и положений; умение мыслить самостоятельно.</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ный в методических рекомендациях материал структурирован по всем темам дисциплины «Современные проблемы гражданского права», которые последовательно раскрывают его содержание.</w:t>
      </w:r>
      <w:bookmarkStart w:id="4" w:name="__RefHeading___Toc57235032"/>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b/>
          <w:b/>
          <w:bCs/>
          <w:color w:val="000000"/>
          <w:kern w:val="2"/>
          <w:sz w:val="32"/>
          <w:szCs w:val="32"/>
          <w:lang w:eastAsia="zh-CN"/>
        </w:rPr>
      </w:pPr>
      <w:r>
        <w:rPr>
          <w:rFonts w:eastAsia="Times New Roman" w:cs="Times New Roman" w:ascii="Times New Roman" w:hAnsi="Times New Roman"/>
          <w:b/>
          <w:bCs/>
          <w:color w:val="000000"/>
          <w:kern w:val="2"/>
          <w:sz w:val="32"/>
          <w:szCs w:val="32"/>
          <w:lang w:eastAsia="zh-CN"/>
        </w:rPr>
      </w:r>
    </w:p>
    <w:p>
      <w:pPr>
        <w:pStyle w:val="Normal"/>
        <w:keepNext w:val="true"/>
        <w:numPr>
          <w:ilvl w:val="0"/>
          <w:numId w:val="0"/>
        </w:numPr>
        <w:tabs>
          <w:tab w:val="clear" w:pos="708"/>
          <w:tab w:val="left" w:pos="993" w:leader="none"/>
        </w:tabs>
        <w:suppressAutoHyphens w:val="true"/>
        <w:spacing w:lineRule="auto" w:line="240" w:before="0" w:after="0"/>
        <w:jc w:val="center"/>
        <w:outlineLvl w:val="0"/>
        <w:rPr>
          <w:rFonts w:ascii="Times New Roman" w:hAnsi="Times New Roman" w:eastAsia="Times New Roman" w:cs="Times New Roman"/>
          <w:b/>
          <w:b/>
          <w:bCs/>
          <w:kern w:val="2"/>
          <w:sz w:val="32"/>
          <w:szCs w:val="32"/>
          <w:lang w:eastAsia="zh-CN"/>
        </w:rPr>
      </w:pPr>
      <w:r>
        <w:rPr>
          <w:rFonts w:eastAsia="Times New Roman" w:cs="Times New Roman" w:ascii="Times New Roman" w:hAnsi="Times New Roman"/>
          <w:b/>
          <w:bCs/>
          <w:kern w:val="2"/>
          <w:sz w:val="32"/>
          <w:szCs w:val="32"/>
          <w:lang w:eastAsia="zh-CN"/>
        </w:rPr>
        <w:t>ПРОГРАММА УЧЕБНОЙ ДИСЦИПЛИНЫ</w:t>
      </w:r>
      <w:bookmarkEnd w:id="4"/>
    </w:p>
    <w:p>
      <w:pPr>
        <w:pStyle w:val="Normal"/>
        <w:spacing w:lineRule="auto" w:line="240" w:before="0" w:after="0"/>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color w:val="000000"/>
          <w:sz w:val="28"/>
          <w:szCs w:val="28"/>
          <w:lang w:eastAsia="ru-RU"/>
        </w:rPr>
        <w:t>РАЗДЕЛ 1. Общие положения о недвижимом имуществе в гражданском праве</w:t>
        <w:br/>
      </w:r>
      <w:r>
        <w:rPr>
          <w:rFonts w:eastAsia="Times New Roman" w:cs="Times New Roman" w:ascii="Times New Roman" w:hAnsi="Times New Roman"/>
          <w:b/>
          <w:bCs/>
          <w:iCs/>
          <w:color w:val="000000"/>
          <w:sz w:val="28"/>
          <w:szCs w:val="28"/>
          <w:lang w:eastAsia="ru-RU"/>
        </w:rPr>
        <w:t>Тема 1. Эволюция российского гражданского права; проблема разграничения частного и публичного права (занятие 1).</w:t>
      </w:r>
      <w:r>
        <w:rPr>
          <w:rFonts w:eastAsia="Times New Roman" w:cs="Times New Roman" w:ascii="Times New Roman" w:hAnsi="Times New Roman"/>
          <w:b/>
          <w:bCs/>
          <w:i/>
          <w:iCs/>
          <w:color w:val="000000"/>
          <w:sz w:val="24"/>
          <w:szCs w:val="24"/>
          <w:lang w:eastAsia="ru-RU"/>
        </w:rPr>
        <w:br/>
      </w:r>
    </w:p>
    <w:p>
      <w:pPr>
        <w:pStyle w:val="Normal"/>
        <w:spacing w:lineRule="auto" w:line="240" w:before="0" w:after="0"/>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для обсуждения:</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тория развития гражданского законодательства.</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нцепции развития гражданского законодательства в целом и отдельных институтов на современном этапе.</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революционный период развития гражданско-правовой науки.</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ука советского гражданского права.</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ука гражданского права на современном этапе.</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нятие и система частного права в ДНР.</w:t>
      </w:r>
    </w:p>
    <w:p>
      <w:pPr>
        <w:pStyle w:val="Normal"/>
        <w:tabs>
          <w:tab w:val="clear" w:pos="708"/>
          <w:tab w:val="left" w:pos="284" w:leader="none"/>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Место личных неимущественных отношений в системе предмета гражданского права.</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уализм права (право частное и публичное).</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Функции гражданского права.</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Основные источники гражданского права (формальные и неформальные).</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равнительная характеристика кодифицированных нормативных актов по</w:t>
      </w:r>
    </w:p>
    <w:p>
      <w:pPr>
        <w:pStyle w:val="Normal"/>
        <w:tabs>
          <w:tab w:val="clear" w:pos="708"/>
          <w:tab w:val="left" w:pos="2835"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скому праву советского и постсоветского периода.</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1. </w:t>
      </w:r>
      <w:r>
        <w:rPr>
          <w:rFonts w:eastAsia="Times New Roman" w:cs="Times New Roman" w:ascii="Times New Roman" w:hAnsi="Times New Roman"/>
          <w:color w:val="000000"/>
          <w:sz w:val="28"/>
          <w:szCs w:val="28"/>
          <w:lang w:eastAsia="ru-RU"/>
        </w:rPr>
        <w:t>Составьте схему «Предмет гражданского права», которая включает в себя все группы отношений, входящих в данную отрас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2. </w:t>
      </w:r>
      <w:r>
        <w:rPr>
          <w:rFonts w:eastAsia="Times New Roman" w:cs="Times New Roman" w:ascii="Times New Roman" w:hAnsi="Times New Roman"/>
          <w:color w:val="000000"/>
          <w:sz w:val="28"/>
          <w:szCs w:val="28"/>
          <w:lang w:eastAsia="ru-RU"/>
        </w:rPr>
        <w:t>Составьте схему «Метод правового регулирования в гражданском пра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3. </w:t>
      </w:r>
      <w:r>
        <w:rPr>
          <w:rFonts w:eastAsia="Times New Roman" w:cs="Times New Roman" w:ascii="Times New Roman" w:hAnsi="Times New Roman"/>
          <w:color w:val="000000"/>
          <w:sz w:val="28"/>
          <w:szCs w:val="28"/>
          <w:lang w:eastAsia="ru-RU"/>
        </w:rPr>
        <w:t>Опишите основные этапы истории развития отечественного частного права, результат представьте в виде таблицы (схе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4. </w:t>
      </w:r>
      <w:r>
        <w:rPr>
          <w:rFonts w:eastAsia="Times New Roman" w:cs="Times New Roman" w:ascii="Times New Roman" w:hAnsi="Times New Roman"/>
          <w:color w:val="000000"/>
          <w:sz w:val="28"/>
          <w:szCs w:val="28"/>
          <w:lang w:eastAsia="ru-RU"/>
        </w:rPr>
        <w:t>Составьте схему: «Система источников гражданского права».</w:t>
      </w:r>
    </w:p>
    <w:p>
      <w:pPr>
        <w:pStyle w:val="Normal"/>
        <w:spacing w:lineRule="auto" w:line="240" w:before="0" w:after="0"/>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r>
    </w:p>
    <w:p>
      <w:pPr>
        <w:pStyle w:val="Style20"/>
        <w:tabs>
          <w:tab w:val="clear" w:pos="708"/>
          <w:tab w:val="left" w:pos="1418" w:leader="none"/>
          <w:tab w:val="left" w:pos="1560" w:leader="none"/>
        </w:tabs>
        <w:spacing w:lineRule="auto" w:line="240" w:before="0" w:after="0"/>
        <w:ind w:left="0" w:hanging="0"/>
        <w:contextualSpacing/>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hanging="0"/>
        <w:contextualSpacing/>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1.</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районной газете была опубликована статья, в которой говорилось, что директор базы занимается хищением и самоуправством. Он обратился в суд с требованием защитить его честь и достоинство, так как приведенные в статье факты не соответствуют действительности, а также о привлечении к уголовной ответственности редактора газеты к ответственности за распространение ложных сведени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гулируются ли возникшие отношения гражданским правом и почему?                  Раскройте особенности возникших отношений и применяемых к ним норм                  права?</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2</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етрова передала в химчистку шубу из синтетических материалов (искусственный мех). Когда она пришла за получением заказа, оказалось, что шуба села и стала меньше на два размера, а окрас меха изменился и стал неравномерным. Петрова потребовала возмещения стоимости шубы, так как химчистка обязана была предупредить ее о возможных последствиях.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отношения возникли в данном случае? Нормами какой отрасли права они регулируются и почему?</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3.</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удучи в нетрезвом состоянии, водитель автомобиля «Ауди» Гребешков наехал на своей автомашине на торговый павильон, принадлежащий ООО «Эра». Сам павильон был поврежден, также была уничтожена часть товара. В результате ДТП водитель был привлечен к административной ответственности в виде штрафа и лишения на 1,5 года права на управление транспортным средством. ООО «Эра» потребовал возмещения причиненного ему имущественного вреда. Однако, Гребешков отказался, так как, по его мнению, он уже понес достаточное наказание. По его мнению, положения, на которые сослалось ООО «Эра», не могут быть применены, так как возникшие отношения регулируются не гражданским, а административным правом, ибо возникли в результате ДТП, а дважды за одно правонарушение лицо не может быть наказан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отношения возникли в изложенной ситуации? Какими отраслями права спорные отношения должны быть урегулированы? Должен ли Гребешков возместить вред, причиненный ООО «Эра», при условии, что он уплатил штраф и лишен права управления транспортным средством?</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4. </w:t>
      </w:r>
      <w:r>
        <w:rPr>
          <w:rFonts w:eastAsia="Times New Roman" w:cs="Times New Roman" w:ascii="Times New Roman" w:hAnsi="Times New Roman"/>
          <w:color w:val="000000"/>
          <w:sz w:val="28"/>
          <w:szCs w:val="28"/>
          <w:lang w:eastAsia="ru-RU"/>
        </w:rPr>
        <w:t>Супруги Осиповы состояли в браке 15 лет. В период брака были приобретены дом, автомобиль и гараж, а затем и малое предприятие по пошиву одежды. При расторжении брака муж потребовал передачи этих вещей ему, поскольку жена первые десять лет совместного проживания вообще не работала, а последний год перед разводом получала заработную плату в десять раз меньшую по сравнению с ним. Он утверждал, что между супругами возникла общая долевая собственность, такие отношения регулируются гражданским правом. Поэтому доля жены не может превысить стоимость домашней утвари.</w:t>
        <w:br/>
        <w:t xml:space="preserve">Жена в свою очередь считала, что возникшие отношения регулируются семейным правом (Семейный кодекс ДНР) и она имеет право на половину имуществ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ми отраслями права регулируются описанные отношения?                Кто из супругов прав, либо оба не правы и почему?</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5. </w:t>
      </w:r>
      <w:r>
        <w:rPr>
          <w:rFonts w:eastAsia="Times New Roman" w:cs="Times New Roman" w:ascii="Times New Roman" w:hAnsi="Times New Roman"/>
          <w:color w:val="000000"/>
          <w:sz w:val="28"/>
          <w:szCs w:val="28"/>
          <w:lang w:eastAsia="ru-RU"/>
        </w:rPr>
        <w:t>Дачный кооператив в лице председателя заключил с гражданами Косовым и Ивановым договор о постройке на территории кооператива теплицы для выращивания рассады овощей. Срок сдачи был определен 10 августа. Однако 8 августа во время грозы от удара молнии теплица сгорела. Косов и Иванов потребовали оплатить выполненную работу, так как, по их мнению, они заключили трудовой договор с дачным кооперативом. Кооператив</w:t>
        <w:br/>
        <w:t>отказался от оплаты, так как полагал, что возникшие отношения регулируются гражданским правом.</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Нормами какой отрасли права регулируются сложившиеся отношения?                   Решите спор, приведите аргументы, подтверждающие ваш вывод?</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 xml:space="preserve">По договору с редакцией журнала «Детектив» гр. Иванцов А.А. перевел роман Д. Хейер «Так убивать нечестно». До издания в журнале, без ведома А.А. Иванцова, переведенный им роман начали публиковать по главам в номерах журнала «В дороге», принадлежащего тому же издательству, что и журнал «Детектив». Имя переводчика в номерах журнала «В дороге» указано не было. Авторский гонорар Иванцов А.А. не получил.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 каких отношениях идет речь в задаче? Какие группы личных неимущественных отношений Вы можете выделить из условий задачи? С какими благами связаны эти отношен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7. </w:t>
      </w:r>
      <w:r>
        <w:rPr>
          <w:rFonts w:eastAsia="Times New Roman" w:cs="Times New Roman" w:ascii="Times New Roman" w:hAnsi="Times New Roman"/>
          <w:color w:val="000000"/>
          <w:sz w:val="28"/>
          <w:szCs w:val="28"/>
          <w:lang w:eastAsia="ru-RU"/>
        </w:rPr>
        <w:t>Коваленко Н.Н., проехавшего на запрещающий сигнал светофора, остановил и оштрафовал сотрудник ГИБДД. Сочтя, что наложение штрафа ущемляет его честь и достоинство, Н.Н. Коваленко решил «попугать» сотрудника ГИБДД и, сев снова за руль, направил автомобиль прямо на него, уверенный, как он сам позднее объяснял, что сотрудник ГИБДД обратится в бегство и это «реабилитирует» его перед находившимися все это время в</w:t>
        <w:br/>
        <w:t xml:space="preserve">салоне автомобиля пассажирами – его друзья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езультате Н.Н. Коваленко совершил наезд на сотрудника ГИБДД, повлекший тяжкие телесные повреждения для последнего. В отношении Н.Н. Коваленко возбуждено уголовное дело, а в последующем он получил уголовное наказание за совершенный наезд. Кроме того, сотрудник ГИБДД предъявил иск о возмещении ему вреда, причиненного здоровью.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ми отраслями права регулируются описанные отношения? Какие группы имущественных отношений вы можете выделить из условия                  задачи? Какие группы имущественных отношений, регулируемых гражданским                  правом, вы можете выделить из условий задачи? Какие имущественные отношения, указанные в задаче, регулируются иными отраслями права (не гражданским)?</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8. </w:t>
      </w:r>
      <w:r>
        <w:rPr>
          <w:rFonts w:eastAsia="Times New Roman" w:cs="Times New Roman" w:ascii="Times New Roman" w:hAnsi="Times New Roman"/>
          <w:color w:val="000000"/>
          <w:sz w:val="28"/>
          <w:szCs w:val="28"/>
          <w:lang w:eastAsia="ru-RU"/>
        </w:rPr>
        <w:t xml:space="preserve">В 2003 году Смирнова Елена обратилась к нотариусу с заявлением о выдаче ей свидетельства о праве на наследство предметов обычной домашней обстановки и обихода, оставшихся после смерти матери, умершей в декабре 2002 год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тариус отказался выдать свидетельство на том основании, что Смирнова Елена не проживала вместе с матерью, так как несколько лет жила самостоятельно со своей семьей, соответственно, не пользовалась домашним имуществом своей матери. По мнению нотариуса, все предметы обычной домашней обстановки и обихода должны перейти по наследству к младшей сестре, которая не только проживала вместе с матерью, но и пользовалась домашним имуществом своей матери. При этом нотариус сослался на п. 5 постановления Пленума Верховного Суда СССР от 1 июня 1966 г. «О судебной практике по делам о наследовании», в котором сказано, что по смыслу законодательства предметы домашней обстановки и обихода переходят к тем наследникам, которые, проживая совместно с наследодателем, пользовались указанными предметами для удовлетворения повседневных бытовых нужд. По мнению Елены, нотариус не вправе ссылаться на постановление Пленума Верховного Суда СССР, поскольку, во-первых, оно не является источником права и, во-вторых, оно было обязательным только для судов СССР. В настоящее же время СССР не существует и указанное постановление утратило какое-либо юридическое значени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боснованы ли действия нотариуса? Какие виды толкования имели место в данном случае?</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i/>
          <w:iCs/>
          <w:color w:val="000000"/>
          <w:sz w:val="28"/>
          <w:szCs w:val="28"/>
          <w:lang w:eastAsia="ru-RU"/>
        </w:rPr>
        <w:t xml:space="preserve">9. </w:t>
      </w:r>
      <w:r>
        <w:rPr>
          <w:rFonts w:cs="Times New Roman" w:ascii="Times New Roman" w:hAnsi="Times New Roman"/>
          <w:color w:val="000000"/>
          <w:sz w:val="28"/>
          <w:szCs w:val="28"/>
        </w:rPr>
        <w:t>Гр-н М. и гр-ка З. проживали одной семьей без регистрации брака и</w:t>
      </w:r>
      <w:r>
        <w:rPr>
          <w:color w:val="000000"/>
          <w:sz w:val="28"/>
          <w:szCs w:val="28"/>
        </w:rPr>
        <w:br/>
      </w:r>
      <w:r>
        <w:rPr>
          <w:rFonts w:cs="Times New Roman" w:ascii="Times New Roman" w:hAnsi="Times New Roman"/>
          <w:color w:val="000000"/>
          <w:sz w:val="28"/>
          <w:szCs w:val="28"/>
        </w:rPr>
        <w:t>построили дом. После прекращения совместной жизни возник спор о разделе</w:t>
      </w:r>
      <w:r>
        <w:rPr>
          <w:color w:val="000000"/>
          <w:sz w:val="28"/>
          <w:szCs w:val="28"/>
        </w:rPr>
        <w:br/>
      </w:r>
      <w:r>
        <w:rPr>
          <w:rFonts w:cs="Times New Roman" w:ascii="Times New Roman" w:hAnsi="Times New Roman"/>
          <w:color w:val="000000"/>
          <w:sz w:val="28"/>
          <w:szCs w:val="28"/>
        </w:rPr>
        <w:t>дома, за разрешением которого стороны обратились в суд. Суд признал дом их</w:t>
      </w:r>
      <w:r>
        <w:rPr>
          <w:color w:val="000000"/>
          <w:sz w:val="28"/>
          <w:szCs w:val="28"/>
        </w:rPr>
        <w:br/>
      </w:r>
      <w:r>
        <w:rPr>
          <w:rFonts w:cs="Times New Roman" w:ascii="Times New Roman" w:hAnsi="Times New Roman"/>
          <w:color w:val="000000"/>
          <w:sz w:val="28"/>
          <w:szCs w:val="28"/>
        </w:rPr>
        <w:t>совместной собственностью и разделил поровну. Гр-н М. обжаловал решение</w:t>
      </w:r>
      <w:r>
        <w:rPr>
          <w:color w:val="000000"/>
          <w:sz w:val="28"/>
          <w:szCs w:val="28"/>
        </w:rPr>
        <w:br/>
      </w:r>
      <w:r>
        <w:rPr>
          <w:rFonts w:cs="Times New Roman" w:ascii="Times New Roman" w:hAnsi="Times New Roman"/>
          <w:color w:val="000000"/>
          <w:sz w:val="28"/>
          <w:szCs w:val="28"/>
        </w:rPr>
        <w:t>суда, указав в кассационной жалобе, что гр-ка З. во время совместной жизни не</w:t>
      </w:r>
      <w:r>
        <w:rPr>
          <w:color w:val="000000"/>
          <w:sz w:val="28"/>
          <w:szCs w:val="28"/>
        </w:rPr>
        <w:br/>
      </w:r>
      <w:r>
        <w:rPr>
          <w:rFonts w:cs="Times New Roman" w:ascii="Times New Roman" w:hAnsi="Times New Roman"/>
          <w:color w:val="000000"/>
          <w:sz w:val="28"/>
          <w:szCs w:val="28"/>
        </w:rPr>
        <w:t>работала и дом был построен на деньги, которые были заработаны только им.</w:t>
      </w:r>
      <w:r>
        <w:rPr>
          <w:color w:val="000000"/>
          <w:sz w:val="28"/>
          <w:szCs w:val="28"/>
        </w:rPr>
        <w:br/>
      </w:r>
      <w:r>
        <w:rPr>
          <w:rFonts w:cs="Times New Roman" w:ascii="Times New Roman" w:hAnsi="Times New Roman"/>
          <w:color w:val="000000"/>
          <w:sz w:val="28"/>
          <w:szCs w:val="28"/>
        </w:rPr>
        <w:t>Кроме того, их брак не был зарегистрирован в органах ЗАГСа, поэтому в</w:t>
      </w:r>
      <w:r>
        <w:rPr>
          <w:color w:val="000000"/>
          <w:sz w:val="28"/>
          <w:szCs w:val="28"/>
        </w:rPr>
        <w:br/>
      </w:r>
      <w:r>
        <w:rPr>
          <w:rFonts w:cs="Times New Roman" w:ascii="Times New Roman" w:hAnsi="Times New Roman"/>
          <w:color w:val="000000"/>
          <w:sz w:val="28"/>
          <w:szCs w:val="28"/>
        </w:rPr>
        <w:t>соответствии с ГК ДНР не может быть их общей совместной собственностью.</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cs="Times New Roman" w:ascii="Times New Roman" w:hAnsi="Times New Roman"/>
          <w:i/>
          <w:iCs/>
          <w:color w:val="000000"/>
          <w:sz w:val="28"/>
          <w:szCs w:val="28"/>
        </w:rPr>
        <w:t>Имеются ли в данном случае юридические факты, необходимые                                для возникновения общей совместной собственности на жилой дом между гражданином М. и гражданкой З.? Изменится ли решение, если у гр-на М. и гр-ки З. был несовершеннолетний ребенок, который остался проживать с матерью ?</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 xml:space="preserve">10. </w:t>
      </w:r>
      <w:r>
        <w:rPr>
          <w:rFonts w:cs="Times New Roman" w:ascii="Times New Roman" w:hAnsi="Times New Roman"/>
          <w:color w:val="000000"/>
          <w:sz w:val="28"/>
          <w:szCs w:val="28"/>
        </w:rPr>
        <w:t>Гр-н С. обратился в суд с иском о возмещении вреда, причиненного</w:t>
      </w:r>
      <w:r>
        <w:rPr>
          <w:color w:val="000000"/>
          <w:sz w:val="28"/>
          <w:szCs w:val="28"/>
        </w:rPr>
        <w:br/>
      </w:r>
      <w:r>
        <w:rPr>
          <w:rFonts w:cs="Times New Roman" w:ascii="Times New Roman" w:hAnsi="Times New Roman"/>
          <w:color w:val="000000"/>
          <w:sz w:val="28"/>
          <w:szCs w:val="28"/>
        </w:rPr>
        <w:t>здоровью, поскольку в 1969 г. во время работы на Коломенском заводе</w:t>
      </w:r>
      <w:r>
        <w:rPr>
          <w:color w:val="000000"/>
          <w:sz w:val="28"/>
          <w:szCs w:val="28"/>
        </w:rPr>
        <w:br/>
      </w:r>
      <w:r>
        <w:rPr>
          <w:rFonts w:cs="Times New Roman" w:ascii="Times New Roman" w:hAnsi="Times New Roman"/>
          <w:color w:val="000000"/>
          <w:sz w:val="28"/>
          <w:szCs w:val="28"/>
        </w:rPr>
        <w:t>разливщиком фасонно-сталелитейного цеха он получил травму левого глаза.</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cs="Times New Roman" w:ascii="Times New Roman" w:hAnsi="Times New Roman"/>
          <w:i/>
          <w:iCs/>
          <w:color w:val="000000"/>
          <w:sz w:val="28"/>
          <w:szCs w:val="28"/>
        </w:rPr>
        <w:t>Какой юридический факт имеет место в описанном случае и  какие правовые последствия он порождает?</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11. </w:t>
      </w:r>
      <w:r>
        <w:rPr>
          <w:rFonts w:eastAsia="Times New Roman" w:cs="Times New Roman" w:ascii="Times New Roman" w:hAnsi="Times New Roman"/>
          <w:color w:val="000000"/>
          <w:sz w:val="28"/>
          <w:szCs w:val="28"/>
          <w:lang w:eastAsia="ru-RU"/>
        </w:rPr>
        <w:t>ООО «Р-инвест» выиграло торги по продаже пакета акций акционерного общества, созданного на базе приватизированного государственного предприятия. Между Обществом и фондом госимущества имущества был заключен договор купли-продажи пакета акций. Однако в дальнейшем Общество, ссылаясь на временные денежные затруднения, не внесло в</w:t>
        <w:br/>
        <w:t>установленный срок денежные средства за приобретенный по договору пакет акций. Фонд госимущества, руководствуясь Законом «О приватизации государственных и муниципальных предприятий», объявил о признании договора купли-продажи пакета акций недействительным и вторично вынес его на торги. Общество считает, что в данном вопросе необходимо руководствоваться ст. ст. 216-23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ГК ДНР,</w:t>
      </w:r>
      <w:r>
        <w:rPr>
          <w:rFonts w:eastAsia="Times New Roman" w:cs="Times New Roman" w:ascii="Times New Roman" w:hAnsi="Times New Roman"/>
          <w:color w:val="000000"/>
          <w:sz w:val="28"/>
          <w:szCs w:val="28"/>
          <w:lang w:eastAsia="ru-RU"/>
        </w:rPr>
        <w:t xml:space="preserve"> которыми предусматривается</w:t>
        <w:br/>
        <w:t xml:space="preserve">возможность признания сделки недействительной только в тех случаях, когда сама сделка противоречит требованиям закона или иного правового акта. В данном же случае имеет место только задержка в исполнении договора купли-продажи, который сам по себе не противоречит ни закону, ни иному правовому акту. Поэтому отсутствуют и основания для признания этого договора недействительным. Возникший спор был перенесен на рассмотрение арбитражного суда. </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i/>
          <w:iCs/>
          <w:color w:val="000000"/>
          <w:sz w:val="28"/>
          <w:szCs w:val="28"/>
          <w:lang w:eastAsia="ru-RU"/>
        </w:rPr>
        <w:t>Какими нормами гражданского права должен руководствоваться суд при                  решении данного спора?  Как решается вопрос об общих и специальных нормах в гражданском праве?</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12. </w:t>
      </w:r>
      <w:r>
        <w:rPr>
          <w:rFonts w:eastAsia="Times New Roman" w:cs="Times New Roman" w:ascii="Times New Roman" w:hAnsi="Times New Roman"/>
          <w:color w:val="000000"/>
          <w:sz w:val="28"/>
          <w:szCs w:val="28"/>
          <w:lang w:eastAsia="ru-RU"/>
        </w:rPr>
        <w:t>Лебедев предъявил иск к гостинице о взыскании стоимости пальто, костюма и электробритвы, которые были похищены у него во время проживания в гостинице. Гостиница возражала против иска, ссылаясь на то, что Лебедев находился в общем номере и в соответствии с распоряжением администрации гостиницы должен был сдать свои вещи в камеру хранения, работающую в гостинице круглосуточно. В указанном распоряжении говорится также, что администрация не несет ответственности за пропажу из номеров гостиницы вещей, не сданных в камеру хранения. Это распоряжение вывешено в гостинице</w:t>
        <w:br/>
        <w:t>на видном месте, и Лебедев не мог не знать об установленных в гостинице правил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двокат Лебедева обратил внимание суда на то, что распоряжение администрации гостиницы не является нормативным актом и противоречит ст. 1047 </w:t>
      </w:r>
      <w:r>
        <w:rPr>
          <w:rFonts w:eastAsia="Times New Roman" w:cs="Times New Roman" w:ascii="Times New Roman" w:hAnsi="Times New Roman"/>
          <w:sz w:val="28"/>
          <w:szCs w:val="28"/>
          <w:lang w:eastAsia="ru-RU"/>
        </w:rPr>
        <w:t>ГК,</w:t>
      </w:r>
      <w:r>
        <w:rPr>
          <w:rFonts w:eastAsia="Times New Roman" w:cs="Times New Roman" w:ascii="Times New Roman" w:hAnsi="Times New Roman"/>
          <w:color w:val="000000"/>
          <w:sz w:val="28"/>
          <w:szCs w:val="28"/>
          <w:lang w:eastAsia="ru-RU"/>
        </w:rPr>
        <w:t xml:space="preserve"> в соответствии с которой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Представитель гостиницы, в свою очередь, сослался на Правила проживания в гостиницах города, утвержденных главой администрации города, в котором сказано, что</w:t>
        <w:br/>
        <w:t xml:space="preserve">гостиница не отвечает за утрату вещей, не сданных на хранение. </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 xml:space="preserve">Какими нормами, указанными в условиях задачи необходимо                   руководствоваться? Какие из названных актов, указанных в задаче, не подлежат применению и почем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13. </w:t>
      </w:r>
      <w:r>
        <w:rPr>
          <w:rFonts w:eastAsia="Times New Roman" w:cs="Times New Roman" w:ascii="Times New Roman" w:hAnsi="Times New Roman"/>
          <w:color w:val="000000"/>
          <w:sz w:val="28"/>
          <w:szCs w:val="28"/>
          <w:lang w:eastAsia="ru-RU"/>
        </w:rPr>
        <w:t>Во время зимней рыбалки Анисимов провалился под лед и стал тонуть.</w:t>
        <w:br/>
        <w:t>Находившиеся рядом Семенов, и Крылов бросились на помощь Анисимову и вытащили его из воды. Однако, спасая Анисимова, Крылов сам провалился под лед и обморозил себе ногу, которую пришлось ампутировать. В связи с этим Крылов обратился в суд с иском к Анисимову о возмещении ему вреда. Последний против иска возражал, ссылаясь на то, что в гражданском законодательстве нет нормы права, предусматривающей возмещение вреда в</w:t>
      </w:r>
      <w:r>
        <w:rPr>
          <w:rFonts w:eastAsia="Times New Roman" w:cs="Times New Roman" w:ascii="Times New Roman" w:hAnsi="Times New Roman"/>
          <w:sz w:val="28"/>
          <w:szCs w:val="28"/>
          <w:lang w:eastAsia="ru-RU"/>
        </w:rPr>
        <w:br/>
      </w:r>
      <w:r>
        <w:rPr>
          <w:rFonts w:eastAsia="Times New Roman" w:cs="Times New Roman" w:ascii="Times New Roman" w:hAnsi="Times New Roman"/>
          <w:color w:val="000000"/>
          <w:sz w:val="28"/>
          <w:szCs w:val="28"/>
          <w:lang w:eastAsia="ru-RU"/>
        </w:rPr>
        <w:t xml:space="preserve">подобных случаях.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установлены механизмы в гражданском праве для регулирования                  подобного рода отношений, при отсутствии непосредственных норм?                   При помощи чего можно решить этот спор?</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14. </w:t>
      </w:r>
      <w:r>
        <w:rPr>
          <w:rFonts w:eastAsia="Times New Roman" w:cs="Times New Roman" w:ascii="Times New Roman" w:hAnsi="Times New Roman"/>
          <w:color w:val="000000"/>
          <w:sz w:val="28"/>
          <w:szCs w:val="28"/>
          <w:lang w:eastAsia="ru-RU"/>
        </w:rPr>
        <w:t>Коммерческая фирма – ООО «Ситон» приобрело в мебельном салоне офисную мебель: пять компьютерных столов, два шкафа, комплект мебели для кабинета руководителя, с условием доставки на следующий день после покупки. Приобретенная ООО «Ситон» мебель была доставлена с опозданием на сутки. При осуществлении сборки столов и шкафов отсутствовало необходимое количество фурнитуры. Кроме того, выяснилось, что некоторые компоненты собираемой мебели не подходят по размеру, т.е. состоят из частей</w:t>
        <w:br/>
        <w:t xml:space="preserve">разных комплектов, хотя и одного цвета. Выяснилось также, что четыре стенки от шкафов и столов невозможно использовать для сборки. После освобождения их из бумажной упаковки стало видно, что они существенно деформированы и имеют глубокие царапины. Возмущенный директор ООО «Ситон» немедленно позвонил в мебельный салон и потребовал расторжения договора, возврата уплаченных сумм и компенсации морального вреда за задержку доставки и за доставку явно некачественного товара, мотивируя это тем, что имеет на это право в соответствии с законом о защите прав потребител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боснована ли ссылка на закон о Защите прав потребителей к указанным                    отношениям? Какие правовые нормы регулируют данные отношен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5. </w:t>
      </w:r>
      <w:r>
        <w:rPr>
          <w:rFonts w:eastAsia="Times New Roman" w:cs="Times New Roman" w:ascii="Times New Roman" w:hAnsi="Times New Roman"/>
          <w:color w:val="000000"/>
          <w:sz w:val="28"/>
          <w:szCs w:val="28"/>
          <w:lang w:eastAsia="ru-RU"/>
        </w:rPr>
        <w:t xml:space="preserve">N-ская область приняла закон о регулировании отношений собственности и определении оснований для изъятия имущества у граждан. На основании данного закона у гражданина Иванова был изъят земельный участок, находящийся в собственности, в связи с тем, что он не был расчищен от строительного мусора, что создавало угрозу для окружающих. Иванов не согласился с таким решением и обратился в прокуратуру, которая рекомендовала ему предъявить соответствующий иск в суд для защиты своего права. В свою очередь, прокуратура предъявила требования и признании закона N-ской области недействительным. </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Какими актами могут регулироваться гражданские отношения?                Правомерны ли требования прокуратуры о признании соответствующего                             акта недействительным и почему? Нормами каких актов необходимо руководствоваться Иванову при обращении в суд для обжалования изъятия земельного участка?</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Cs/>
          <w:color w:val="000000"/>
          <w:sz w:val="28"/>
          <w:szCs w:val="28"/>
          <w:lang w:eastAsia="ru-RU"/>
        </w:rPr>
        <w:t xml:space="preserve">Тема 2. </w:t>
      </w:r>
      <w:r>
        <w:rPr>
          <w:rFonts w:eastAsia="Times New Roman" w:cs="Times New Roman" w:ascii="Times New Roman" w:hAnsi="Times New Roman"/>
          <w:b/>
          <w:iCs/>
          <w:color w:val="000000"/>
          <w:sz w:val="28"/>
          <w:szCs w:val="28"/>
          <w:lang w:eastAsia="ru-RU"/>
        </w:rPr>
        <w:t xml:space="preserve">Гражданские правоотношения </w:t>
      </w:r>
      <w:r>
        <w:rPr>
          <w:rFonts w:eastAsia="Times New Roman" w:cs="Times New Roman" w:ascii="Times New Roman" w:hAnsi="Times New Roman"/>
          <w:b/>
          <w:bCs/>
          <w:iCs/>
          <w:color w:val="000000"/>
          <w:sz w:val="28"/>
          <w:szCs w:val="28"/>
          <w:lang w:eastAsia="ru-RU"/>
        </w:rPr>
        <w:t>(занятие 2).</w:t>
        <w:b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для обсуж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и признаки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новные теории определения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обенности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нятие и структура субъективного гражданского права (субъективные права и юридические обяза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екундарные права (понятие, природа и классифика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нятие и содержание гражданской правосубъект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остав участников гражданского правоотношения (общая характерист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ъекты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лассификация гражданских правоотно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Основания возникновения гражданских правоотно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Изменение и прекращение гражданских правоотношений.</w:t>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1. </w:t>
      </w:r>
      <w:r>
        <w:rPr>
          <w:rFonts w:eastAsia="Times New Roman" w:cs="Times New Roman" w:ascii="Times New Roman" w:hAnsi="Times New Roman"/>
          <w:color w:val="000000"/>
          <w:sz w:val="28"/>
          <w:szCs w:val="28"/>
          <w:lang w:eastAsia="ru-RU"/>
        </w:rPr>
        <w:t>Схематично изобразить структуру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2. </w:t>
      </w:r>
      <w:r>
        <w:rPr>
          <w:rFonts w:eastAsia="Times New Roman" w:cs="Times New Roman" w:ascii="Times New Roman" w:hAnsi="Times New Roman"/>
          <w:color w:val="000000"/>
          <w:sz w:val="28"/>
          <w:szCs w:val="28"/>
          <w:lang w:eastAsia="ru-RU"/>
        </w:rPr>
        <w:t>Схематично изобразить виды (классификацию) гражданских правоотношений, с указанием оснований для классификации.</w:t>
      </w:r>
    </w:p>
    <w:p>
      <w:pPr>
        <w:pStyle w:val="Normal"/>
        <w:tabs>
          <w:tab w:val="clear" w:pos="708"/>
          <w:tab w:val="left" w:pos="28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 </w:t>
      </w:r>
      <w:r>
        <w:rPr>
          <w:rFonts w:eastAsia="Times New Roman" w:cs="Times New Roman" w:ascii="Times New Roman" w:hAnsi="Times New Roman"/>
          <w:color w:val="000000"/>
          <w:sz w:val="28"/>
          <w:szCs w:val="28"/>
          <w:lang w:eastAsia="ru-RU"/>
        </w:rPr>
        <w:t>Составить схему «Основания возникновения гражданских прав и обязанностей» (в соответствии с положениями ГК ДН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4. </w:t>
      </w:r>
      <w:r>
        <w:rPr>
          <w:rFonts w:eastAsia="Times New Roman" w:cs="Times New Roman" w:ascii="Times New Roman" w:hAnsi="Times New Roman"/>
          <w:color w:val="000000"/>
          <w:sz w:val="28"/>
          <w:szCs w:val="28"/>
          <w:lang w:eastAsia="ru-RU"/>
        </w:rPr>
        <w:t>Схематично изобразить структуру содержания гражданского правоотношения, включая все элементы, которые ее образу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5. </w:t>
      </w:r>
      <w:r>
        <w:rPr>
          <w:rFonts w:eastAsia="Times New Roman" w:cs="Times New Roman" w:ascii="Times New Roman" w:hAnsi="Times New Roman"/>
          <w:color w:val="000000"/>
          <w:sz w:val="28"/>
          <w:szCs w:val="28"/>
          <w:lang w:eastAsia="ru-RU"/>
        </w:rPr>
        <w:t>Составить схему «Юридические факты в гражданском пра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b/>
          <w:bCs/>
          <w:color w:val="000000"/>
          <w:sz w:val="28"/>
          <w:szCs w:val="28"/>
          <w:lang w:eastAsia="ru-RU"/>
        </w:rPr>
        <w:t xml:space="preserve">1. </w:t>
      </w:r>
      <w:r>
        <w:rPr>
          <w:rFonts w:cs="Times New Roman" w:ascii="Times New Roman" w:hAnsi="Times New Roman"/>
          <w:i/>
          <w:iCs/>
          <w:color w:val="000000"/>
          <w:sz w:val="28"/>
          <w:szCs w:val="28"/>
          <w:lang w:eastAsia="ru-RU"/>
        </w:rPr>
        <w:t xml:space="preserve">Укажите, какие из перечисленных правоотношений являются гражданскоправовыми и назовите их элементы (объект, субъект, содержание):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равоотношения между финансовым органом и Никитиным по поводу уплаты подоходного налог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Правоотношения между престарелым Крыловым и Миловой, которые возникли в связи с переда чей дома в собственность Миловой с обязательством последней содержать Крыло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равоотношения между финансовым органом и наследником Егорова, возникшие в связи с тем, что часть имущества завещана ДНР, а часть племяннику Егоро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Правоотношения между органами правосудия и Красюком, возникшие в результате хищения последним государственного имущест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авоотношения между Красюком и Акционерным обществом по поводу имущественного ущерба, причиненного преступными действиями Красюк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b/>
          <w:bCs/>
          <w:color w:val="000000"/>
          <w:sz w:val="28"/>
          <w:szCs w:val="28"/>
          <w:lang w:eastAsia="ru-RU"/>
        </w:rPr>
        <w:t xml:space="preserve">2. </w:t>
      </w:r>
      <w:r>
        <w:rPr>
          <w:rFonts w:cs="Times New Roman" w:ascii="Times New Roman" w:hAnsi="Times New Roman"/>
          <w:i/>
          <w:iCs/>
          <w:color w:val="000000"/>
          <w:sz w:val="28"/>
          <w:szCs w:val="28"/>
          <w:lang w:eastAsia="ru-RU"/>
        </w:rPr>
        <w:t xml:space="preserve">Укажите, в каких из перечисленных случаях речь идет о субъективном праве, а в каких – об объективно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Собственнику принадлежат права владения, пользования и распоряжения своим </w:t>
      </w:r>
      <w:r>
        <w:rPr>
          <w:rFonts w:cs="Times New Roman" w:ascii="Times New Roman" w:hAnsi="Times New Roman"/>
          <w:sz w:val="28"/>
          <w:szCs w:val="28"/>
          <w:lang w:eastAsia="ru-RU"/>
        </w:rPr>
        <w:t xml:space="preserve">имуществом (ст. 268 ГК ДНР);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Собственнику легковой автомашины «AUDI» Лапшину принадлежит право владения, пользования и распоряжения ею;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Наследниками первой очереди по закону являются дети, супруг и родители наследодателя </w:t>
      </w:r>
      <w:r>
        <w:rPr>
          <w:rFonts w:cs="Times New Roman" w:ascii="Times New Roman" w:hAnsi="Times New Roman"/>
          <w:sz w:val="28"/>
          <w:szCs w:val="28"/>
          <w:lang w:eastAsia="ru-RU"/>
        </w:rPr>
        <w:t>(п. 1 ст. 1272 ГК ДНР);</w:t>
      </w:r>
      <w:r>
        <w:rPr>
          <w:rFonts w:cs="Times New Roman" w:ascii="Times New Roman" w:hAnsi="Times New Roman"/>
          <w:color w:val="000000"/>
          <w:sz w:val="28"/>
          <w:szCs w:val="28"/>
          <w:lang w:eastAsia="ru-RU"/>
        </w:rPr>
        <w:t xml:space="preserve">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ын Фролова, умершего в январе 2009 г., является наследником всего имущества отц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3.  </w:t>
      </w:r>
      <w:r>
        <w:rPr>
          <w:rFonts w:cs="Times New Roman" w:ascii="Times New Roman" w:hAnsi="Times New Roman"/>
          <w:color w:val="000000"/>
          <w:sz w:val="28"/>
          <w:szCs w:val="28"/>
          <w:lang w:eastAsia="ru-RU"/>
        </w:rPr>
        <w:t xml:space="preserve">В соответствии с заказом одного из коллекционеров живописи, художник Талантов написал несколько своих картин, а также несколько копий с известных произведений изобразительного искусства и передал их за вознаграждение заказчику.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возникли правоотношения в изложенной ситуации? Классифицируйте (определите место) возникшие отношения по различным основаниям?</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i/>
          <w:iCs/>
          <w:color w:val="000000"/>
          <w:sz w:val="28"/>
          <w:szCs w:val="28"/>
          <w:lang w:eastAsia="ru-RU"/>
        </w:rPr>
        <w:t>4</w:t>
      </w:r>
      <w:r>
        <w:rPr>
          <w:rFonts w:cs="Times New Roman" w:ascii="Times New Roman" w:hAnsi="Times New Roman"/>
          <w:i/>
          <w:iCs/>
          <w:color w:val="000000"/>
          <w:sz w:val="28"/>
          <w:szCs w:val="28"/>
          <w:lang w:eastAsia="ru-RU"/>
        </w:rPr>
        <w:t>.</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Прокуратура обратилась в арбитражный суд с заявлением о признании недействительным постановления администрации района 2012 года, на основании которого Уварову С. С. был предоставлен в аренду на 11 месяцев земельный участок из земель сельскохозяйственного назначения для размещения пруд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2014 году администрация района изменила вид разрешенного использования на сельскохозяйственное производство. В ходе судебного рассмотрения было установлено, что на основании оспариваемого постановления органом местного самоуправления передан Уварову во владение и пользование не только земельный участок, но и водный объект расположенный на не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ешите дело. При каких условиях можно признать недействительным ненормативный правовой акт? Каким законодательством регулируются имущественные отношения, связанные с оборотом водных объектов.</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b/>
          <w:bCs/>
          <w:color w:val="000000"/>
          <w:sz w:val="28"/>
          <w:szCs w:val="28"/>
          <w:lang w:eastAsia="ru-RU"/>
        </w:rPr>
        <w:t xml:space="preserve">5. </w:t>
      </w:r>
      <w:r>
        <w:rPr>
          <w:rFonts w:cs="Times New Roman" w:ascii="Times New Roman" w:hAnsi="Times New Roman"/>
          <w:i/>
          <w:iCs/>
          <w:color w:val="000000"/>
          <w:sz w:val="28"/>
          <w:szCs w:val="28"/>
          <w:lang w:eastAsia="ru-RU"/>
        </w:rPr>
        <w:t xml:space="preserve">Классифицируйте следующие гражданские правоотношени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равоотношения, возникшие в результате приобретения Малых жилого дома в собственность.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авоотношения, возникшие между братьями Гореевыми, построившими совместными усилиями гараж.</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равоотношения, возникшие между известной балериной и художником Аксаковым, который без согласия балерины демонстрирует ее портрет на выставке.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Правоотношения, возникшие между швейной фабрикой и текстильным комбинатом по поводу поставки швейной фабрике ткани определенного качества и ассортимент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Правоотношения между Тонких и ателье №1 по поводу пошива зимнего пальто и костюма.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6. Правоотношения, складывающиеся между мастером электролизного завода и гражданином Рябиковым, в отношении которого Рябиков распространяет сведения о злоупотреблении мастером своим служебным положение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b/>
          <w:bCs/>
          <w:color w:val="000000"/>
          <w:sz w:val="28"/>
          <w:szCs w:val="28"/>
          <w:lang w:eastAsia="ru-RU"/>
        </w:rPr>
        <w:t xml:space="preserve">6. </w:t>
      </w:r>
      <w:r>
        <w:rPr>
          <w:rFonts w:cs="Times New Roman" w:ascii="Times New Roman" w:hAnsi="Times New Roman"/>
          <w:i/>
          <w:iCs/>
          <w:color w:val="000000"/>
          <w:sz w:val="28"/>
          <w:szCs w:val="28"/>
          <w:lang w:eastAsia="ru-RU"/>
        </w:rPr>
        <w:t xml:space="preserve">Из каких юридических фактов возникли данные правоотношения? Классифицируйте юридические факты и юридические составы (при их наличи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равоотношения между родителями и малолетними детьми, в соответствии с которыми родители являются представителями своих малолетних дете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Сергеева завещала все свое имущество подруге детства Ласкиной. После смерти Сергеевой, Ласкина оформила свое наследственное право.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Мастерская заключила договор с институтом народного хозяйства об изготовлении транспорантов для первомайской демонстраци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В квартире Рутман произошел пожар. Только что приобретенный столовый и спальный гарнитуры были приведены в негодность. Рутман обратился в страховую компанию с требованием возместить ущерб, причиненный имуществу , которое было застраховано. Выяснилось, что пожар произошел по вине соседа, забывшего выключить электроплитку. Из каких юридических фактов возникли правоотношения между страховой компанией и Рутман?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5. Рабочие, расчищая площадь под многоквартирный дом, обнаружили в стене старого дома кувшин, заполненный бронзовыми монетами. Сдав клад, они потребовали вознаграждения, установленного законом. Из каких юридических фактов возникли правоотношения между рабочими и финансовым органом, обязанным выплачивать вознаграждение?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lang w:eastAsia="ru-RU"/>
        </w:rPr>
        <w:t>6. Художник Левинский, отдыхая на Кавказе, изобразил на полотне горный</w:t>
        <w:br/>
        <w:t xml:space="preserve">пейзаж. Из какого юридического факта возникло авторское право на произведение изобразительного искусст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7. </w:t>
      </w:r>
      <w:r>
        <w:rPr>
          <w:rFonts w:cs="Times New Roman" w:ascii="Times New Roman" w:hAnsi="Times New Roman"/>
          <w:color w:val="000000"/>
          <w:sz w:val="28"/>
          <w:szCs w:val="28"/>
          <w:lang w:eastAsia="ru-RU"/>
        </w:rPr>
        <w:t xml:space="preserve">Водитель Зыков, управляя легковым автомобилем по доверенности от Андреева, подъехал к перекрестку, перед которым стоял знак «Движение направо». Подчиняясь знаку, водитель повернул направо, затем развернулся и, двинувшись в обратном направлении, столкнулся с грузовым автомобилем, которым управлял Петров.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 рассматривая уголовное дело, установил, что Зыков не нарушал правила дорожного движения, что в месте поворота он не был извещен, что выезжает на круговое движение, а потому все его последующие действия были признаны правомерными. Суд вынес оправдательный приговор. Стоимость восстановительного ремонта легкового автомобиля определена в 30 тыс. руб., а грузового – 10 тыс. руб. Андреев предъявил иск к автокомбинату о возмещении причиненного вреда.</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
          <w:iCs/>
          <w:color w:val="000000"/>
          <w:sz w:val="28"/>
          <w:szCs w:val="28"/>
          <w:lang w:eastAsia="ru-RU"/>
        </w:rPr>
        <w:t xml:space="preserve">Какая система правоотношений возникла в результате случайного                   столкновения автомобилей, вызвавшего аварию? Какие юридические факты имеются в описанном случае и какие правовые последствия они порождают?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8. </w:t>
      </w:r>
      <w:r>
        <w:rPr>
          <w:rFonts w:cs="Times New Roman" w:ascii="Times New Roman" w:hAnsi="Times New Roman"/>
          <w:color w:val="000000"/>
          <w:sz w:val="28"/>
          <w:szCs w:val="28"/>
          <w:lang w:eastAsia="ru-RU"/>
        </w:rPr>
        <w:t xml:space="preserve">При продаже на Невском проспекте художниками своих картин один из покупателей выбрал картину с изображением моста через Неву. При упаковке картины художник предупредил покупателя, что он передает единственный экземпляр картины и что ему необходимо будет явиться на квартиру покупателя для воспроизведения картины. Покупатель усомнился в правомерности требований художника, так как он становится собственником картины, а художник утрачивает на нее все пра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е разъяснение должно быть дано продавцу и покупателю, если они                   обратятся в юридическую консультацию? В чем различие между материальными и нематериальными объектами гражданского права? Что представляют собой результаты интеллектуальной деятельности как                    объекты гражданских прав?</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b/>
          <w:bCs/>
          <w:color w:val="000000"/>
          <w:sz w:val="28"/>
          <w:szCs w:val="28"/>
          <w:lang w:eastAsia="ru-RU"/>
        </w:rPr>
        <w:t xml:space="preserve">9. </w:t>
      </w:r>
      <w:r>
        <w:rPr>
          <w:rFonts w:cs="Times New Roman" w:ascii="Times New Roman" w:hAnsi="Times New Roman"/>
          <w:color w:val="000000"/>
          <w:sz w:val="28"/>
          <w:szCs w:val="28"/>
          <w:lang w:eastAsia="ru-RU"/>
        </w:rPr>
        <w:t>Исаков и Литвинов договорились играть в бильярд с условием, что проигравший за 2 часа наибольшее число партий уплатит выигравшему по 100 рублей за каждую проигранную партию. По истечении трех часов оказалось, что Литвинов проиграл Исакову 11 партий на сумму 1100 рублей. Уплатить денежную сумму Литвинов отказался, считая, что их договор</w:t>
        <w:br/>
        <w:t xml:space="preserve">не имел юридической силы. Исаков обратился в суд с иском о взыскании указанной суммы.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дья отказал в принятии у Исакова искового заявления, ссылаясь на то, что Гражданский кодекс ДНР не связывает с играми и пари возникновение гражданских правоотношений, а значит из договоров, подобных тому, который заключили Исаков и Литвинов никаких охраняемых законом прав и обязанностей не возникает.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авильное ли разъяснение дал судья в отношении спора Исакова и                  Литвинова? Возникло ли между ними отношение, урегулированное нормами                  гражданского пра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0.  </w:t>
      </w:r>
      <w:r>
        <w:rPr>
          <w:rFonts w:cs="Times New Roman" w:ascii="Times New Roman" w:hAnsi="Times New Roman"/>
          <w:color w:val="000000"/>
          <w:sz w:val="28"/>
          <w:szCs w:val="28"/>
          <w:lang w:eastAsia="ru-RU"/>
        </w:rPr>
        <w:t xml:space="preserve">Рыжова, член ЖСК «Водник», занимала двухкомнатную кооперативную квартиру. Когда она умерла, в квартиру вселилась ее дочь Хозеева с мужем, проживавшая до этого в двухкомнатной квартире (в ней остался жить сын Хозеевой с семьей из трех человек). Правление ЖСК потребовало от Хозеевой освободить кооперативную квартиру, так как решением общего собрания членов кооператива она предоставлена принятому в члены ЖСК Семенову. Хозеева отказалась освободить квартиру, заявив, что квартира перешла к ней в порядке наследования, а поэтому она является членом ЖСК «Водник». Хозеева сослалась также на то, что она с мужем другого жилья не имеет.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берите доводы Хозеевой.</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1. </w:t>
      </w:r>
      <w:r>
        <w:rPr>
          <w:rFonts w:cs="Times New Roman" w:ascii="Times New Roman" w:hAnsi="Times New Roman"/>
          <w:color w:val="000000"/>
          <w:sz w:val="28"/>
          <w:szCs w:val="28"/>
          <w:lang w:eastAsia="ru-RU"/>
        </w:rPr>
        <w:t xml:space="preserve">Павлова В.М. обратилась в суд с исковым заявлением к </w:t>
      </w:r>
      <w:r>
        <w:rPr>
          <w:rFonts w:cs="Times New Roman" w:ascii="Times New Roman" w:hAnsi="Times New Roman"/>
          <w:sz w:val="28"/>
          <w:szCs w:val="28"/>
          <w:lang w:eastAsia="ru-RU"/>
        </w:rPr>
        <w:t>Министерству финансов</w:t>
      </w:r>
      <w:r>
        <w:rPr>
          <w:rFonts w:cs="Times New Roman" w:ascii="Times New Roman" w:hAnsi="Times New Roman"/>
          <w:color w:val="000000"/>
          <w:sz w:val="28"/>
          <w:szCs w:val="28"/>
          <w:lang w:eastAsia="ru-RU"/>
        </w:rPr>
        <w:t xml:space="preserve"> о возмещении стоимости земельной доли, изъятой для государственных нужд, убытков, компенсации морального вреда. В обосновании исковых требований Павлова указала, что на праве собственности ей принадлежали земельные доли сельскохозяйственного назначения, которые были изъяты под строительство автомобильной дороги. В настоящее время построена автодорога, а убытки, причиненные собственнику изъятием земельных участков для государственных нужд, не возмещены. Из письма </w:t>
      </w:r>
      <w:r>
        <w:rPr>
          <w:rFonts w:cs="Times New Roman" w:ascii="Times New Roman" w:hAnsi="Times New Roman"/>
          <w:bCs/>
          <w:color w:val="333333"/>
          <w:sz w:val="28"/>
          <w:szCs w:val="28"/>
          <w:shd w:fill="FFFFFF" w:val="clear"/>
        </w:rPr>
        <w:t>Министерство</w:t>
      </w:r>
      <w:r>
        <w:rPr>
          <w:rFonts w:cs="Times New Roman" w:ascii="Times New Roman" w:hAnsi="Times New Roman"/>
          <w:color w:val="333333"/>
          <w:sz w:val="28"/>
          <w:szCs w:val="28"/>
          <w:shd w:fill="FFFFFF" w:val="clear"/>
        </w:rPr>
        <w:t> агропромышленной политики и продовольствия</w:t>
      </w:r>
      <w:r>
        <w:rPr>
          <w:rFonts w:cs="Times New Roman" w:ascii="Times New Roman" w:hAnsi="Times New Roman"/>
          <w:color w:val="000000"/>
          <w:sz w:val="28"/>
          <w:szCs w:val="28"/>
          <w:lang w:eastAsia="ru-RU"/>
        </w:rPr>
        <w:t xml:space="preserve"> Марченко В.В следует, что средняя рыночная стоимость зерновых культур составляет 6,5 руб./кг.</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Ответчик иск не признал, сославшись на то, что выкуп для государственных нужд возможен только в отношении надлежащим образом оформленного земельного участка, а не земельной дол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ме того, в силу протокола собрания, Павлова выделила только часть земельной доли для последующей продажи </w:t>
      </w:r>
      <w:r>
        <w:rPr>
          <w:rFonts w:cs="Times New Roman" w:ascii="Times New Roman" w:hAnsi="Times New Roman"/>
          <w:sz w:val="28"/>
          <w:szCs w:val="28"/>
          <w:lang w:eastAsia="ru-RU"/>
        </w:rPr>
        <w:t>Министерству транспорта</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под строительство дороги. Остальная часть земельной доли, как следует из протокола, осталась за не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ешите дело. Какой орган обязан возместить причиненные изъятием убытки и в каком размере? Как определить размер морального вреда?</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 xml:space="preserve">Содержательный модуль 2. </w:t>
      </w:r>
      <w:r>
        <w:rPr>
          <w:rFonts w:cs="Times New Roman" w:ascii="Times New Roman" w:hAnsi="Times New Roman"/>
          <w:b/>
          <w:bCs/>
          <w:sz w:val="28"/>
          <w:szCs w:val="28"/>
        </w:rPr>
        <w:t>Учение о субъектах гражданских правоотношений</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Тема 3.  Некоторые проблемы правового статуса субъектов гражданских правоотношений (занятие 3)</w:t>
      </w:r>
    </w:p>
    <w:p>
      <w:pPr>
        <w:pStyle w:val="Normal"/>
        <w:spacing w:lineRule="auto" w:line="240" w:before="0" w:after="0"/>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убъекты гражданских правоотношений: общие поло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Гражданин как субъект гражданских правоотнош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Гражданин как субъект гражданских правоотношений. Предпринимательская деятельность граждан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блемы создания, реорганизации и ликвидаци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омпенсация ущерба, причиненного органами государственной власти и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пределите круг субъектов гражданских право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 чем заключаются проблемы гражданской правосубъектности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акие существуют проблемы гражданской правосубъектности юрид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Как соотносятся категории «субъект гражданского права» и «носитель гражданских пр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Является ли самозанятый гражданин индивидуальным предпринима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Каковы основные теории юридического лиц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 Что относится к объектам гражданских пр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Отличается ли правосубъектность субъектов малого предпринимательства от правосубъектности субъектов естественных монопо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Влечет ли аффилированность образование нового субъекта гражданского прав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5. Может ли корпорация быть собственным участником и иметь по отношению к самой себе корпоративные пра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Индивидуальн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ределите в соответствии со ст. 197 ГК ДНР последствия, которые могут применяться к лицу, использовавшему имя человека способами или в форме, которые затрагивают его честь, достоинство или деловую репутацию.</w:t>
      </w:r>
    </w:p>
    <w:p>
      <w:pPr>
        <w:pStyle w:val="Normal"/>
        <w:tabs>
          <w:tab w:val="clear" w:pos="708"/>
          <w:tab w:val="left" w:pos="4275"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r>
    </w:p>
    <w:p>
      <w:pPr>
        <w:pStyle w:val="Normal"/>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t>Практические задания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Семнадцатилетний Кононенко управляя мотоциклом не справился с управлением и совершил наезд на автомашину, принадлежащую гр-ке Исаевой. В результате ДТП гражданке Исаевой был причинен легкий вред здоровью, который был оценен в 30 тысяч рублей, как же ущерб был причинен имуществу гр-ки Исаевой, - который был оценен в результате технической экспертизы в 4 6 тысяч рублей. Так как страхового полиса ОСАГО у Кононенко не оказалось, Исаева предъявила иск к Кононенко и солидарно к его родителям о возмещении причиненных ей убытков в сумме 76 тысяч рублей. В ходе судебного разбирательства выяснилось, что Кононенко работает по трудовому договору и год назад решением суда был признан полностью дееспособным. </w:t>
      </w:r>
    </w:p>
    <w:p>
      <w:pPr>
        <w:pStyle w:val="Normal"/>
        <w:spacing w:lineRule="auto" w:line="240" w:before="0" w:after="0"/>
        <w:ind w:firstLine="709"/>
        <w:jc w:val="both"/>
        <w:rPr>
          <w:rFonts w:ascii="Times New Roman" w:hAnsi="Times New Roman" w:eastAsia="Times New Roman" w:cs="Times New Roman"/>
          <w:b/>
          <w:b/>
          <w:i/>
          <w:i/>
          <w:color w:val="000000"/>
          <w:sz w:val="28"/>
          <w:szCs w:val="28"/>
          <w:u w:val="single"/>
          <w:lang w:eastAsia="ru-RU"/>
        </w:rPr>
      </w:pPr>
      <w:r>
        <w:rPr>
          <w:rFonts w:cs="Times New Roman" w:ascii="Times New Roman" w:hAnsi="Times New Roman"/>
          <w:i/>
          <w:sz w:val="28"/>
          <w:szCs w:val="28"/>
        </w:rPr>
        <w:t>Какое решение должен вынести суд ?</w:t>
      </w:r>
    </w:p>
    <w:p>
      <w:pPr>
        <w:pStyle w:val="Normal"/>
        <w:spacing w:lineRule="auto" w:line="240" w:before="0" w:after="0"/>
        <w:ind w:firstLine="709"/>
        <w:jc w:val="center"/>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ind w:firstLine="680"/>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xml:space="preserve">2. </w:t>
      </w:r>
      <w:r>
        <w:rPr/>
        <w:t xml:space="preserve"> </w:t>
      </w:r>
      <w:r>
        <w:rPr>
          <w:rFonts w:cs="Times New Roman" w:ascii="Times New Roman" w:hAnsi="Times New Roman"/>
          <w:sz w:val="28"/>
          <w:szCs w:val="28"/>
        </w:rPr>
        <w:t>Ефимова обратилась с заявлением в суд, об объявлении ее отца- Яковлева умершим. В заявлении она указала, что Яковлев являлся моряком на рыболовецком судне, десять месяцев назад, в сильный шторм судно потерпело крушение. Яковлев пропал без вести. К заявлению был приложен акт о несчастном случае и постановление следователя прокуратуры об отказе в возбуждении уголовного дела по факту гибели Яковлева. Ефимова мотивировала свою просьбу тем, что органы ЗАГСА отказывают в регистрации смерти ее отца без решения суда.</w:t>
      </w:r>
    </w:p>
    <w:p>
      <w:pPr>
        <w:pStyle w:val="Normal"/>
        <w:spacing w:lineRule="auto" w:line="240" w:before="0" w:after="0"/>
        <w:ind w:firstLine="68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акое решение должен вынести суд?</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 xml:space="preserve">Решением местной Администрации семнадцатилетней Уваровой было разрешено вступить, а брак с Евтуховым до достижения восемнадцати лет. После регистрации брака супруги переехали в двухкомнатную квартиру, подаренную им на свадьбу родителями Евтухова. Квартира требовала капитального ремонта. Для его скорейшего осуществления Уварова решила продать автомобиль, перешедший к ней по завещанию дедушки. Уварова заключила договор купли-продажи автомобиля с Дорониным. Родители Уваровой были против данной сделки, так как иногда пользовались автомобилем для поездок на дачу. Так как Уварова, ответила на просьбу родителей не продавать автомобиль отказом, они обратились в суд с иском о признании договора купли-продажи автомобиля, заключенного между Уваровой и Дорониным недействительным, так как он был совершен их несовершеннолетней дочерью без их согласия.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Какое решение должен вынести суд?</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Полное товарищество Тихонов, Суворов и партнеры занимались научными исследованиями, которые не приносили прибыли. В связи с этим товарищи решили преобразовать товарищество в учреждение.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Каким образом принимаются решения в полном товариществе? Можно ли товарищество реорганизовать в некоммерческую организацию?</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5.</w:t>
      </w:r>
      <w:r>
        <w:rPr/>
        <w:t xml:space="preserve"> </w:t>
      </w:r>
      <w:r>
        <w:rPr>
          <w:rFonts w:cs="Times New Roman" w:ascii="Times New Roman" w:hAnsi="Times New Roman"/>
          <w:sz w:val="28"/>
          <w:szCs w:val="28"/>
        </w:rPr>
        <w:t xml:space="preserve">В уставе ООО «ФАРМА» указано, что общество имеет право заниматься только производством и реализацией медицинской техники. Получив соответствующую лицензию, общество почти год осуществляло производство медицинской техники. Однако, впоследствии участники организации приняли решение о необходимости начать заниматься еще и техническим обслуживанием медицинской техники. На общем собрании один из участников заметил, что ООО «ФАРМА», как коммерческая организация, может иметь любые права и приобретать любые обязанности, поэтому ничто не препятствует обществу не только производить, но и обслуживать медицинскую технику. Кроме того, как считал другой участник, в данной ситуации не следует получать дополнительно еще одну лицензию на обслуживание медицинской техники (ибо общество будет обслуживать только произведенную им медицинскую технику, а на производство медицинской техники уже получена лицензия). Другие участники высказали сомнения в законности подобных утверждений и обратились к юристу. </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i/>
          <w:sz w:val="28"/>
          <w:szCs w:val="28"/>
        </w:rPr>
        <w:t>Какие разъяснения должны быть даны юристом?</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 xml:space="preserve">АО «РОГ» обратилось в арбитражный суд с заявлением об установлении за ним факта владения котельной на праве хозяйственного ведения. Суд удовлетворил просьбу заявителя, указав, что при приватизации районного объединения «РОГ» котельная в уставный капитал созданного акционерного общества включена не была; котельная принадлежит обществу на праве хозяйственного ведения, поскольку такое право в силу закона имелось у объединения как у государственного предприятия. Регистрационная палата, привлеченная к участию в деле, подала апелляционную жалобу на решение суда с просьбой отменить решение суда и отказать в удовлетворении заявления АО «РОГ». </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i/>
          <w:sz w:val="28"/>
          <w:szCs w:val="28"/>
        </w:rPr>
        <w:t>Имеются ли основания для удовлетворения апелляционной жалобы?</w:t>
      </w:r>
    </w:p>
    <w:p>
      <w:pPr>
        <w:pStyle w:val="Normal"/>
        <w:spacing w:lineRule="auto" w:line="240" w:before="0" w:after="0"/>
        <w:ind w:firstLine="68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7.</w:t>
      </w:r>
      <w:r>
        <w:rPr/>
        <w:t xml:space="preserve"> </w:t>
      </w:r>
      <w:r>
        <w:rPr>
          <w:rFonts w:cs="Times New Roman" w:ascii="Times New Roman" w:hAnsi="Times New Roman"/>
          <w:sz w:val="28"/>
          <w:szCs w:val="28"/>
        </w:rPr>
        <w:t xml:space="preserve">Девушка – круглая сирота (родители умерли) находилась на полном гос. обеспечении в ПУ. Будучи 16-летней, она зарегистрировала брак, согласие дал директор ПУ. Через год брак был расторгнут. Со слов девушки ее обманули, специально выдали замуж, чтобы продать ее квартиру, и она осталась без жилой площади. В настоящее время, в связи с совершением ею преступления (кражи), правоохранительные органы признают законными представителями девушки органы опеки и попечительства.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Правомерно ли это? Является ли данная девушка полностью дееспособной?</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i/>
          <w:sz w:val="28"/>
          <w:szCs w:val="28"/>
        </w:rPr>
        <w:t>.</w:t>
      </w:r>
      <w:r>
        <w:rPr>
          <w:rFonts w:cs="Times New Roman" w:ascii="Times New Roman" w:hAnsi="Times New Roman"/>
          <w:sz w:val="28"/>
          <w:szCs w:val="28"/>
        </w:rPr>
        <w:t xml:space="preserve"> В связи с открытием новой аптеки индивидуальный предприниматель привлек лиц, не достигших восемнадцатилетнего возраста, для распространения рекламных листовок. Договоры в письменном виде с вышеуказанными лицами не заключались. В свою очередь, индивидуальный предприниматель получил в письменном виде разрешения родителей на распространение листовок лицами, не достигшими восемнадцатилетнего возраста. Несовершеннолетние лица осуществляют распространение рекламных листовой в свободное от учебы время и не более 4-х часов в день. Оплата производится в наличной форме ежедневно. Прокуратура предъявила предпринимателю претензии по поводу привлечения несовершеннолетних лиц к трудовой деятельности. </w:t>
      </w:r>
    </w:p>
    <w:p>
      <w:pPr>
        <w:pStyle w:val="Normal"/>
        <w:spacing w:lineRule="auto" w:line="240" w:before="0" w:after="0"/>
        <w:ind w:firstLine="680"/>
        <w:jc w:val="both"/>
        <w:rPr/>
      </w:pPr>
      <w:r>
        <w:rPr>
          <w:rFonts w:cs="Times New Roman" w:ascii="Times New Roman" w:hAnsi="Times New Roman"/>
          <w:i/>
          <w:sz w:val="28"/>
          <w:szCs w:val="28"/>
        </w:rPr>
        <w:t>Разрешите спор со ссылками на нормативно-правовые акты.</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Мерзляев взял у Бесшабашнова взаймы 20 тыс. руб., в подтверждение чего выдал расписку, где указал, что он, Мерзляев, через 6 месяцев со дня составления расписки должен возвратить Бесшабашнову взятые в долг денежные средства в сумме 20 тыс. руб. Мерзляев и Бесшабашнов знакомы с детства.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о наступлению указанного срока Бесшабашнов обратился к Мерзляеву и предъявил выданную им расписку, на что Мерзляев ответил, что не является должником Бесшабашнова, так как он Доброхотов.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разговоре выяснилось, что Мерзляев сменил имя и регистрация смены имени произошла: 1) через неделю после выдачи расписки; 2) за неделю до выдачи расписки. </w:t>
      </w:r>
    </w:p>
    <w:p>
      <w:pPr>
        <w:pStyle w:val="Normal"/>
        <w:spacing w:lineRule="auto" w:line="240" w:before="0" w:after="0"/>
        <w:ind w:firstLine="680"/>
        <w:jc w:val="both"/>
        <w:rPr>
          <w:i/>
          <w:i/>
        </w:rPr>
      </w:pPr>
      <w:r>
        <w:rPr>
          <w:rFonts w:cs="Times New Roman" w:ascii="Times New Roman" w:hAnsi="Times New Roman"/>
          <w:i/>
          <w:sz w:val="28"/>
          <w:szCs w:val="28"/>
        </w:rPr>
        <w:t>Все ли необходимые сведения о Мерзляеве как участнике гражданских правоотношений (заемщике) указаны в расписке?</w:t>
      </w:r>
      <w:r>
        <w:rPr>
          <w:rFonts w:cs="Times New Roman" w:ascii="Times New Roman" w:hAnsi="Times New Roman"/>
          <w:sz w:val="28"/>
          <w:szCs w:val="28"/>
        </w:rPr>
        <w:t xml:space="preserve"> </w:t>
      </w:r>
      <w:r>
        <w:rPr>
          <w:rFonts w:cs="Times New Roman" w:ascii="Times New Roman" w:hAnsi="Times New Roman"/>
          <w:i/>
          <w:sz w:val="28"/>
          <w:szCs w:val="28"/>
        </w:rPr>
        <w:t>Предусмотрена ли гражданским законодательством возможность смены имени? Охарактеризуйте юридическую процедуру смены имени и перечислите юридические последствия этого факта применительно к каждой из двух ситуаций.</w:t>
      </w:r>
      <w:r>
        <w:rPr>
          <w:i/>
        </w:rPr>
        <w:t xml:space="preserve">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Проживающие отдельно от родителей и зарегистрированные в одной квартире родные братья Игорь и Иван Быковы решили заняться предпринимательской деятельностью. Игорю 20 лет, а Ивану - 14.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Игорь зарегистрировался в качестве индивидуального предпринимателя и в течение 2 лет занимался закупкой и розничной торговлей канцтоварами. Иван время от времени оказывал брату посильную помощь. Когда Ивану исполнилось 16 лет, он решил объявить себя эмансипированным, для чего отправил в адрес родителей заказное письмо с уведомлением о вручении, и сообщил, что, начиная с первого числа следующего месяца Иван считается полностью дееспособным.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 xml:space="preserve">Назовите свойства физических лиц, которыми они наделяются для участия в гражданско-правовых отношениях; перечислите те признаки, которые предназначены для 22 индивидуализации физических лиц в качестве участников отдельного гражданско-правового отношения. Дайте понятие дееспособности граждан и назовите ее состояния. Определите основания, условия и порядок эмансипации граждан. Имеются ли подобные условия в приведенной ситуации, соблюден ли Иваном установленный порядок.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Проживающие и зарегистрированные в одной квартире по адресу: г. Н.Новгород, ул. Белинского, д. 5, кв. 48 родные братья Игорь и Иван Быковы решили заняться предпринимательской деятельностью. Игорю 20 лет, а Ивану - 17. Игорь зарегистрировался в качестве индивидуального предпринимателя, и в течение 2 лет братья вместе занимались закупкой и розничной торговлей канцтоварами. Скопив необходимый капитал, Игорь потерял интерес к прежнему делу и совместно с приятелем создал ООО "Корона".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Иван решил продолжить деятельность по продаже канцтоваров, но при заключении договора выяснилось, что его имя и имя, указанное в предъявленном им свидетельстве о государственной регистрации в качестве ИП, не совпадают. Поэтому Иван обратился в суд с заявлением об установлении юридического факта принадлежности свидетельства, выданного на имя индивидуального предпринимателя Быкова Игоря Андреевича, индивидуальному предпринимателю Быкову Ивану Андреевичу.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 xml:space="preserve">Дайте понятие имени и места жительства гражданина, определите значение, которое придается имени и месту жительства граждан гражданским правом. Законно ли требование, предъявленное Быковым Иваном в суд? Объясните, почему вы так считаете. Представьте, что до обращения в суд Иван обратился к вам за консультацией. Что бы вы ему посоветовали?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Несовершеннолетние Буйнов и Галкина вступили в брак на условиях снижения брачного возраста, и на деньги, подаренные матерью Буйнова новой семье в день свадьбы, Буйнов с согласия жены приобрел однокомнатную квартиру. За полгода до достижения супругами возраста 18 лет брак был расторгнут. Мать Буйнова обратилась с иском в суд о признани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1. Буйнова недееспособным в соответствии с возрастом;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2. сделки купли-продажи квартиры недействительной как совершенной лицом в недееспособном состоянии. </w:t>
      </w:r>
    </w:p>
    <w:p>
      <w:pPr>
        <w:pStyle w:val="Normal"/>
        <w:spacing w:lineRule="auto" w:line="240" w:before="0" w:after="0"/>
        <w:ind w:firstLine="680"/>
        <w:jc w:val="both"/>
        <w:rPr>
          <w:i/>
          <w:i/>
        </w:rPr>
      </w:pPr>
      <w:r>
        <w:rPr>
          <w:rFonts w:cs="Times New Roman" w:ascii="Times New Roman" w:hAnsi="Times New Roman"/>
          <w:i/>
          <w:sz w:val="28"/>
          <w:szCs w:val="28"/>
        </w:rPr>
        <w:t>Дайте понятие дееспособности физических лиц, назовите ее возможные состояния. Каково состояние дееспособности Буйнова при вступлении в брак, во время брака, после расторжения брака?  Имеются ли основания для признания Буйнова недееспособным при указанных обстоятельствах? Объясните, почему? Имеет ли мать Буйнова право требовать признания недействительной сделки купли-продажи квартиры по указанному основанию?</w:t>
      </w:r>
      <w:r>
        <w:rPr>
          <w:i/>
        </w:rPr>
        <w:t xml:space="preserve"> </w:t>
      </w:r>
    </w:p>
    <w:p>
      <w:pPr>
        <w:pStyle w:val="Normal"/>
        <w:spacing w:lineRule="auto" w:line="240" w:before="0" w:after="0"/>
        <w:ind w:firstLine="680"/>
        <w:jc w:val="both"/>
        <w:rPr>
          <w:i/>
          <w:i/>
        </w:rPr>
      </w:pPr>
      <w:r>
        <w:rPr>
          <w:i/>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Одиноко проживающий Дичков злоупотреблял крепкими спиртными напитками, пропивая почти все, что добывал случайными заработками. Дичков и приходящие к нему друзья-собутыльники постоянно устраивали шумные ночные гулянки и пьяные дебоши. Соседи Дичкова еженедельно писали жалобы в милицию, пытались воздействовать на самого Дичкова, но ничего не помогало: дебоши, пьянки и шумные ночные драки продолжались. Соседка Дичкова по площадке семнадцатилетняя Прасковья решила обратиться в суд с требованием ограничить Дичкова в дееспособности по причине злоупотребления алкоголем и назначить ее попечителем.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Дайте определение дееспособности, назовите условия и последствия ограничения и лишения дееспособности. Может ли Прасковья требовать ограничения дееспособности Дичкова? Изменилась бы ситуация, если бы Прасковья была родной сестрой Дичкова: а) проживающей отдельно от него; б) проживающией совместно с ним.</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В арбитражный суд поступило исковое заявление о признании недействительным договора, заключенного с участием филиала ООО "Гермес". В обоснование заявленных требований истец указал следующие обстоятельства: договор заключен от имени ООО "Гермес", а оно в настоящее время ликвидировано. В отзыве на исковое заявление директор филиала заявил:</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1) ООО "Гермес" действительно ликвидировано, однако деятельности филиала это никоим образом не коснулось, имущество, закрепленное за филиалом, не изъято, служит базой его самостоятельной имущественной ответственности, и поэтому филиал продолжает существовать, но теперь уже как самостоятельный субъект правовых отношений;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2) оспариваемый договор заключен филиалом от имени ОАО "Гермес", но теперь филиал стал правопреемником ООО "Гермес" в отношении имущества, а также по тем договорам, которые заключал самостоятельно; поэтому для признания спорного договора недействительным нет оснований;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 доказательством перерождения филиала в самостоятельный субъект права могут служить документы, подтверждающие своевременную уплату налогов в бюджет, выплату заработной платы работникам филиала, наличие счета в банке и печат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 судебная практика исходит из того, что договоры с участием дочерних и зависимых лиц признаются действительными, это может быть использовано по аналогии при вынесении судебного решения в деле о признании недействительным договора, заключенного филиалом. </w:t>
      </w:r>
    </w:p>
    <w:p>
      <w:pPr>
        <w:pStyle w:val="Normal"/>
        <w:spacing w:lineRule="auto" w:line="240" w:before="0" w:after="0"/>
        <w:ind w:firstLine="68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Дайте понятие юридического лица и перечислите присущие ему признаки в дополнение к тому, который назван в отзыве директора филиала. Имеются ли у филиала ООО "Гермес" какие-либо из названных признаков? Какими способами создаются юридические лица? Использован ли применительно к филиалу какой-либо из существующих способов? Насколько обоснован довод директора филиала о правопреемстве филиала в части имущества и договорных обязательств? Объясните, почему.  Каков порядок создания юридических лиц и с какого момента они становятся субъектами права? Соблюден ли этот порядок в приведенной ситуации?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В рамках исполнительного производства, возбужденного в отношении ООО "Сокол", арестовано промышленное оборудование. ООО "Колибри" обратилось в арбитражный суд с иском о признании права собственности на арестованное промышленное оборудование и об исключении его из описи. В обоснование заявленных требований ООО "Колибри" указало, что ООО "Сокол" реорганизовано за месяц до подачи иска в форме выделения из его состава ООО "Колибри". Арестованное промышленное оборудование передано ООО "Колибри", подтверждением чему служит представленный в дело разделительный баланс. При рассмотрении дела выяснилось, что на момент ареста имущества ООО "Сокол" решение о реорганизации принято, разделительный баланс составлен и утвержден, передача спорного имущества не произведена, ООО "Колибри" как юридическое лицо не зарегистрировано, на момент подачи иска ООО "Колибри" зарегистрировано и включено в Единый государственный реестр юридических лиц. </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Дайте понятие субъекта права и определите момент, начиная с которого юридическое лицо появляется в этом качестве. С какого момента юридическое лицо может приобретать и осуществлять гражданские права, исполнять гражданско-правовые обязанности? Является ли ООО "Колибри" субъектом права собственности на имущество, указанное в разделительном балансе?  Имеются ли основания для удовлетворения требований или какого-нибудь из них, заявленных в иске?</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w:t>
      </w:r>
      <w:r>
        <w:rPr>
          <w:rFonts w:cs="Times New Roman" w:ascii="Times New Roman" w:hAnsi="Times New Roman"/>
          <w:sz w:val="28"/>
          <w:szCs w:val="28"/>
        </w:rPr>
        <w:t xml:space="preserve"> После окончания высшего учебного заведения несколько групп выпускников решили объединить свои усилия и заняться собственным бизнесом. Представители первой группы желали принять личное трудовое участие в совместной деятельности по производству, переработке и сбыту сельскохозяйственной продукции. При 25 этом один из участников группы имеет статус ИП и уже год занимается оптовой торговлей консервированными овощами и фруктами. Участники другой группы желали максимально ограничить свой собственный риск и создать фирму такой организационно-правовой формы, при которой их не могли бы привлечь к дополнительной имущественной ответственности по долгам и обязательствам фирмы ни как учредителей, ни как членов органов управления организацией. Они допускали, что единственной имущественной потерей в случае неудачи может быть только доля каждого из них. Одним из условий выдвинуто еще и требование об ограниченном допуске в состав участников учрежденного ими юридического лица посторонних лиц, что должно получить надлежащее закрепление в корпоративных документах юридического лица - учредительном договоре и уставе. Третья группа никак не могла прийти к единому мнению: одни, уже имеющие статус ИП, желали осуществлять предпринимательскую деятельность от имени юридического лица, выражали готовность нести полную гражданско-правовую ответственность по обязательствам юридического лица своим имуществом, и хотели бы объединиться с теми, кто соглашался на предложенные ими условия в полном объеме. Другие члены этой группы не намеревались принимать участие в самой деятельности фирмы, но готовы были участвовать в формировании имущественной базы последующей предпринимательской деятельности, поэтому их интересовал вопрос о распределении доходов от вложенных в общее дело средств.</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О каком виде юридических лиц идет речь в каждой из приведенных ситуаций? Объясните, почему? Охарактеризуйте каждую организационно-правовую форму тех юридических лиц, которые намеревались создать три группы выпускников. Оформите это в виде таблицы. Оформите решение о создании каждого из перечисленных юридических лиц при условии, что в каждой группе не менее пяти участников.</w:t>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17. «Правовой диктант»</w:t>
      </w:r>
      <w:r>
        <w:rPr>
          <w:rFonts w:cs="Times New Roman" w:ascii="Times New Roman" w:hAnsi="Times New Roman"/>
          <w:sz w:val="28"/>
          <w:szCs w:val="28"/>
        </w:rPr>
        <w:t xml:space="preserve"> </w:t>
      </w:r>
    </w:p>
    <w:p>
      <w:pPr>
        <w:pStyle w:val="Normal"/>
        <w:spacing w:lineRule="auto" w:line="240" w:before="0" w:after="0"/>
        <w:ind w:firstLine="680"/>
        <w:jc w:val="both"/>
        <w:rPr/>
      </w:pPr>
      <w:r>
        <w:rPr>
          <w:rFonts w:cs="Times New Roman" w:ascii="Times New Roman" w:hAnsi="Times New Roman"/>
          <w:i/>
          <w:sz w:val="28"/>
          <w:szCs w:val="28"/>
        </w:rPr>
        <w:t xml:space="preserve">1. Ответьте на вопросы: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А. Понятие правоспособности гражданина, 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Б. Понятие дееспособности гражданина, __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Виды дееспособности граждан, ________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Г. Деликтособность, ______________________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 Эмансипация, _______________________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Е. Основания признания ограниченно дееспособным, 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Ж. Основания признания недееспособным, ___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 Патронаж, _____________________________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И. Признание безвестно отсутствующим, ____________________________</w:t>
      </w:r>
    </w:p>
    <w:p>
      <w:pPr>
        <w:pStyle w:val="Normal"/>
        <w:spacing w:lineRule="auto" w:line="240" w:before="0" w:after="0"/>
        <w:ind w:firstLine="680"/>
        <w:jc w:val="both"/>
        <w:rPr/>
      </w:pPr>
      <w:r>
        <w:rPr>
          <w:rFonts w:cs="Times New Roman" w:ascii="Times New Roman" w:hAnsi="Times New Roman"/>
          <w:sz w:val="28"/>
          <w:szCs w:val="28"/>
        </w:rPr>
        <w:t xml:space="preserve">К. Объявление умершим. _______________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i/>
          <w:i/>
          <w:sz w:val="28"/>
          <w:szCs w:val="28"/>
        </w:rPr>
      </w:pPr>
      <w:r>
        <w:rPr>
          <w:rFonts w:cs="Times New Roman" w:ascii="Times New Roman" w:hAnsi="Times New Roman"/>
          <w:i/>
          <w:sz w:val="28"/>
          <w:szCs w:val="28"/>
        </w:rPr>
        <w:t>2. Ответьте на вопросы:</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 Понятие юридического лица, ___________________________________</w:t>
      </w:r>
    </w:p>
    <w:p>
      <w:pPr>
        <w:pStyle w:val="Normal"/>
        <w:spacing w:lineRule="auto" w:line="240" w:before="0" w:after="0"/>
        <w:ind w:firstLine="680"/>
        <w:jc w:val="both"/>
        <w:rPr/>
      </w:pPr>
      <w:r>
        <w:rPr>
          <w:rFonts w:cs="Times New Roman" w:ascii="Times New Roman" w:hAnsi="Times New Roman"/>
          <w:sz w:val="28"/>
          <w:szCs w:val="28"/>
        </w:rPr>
        <w:t>Б. Правоспособность юридического лица. ____________________________</w:t>
      </w:r>
    </w:p>
    <w:p>
      <w:pPr>
        <w:pStyle w:val="Normal"/>
        <w:spacing w:lineRule="auto" w:line="240" w:before="0" w:after="0"/>
        <w:ind w:firstLine="680"/>
        <w:jc w:val="both"/>
        <w:rPr/>
      </w:pPr>
      <w:r>
        <w:rPr>
          <w:rFonts w:cs="Times New Roman" w:ascii="Times New Roman" w:hAnsi="Times New Roman"/>
          <w:sz w:val="28"/>
          <w:szCs w:val="28"/>
        </w:rPr>
        <w:t>В. Понятие и виды коммерческих организаций, 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Г. Понятие и виды некоммерческих организаций, 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 Учредительные документы юридического лица, ___________________ </w:t>
      </w:r>
    </w:p>
    <w:p>
      <w:pPr>
        <w:pStyle w:val="Normal"/>
        <w:spacing w:lineRule="auto" w:line="240" w:before="0" w:after="0"/>
        <w:ind w:firstLine="680"/>
        <w:jc w:val="both"/>
        <w:rPr/>
      </w:pPr>
      <w:r>
        <w:rPr>
          <w:rFonts w:cs="Times New Roman" w:ascii="Times New Roman" w:hAnsi="Times New Roman"/>
          <w:sz w:val="28"/>
          <w:szCs w:val="28"/>
        </w:rPr>
        <w:t>Е. Наименование юридического лица, ______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Ж. Место нахождения юридического лица, ____________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 Понятие и формы реорганизации юридического лица, ______________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И. Понятие ликвидации юридического лица. ________________________</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ема 4. </w:t>
      </w:r>
      <w:r>
        <w:rPr>
          <w:rFonts w:eastAsia="Times New Roman" w:cs="Times New Roman" w:ascii="Times New Roman" w:hAnsi="Times New Roman"/>
          <w:b/>
          <w:iCs/>
          <w:color w:val="000000"/>
          <w:sz w:val="28"/>
          <w:szCs w:val="28"/>
          <w:lang w:eastAsia="ru-RU"/>
        </w:rPr>
        <w:t xml:space="preserve">Гражданско-правовой статус физического лица. </w:t>
      </w:r>
      <w:r>
        <w:rPr>
          <w:rFonts w:cs="Times New Roman" w:ascii="Times New Roman" w:hAnsi="Times New Roman"/>
          <w:b/>
          <w:sz w:val="28"/>
          <w:szCs w:val="28"/>
        </w:rPr>
        <w:t>Перемена лиц в отношении и правопреемство в гражданском праве</w:t>
      </w:r>
      <w:r>
        <w:rPr>
          <w:rFonts w:eastAsia="Times New Roman" w:cs="Times New Roman" w:ascii="Times New Roman" w:hAnsi="Times New Roman"/>
          <w:b/>
          <w:iCs/>
          <w:color w:val="000000"/>
          <w:sz w:val="28"/>
          <w:szCs w:val="28"/>
          <w:lang w:eastAsia="ru-RU"/>
        </w:rPr>
        <w:t xml:space="preserve"> (занятие 4-5)</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для обсуж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правоспособности физических лиц и её основные характеристики (равенство, неотчуждаемость, недопустимость в ограничен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новные теоретические проблемы природы правосубъектности физических лиц.</w:t>
        <w:br/>
        <w:t>3. Теоретические и практические аспекты способов индивидуализации граждан.</w:t>
        <w:br/>
        <w:t>4. Содержание правоспособности физических лиц и её предел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озникновение и прекращение правоспособности физическ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нятие и содержание дееспособности гражд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Акты гражданского состояния (понятие и виды) и их гражданско-правовое значение.</w:t>
        <w:br/>
        <w:t>8. История возникновения института перемены лиц в законодательстве России.</w:t>
        <w:br/>
        <w:t>9. Виды перемены лиц в отношении (обязательст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Цессия и недопустимость уступки права помимо перемены лица в обязательст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азграничение цессии и факторин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еревод дол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Универсальное правопреемство в наследственных отношен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ереход обязательственных прав и гражданско-правовых обязанностей при универсальном (общем) преемст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домашние зад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Составьте схему «Виды дееспособности физическ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В практике встал вопрос – о декларировании доли в праве на общее имущество в многоквартирном доме государственными и муниципальными служащими, учитывая, что право собственности на общее имущество, включая земельный участок, не подлежит государственной регистрации. Отвечает ли целям борьбы с коррупцией и справедливости необходимость декларирования доли в общем имуществе в многоквартирном дом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 </w:t>
      </w:r>
      <w:r>
        <w:rPr>
          <w:rFonts w:cs="Times New Roman" w:ascii="Times New Roman" w:hAnsi="Times New Roman"/>
          <w:color w:val="000000"/>
          <w:sz w:val="28"/>
          <w:szCs w:val="28"/>
          <w:lang w:eastAsia="ru-RU"/>
        </w:rPr>
        <w:t xml:space="preserve">Брамцов, вступая в брак с Ягодиной, взял на себя обязательство, что он не будет приобретать в собственность какое-либо имущество за счет средств, которые он получил по наследству до вступления в брак, не посоветовавшись с Ягодиной, поскольку она считала Брамцова человеком недостаточно практичным. Брамцов выдал Ягодиной расписку, в которой он это обещание записал.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устя некоторое время он решил купить легковой автомобиль. Ягодина категорически возражала против этой покупки, ссылаясь на то, что в дорожно-транспортных происшествиях часто гибнут люди, а Брамцов не имеет опыта водить автомобиль, хотя он сдал экзамены и уже получил права. При этом Ягодина напомнила Брамцову о его расписке и сказала, что будет требовать признания сделки купли-продажи автомобиля недействительной, если сделка состоитс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Имеет ли юридическое значение расписка Брамцо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 </w:t>
      </w:r>
      <w:r>
        <w:rPr>
          <w:rFonts w:cs="Times New Roman" w:ascii="Times New Roman" w:hAnsi="Times New Roman"/>
          <w:color w:val="000000"/>
          <w:sz w:val="28"/>
          <w:szCs w:val="28"/>
          <w:lang w:eastAsia="ru-RU"/>
        </w:rPr>
        <w:t xml:space="preserve">Гражданин А.Н. Иванов в связи с тяжелой болезнью не может самостоятельно совершать покупки, оплачивать счета. Он обратился в органы местного самоуправления с просьбой о помощ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действия обязаны совершить органы местного самоуправления?                  Чем будут определяться права и обязанности лица, которое будет                    помогать А.Н. Иванову?</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3. </w:t>
      </w:r>
      <w:r>
        <w:rPr>
          <w:rFonts w:cs="Times New Roman" w:ascii="Times New Roman" w:hAnsi="Times New Roman"/>
          <w:color w:val="000000"/>
          <w:sz w:val="28"/>
          <w:szCs w:val="28"/>
          <w:lang w:eastAsia="ru-RU"/>
        </w:rPr>
        <w:t xml:space="preserve">Ирина Коробова после трагической смерти обоих родителей проживала в полученном по наследству доме вместе с тетей, которая была назначена ее попечителем. Когда Ирине исполнилось 16 лет, она, получив соответствующее решение местной администрации о снижении брачного возраста, вступила в брак с 20-летним Пантелеевым, который проживал в другом городе. В связи с переездом к мужу, Ирина решила продать дом и нашла покупателя. Однако, в нотариальной конторе, несмотря на предъявление свидетельства о браке, договор купли-продажи дома не был удостоверен по тем основаниям, что Ирина – несовершеннолетняя, а разрешения органа опеки и попечительства и согласия попечителя на продажу дома у нее нет. Ирина обжаловала действия нотариуса в суд.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й дееспособностью в данной ситуации обладает Ирина и почему?                  Вправе ли она самостоятельно распоряжаться своим имуществом, полученным по наследству в изложенной ситуации? Какое решение должен вынести суд?</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4. </w:t>
      </w:r>
      <w:r>
        <w:rPr>
          <w:rFonts w:cs="Times New Roman" w:ascii="Times New Roman" w:hAnsi="Times New Roman"/>
          <w:color w:val="000000"/>
          <w:sz w:val="28"/>
          <w:szCs w:val="28"/>
          <w:lang w:eastAsia="ru-RU"/>
        </w:rPr>
        <w:t xml:space="preserve">Кривошеев обратился к нотариусу с просьбой составить и удостоверить завещание, которым он завещает часть своего имущества внуку или внучке. что могут родиться его дочерью после его смерт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бязан ли нотариус удостоверить такое завещание? С какого момента приобретается правоспособность гражданином? Все ли граждане обладают всеми элементами состава содержания правоспособност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5. </w:t>
      </w:r>
      <w:r>
        <w:rPr>
          <w:rFonts w:cs="Times New Roman" w:ascii="Times New Roman" w:hAnsi="Times New Roman"/>
          <w:color w:val="000000"/>
          <w:sz w:val="28"/>
          <w:szCs w:val="28"/>
          <w:lang w:eastAsia="ru-RU"/>
        </w:rPr>
        <w:t xml:space="preserve">Гостриков зарегистрирован в качестве индивидуального предпринимателя и работал несколько лет весьма успешно. В связи с наступившим кризисом он понес большие убытки и оказался не в состоянии по своему имущественному положению удовлетворить требования своих кредиторов, связанных с осуществлением им предпринимательской деятельности. У Гострикова имеются и другие кредиторы, требования которых не связаны с его предпринимательской деятельностью.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в выход у кредиторов из сложившегося положения? Какое решение может принять сам Гостриков?</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6. </w:t>
      </w:r>
      <w:r>
        <w:rPr>
          <w:rFonts w:cs="Times New Roman" w:ascii="Times New Roman" w:hAnsi="Times New Roman"/>
          <w:color w:val="000000"/>
          <w:sz w:val="28"/>
          <w:szCs w:val="28"/>
          <w:lang w:eastAsia="ru-RU"/>
        </w:rPr>
        <w:t>Налоговый инспектор Куприянова с целью трудоустройства окончившей вуз дочери обратилась к директору одного из крупных предприятий города с просьбой о помощи. Дочь Куприяновой была принята на работу по специальности. В благодарность за это инспектор Куприянова по собственной инициативе сообщала главному бухгалтеру предприятия о предстоящих проверках, помогала советами в составлении финансовой отчетност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одержат ли действия Куприяновой и директора предприятия признаки                    состава какоголибо преступления и являются ли они коррупционным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i/>
          <w:iCs/>
          <w:color w:val="000000"/>
          <w:sz w:val="24"/>
          <w:szCs w:val="24"/>
          <w:lang w:eastAsia="ru-RU"/>
        </w:rPr>
        <w:t xml:space="preserve"> </w:t>
      </w:r>
      <w:r>
        <w:rPr>
          <w:rFonts w:cs="Times New Roman" w:ascii="Times New Roman" w:hAnsi="Times New Roman"/>
          <w:b/>
          <w:bCs/>
          <w:color w:val="000000"/>
          <w:sz w:val="28"/>
          <w:szCs w:val="28"/>
          <w:lang w:eastAsia="ru-RU"/>
        </w:rPr>
        <w:t xml:space="preserve">7. </w:t>
      </w:r>
      <w:r>
        <w:rPr>
          <w:rFonts w:cs="Times New Roman" w:ascii="Times New Roman" w:hAnsi="Times New Roman"/>
          <w:color w:val="000000"/>
          <w:sz w:val="28"/>
          <w:szCs w:val="28"/>
          <w:lang w:eastAsia="ru-RU"/>
        </w:rPr>
        <w:t xml:space="preserve">Татьяна Стрижова поехала в гости к сестре Ольге в другой город. Когда мать сестер через несколько дней позвонила Ольге, то узнала, что Татьяна не появилась у сестры. Мать обратилась в органы МВД с просьбой произвести розыск пропавшей дочери. Через два месяца, получив из органов МВД ответ, что розыск пока результатов не дал, мать, у которой на руках остался десятилетний сын Татьяны Стрижовой, обратилась в орган опеки и попечительства, чтобы дочь признали безвестно отсутствующей, а внука – оставшимся без попечения родителей, а ее оформили опекуном внук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 должен поступить орган опеки и попечительства? Какой ответ получит мать Т. Стрижовой из органа опеки и попечительст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8. </w:t>
      </w:r>
      <w:r>
        <w:rPr>
          <w:rFonts w:cs="Times New Roman" w:ascii="Times New Roman" w:hAnsi="Times New Roman"/>
          <w:color w:val="000000"/>
          <w:sz w:val="28"/>
          <w:szCs w:val="28"/>
          <w:lang w:eastAsia="ru-RU"/>
        </w:rPr>
        <w:t>60-летний Курочкин пристрастился к спиртным напиткам, часто стал приходить домой в нетрезвом виде, полностью пропивал зарплату, продал квартиру, принадлежащую ему на праве собственности, переехал жить к сестре. Сын Курочкина, проживающий отдельно, узнав о совершенной сделке купли-продажи, обратился в суд с заявлением об ограничении дееспособности отца и признании совершенной им сделки недействительной.</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ын просил назначить его попечителем и заявил о своем намерении следить за расходованием зарплаты отцо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и каких условиях возможно ограничение дееспособности лиц, злоупотребляющих спиртными напитками или наркотическими    веществами?                 Подлежат ли удовлетворению требования сына Курочкин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9. </w:t>
      </w:r>
      <w:r>
        <w:rPr>
          <w:rFonts w:cs="Times New Roman" w:ascii="Times New Roman" w:hAnsi="Times New Roman"/>
          <w:color w:val="000000"/>
          <w:sz w:val="28"/>
          <w:szCs w:val="28"/>
          <w:lang w:eastAsia="ru-RU"/>
        </w:rPr>
        <w:t xml:space="preserve">Петрищева обратилась в нотариальную контору с просьбой выдать ей свидетельство о праве на наследство имущества, принадлежавшего ее мужу Михаилу Петрищеву.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К заявлению она приложила решение суда о признании ее мужа безвестно отсутствующи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тариус, учитывая, что со дня принятия судом данного решения прошло более четырех лет, решил, что в соответствии с законом Михаила Петрищева следует считать умершим, и выдал Петрищевой свидетельство о праве на наследство.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Имелись ли основания для объявления Михаила умершим? Правомерно ли поступил нотариус и почему?</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0. </w:t>
      </w:r>
      <w:r>
        <w:rPr>
          <w:rFonts w:cs="Times New Roman" w:ascii="Times New Roman" w:hAnsi="Times New Roman"/>
          <w:color w:val="000000"/>
          <w:sz w:val="28"/>
          <w:szCs w:val="28"/>
          <w:lang w:eastAsia="ru-RU"/>
        </w:rPr>
        <w:t>Учащийся техникума Никитин, 15 лет, с одобрения родителей стал собирать деньги на покупку смартфона. Через полтора года он имел необходимую для покупки сумму, причем 20 % этой суммы были им отложены за это время со стипендии, 30 % передала ему через родителей в дар на эту покупку бабушка, а остальные 50 % он заработал сам во время</w:t>
        <w:br/>
        <w:t xml:space="preserve">каникул.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спросив разрешения родителей, уехавших на три дня к своим родственникам в другой город, Никитин купил у своего товарища по техникуму, 16-летнего Дементьева, смартфон, причем у него осталась еще некоторая сумма, на которую он открыл депозитный счет в филиале банка. Родители Никитина, считая, что их сын совершил неудачную покупку, потребовали от Дементьева и его родителей расторжения договора. Между тем и Никитин, и Дементьев заявили, что они не будут расторгать договор, поскольку и деньги, и смартфон</w:t>
        <w:br/>
        <w:t xml:space="preserve">родителям не принадлежал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оответствуют ли закону юридические действия, совершенные                    несовершеннолетними гражданами? Вправе ли родители Никитина в изложенной ситуации требовать расторжение договора? Какие последствия установлены законом для совершения сделки несовершеннолетним при отсутствии согласия законных представителей, которое требовалось?</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1. </w:t>
      </w:r>
      <w:r>
        <w:rPr>
          <w:rFonts w:cs="Times New Roman" w:ascii="Times New Roman" w:hAnsi="Times New Roman"/>
          <w:color w:val="000000"/>
          <w:sz w:val="28"/>
          <w:szCs w:val="28"/>
          <w:lang w:eastAsia="ru-RU"/>
        </w:rPr>
        <w:t xml:space="preserve">После смерти дедушки, 7-летний Миша и его четырнадцатилетний брат Саша в силу завещания стали собственниками соответственно квартиры и автомобиля. Через некоторое время родители Миши и Саши решили выгодно продать квартиру по объявлению, и договор купли-продажи квартиры был направлен для регистрации. Автомобиль же, несмотря на возражения Саши, было решено переоформить (по дарению) на брата Мишу, так как у Саши уже был мотоцикл. Договор дарения автомобиля со стороны дарителя подписала мать, а со стороны одаряемого – отец.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в юридический статус родителей несовершеннолетних детей?                Законны ли действия родителей Миши и Саши? Каков порядок совершения сделки купли-продажи в изложенной ситуаци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2. </w:t>
      </w:r>
      <w:r>
        <w:rPr>
          <w:rFonts w:cs="Times New Roman" w:ascii="Times New Roman" w:hAnsi="Times New Roman"/>
          <w:color w:val="000000"/>
          <w:sz w:val="28"/>
          <w:szCs w:val="28"/>
          <w:lang w:eastAsia="ru-RU"/>
        </w:rPr>
        <w:t xml:space="preserve">Саше Климову девять лет. В день его рождения один из друзей семьи Саши вручил ему запечатанный конверт, в котором была значительная сумма денег, сказав при этом: «Это мой подарок. Ты можешь распорядиться тем, что есть в конверте, сам. Купи за эти деньги то, что ты хочешь. У папы и мамы разрешения не спрашива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Может ли Саша Климов распорядиться полученными деньгами сам, не </w:t>
      </w:r>
    </w:p>
    <w:p>
      <w:pPr>
        <w:pStyle w:val="Style20"/>
        <w:tabs>
          <w:tab w:val="clear" w:pos="708"/>
          <w:tab w:val="left" w:pos="1418" w:leader="none"/>
          <w:tab w:val="left" w:pos="1560" w:leader="none"/>
        </w:tabs>
        <w:spacing w:lineRule="auto" w:line="240" w:before="0" w:after="0"/>
        <w:ind w:left="0" w:hanging="0"/>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спрашивая согласия у родителей? Вправе ли родители Саши требовать признания недействительными сделок, которые Саша может совершить без их согласия? Кто несет ответственность по сделкам, совершенным несовершеннолетними с согласия и без согласия родителей?</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3. </w:t>
      </w:r>
      <w:r>
        <w:rPr>
          <w:rFonts w:cs="Times New Roman" w:ascii="Times New Roman" w:hAnsi="Times New Roman"/>
          <w:color w:val="000000"/>
          <w:sz w:val="28"/>
          <w:szCs w:val="28"/>
          <w:lang w:eastAsia="ru-RU"/>
        </w:rPr>
        <w:t xml:space="preserve">Супруги Захаренковы решили расторгнуть брак. Они заключили договор, согласно которому Захаренков не будет претендовать на раздел приватизированной квартиры и переедет на постоянное жительство в дом своей матери. Приватизированная квартира была оформлена на Захаренкову. Последняя обязалась не требовать от Захаренкова алиментов на содержание дете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устя пять лет Захаренкова продала квартиру и переехала в жилой дом, полученный ею по наследству после смерти ее родителей. Затем она предъявила к Захаренкову иск о взыскании алиментов на содержание детей, которые еще не достигли совершеннолетия.</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харенков в суде возражал против удовлетворения иска, ссылаясь на договор, по которому Захаренкова приняла на себя обязательство не предъявлять к нему иск о взыскании алиментов.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е решение должен вынести суд?</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4. </w:t>
      </w:r>
      <w:r>
        <w:rPr>
          <w:rFonts w:cs="Times New Roman" w:ascii="Times New Roman" w:hAnsi="Times New Roman"/>
          <w:color w:val="000000"/>
          <w:sz w:val="28"/>
          <w:szCs w:val="28"/>
          <w:lang w:eastAsia="ru-RU"/>
        </w:rPr>
        <w:t xml:space="preserve">Татьяна Свердлова и Константин Сорокин подали заявление о регистрации брака. Будущие муж и жена просили присвоить им двойную фамилию Свердловы-Сорокины. Орган ЗАГСа отказался присвоить подобную фамилию, сославшись на требование закона и возможности присвоения только фамилии Сорокины-Свердловы.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ые люди настаивали на своем варианте, указывая, что это именно их прерогатива выбора фамилии, в их варианте фамилии более сочетаемы, а, самое главное, род Свердловых более древний и отец невесты настаивает на таком варианте. Отец Татьяны Свердловой очень известный и богатый человек, оплачивает всю свадьбу, молодые его ослушаться не могут.</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цените правомерность предложения органа ЗАГС и доводы лиц, вступающих в брак? Как следует поступить жениху и невесте, если орган ЗАГСа откажется присваивать избранную ими фамилию?</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b/>
          <w:bCs/>
          <w:color w:val="000000"/>
          <w:sz w:val="28"/>
          <w:szCs w:val="28"/>
          <w:lang w:eastAsia="ru-RU"/>
        </w:rPr>
        <w:t xml:space="preserve">15. </w:t>
      </w:r>
      <w:r>
        <w:rPr>
          <w:rFonts w:cs="Times New Roman" w:ascii="Times New Roman" w:hAnsi="Times New Roman"/>
          <w:color w:val="000000"/>
          <w:sz w:val="28"/>
          <w:szCs w:val="28"/>
          <w:lang w:eastAsia="ru-RU"/>
        </w:rPr>
        <w:t xml:space="preserve">Свистунов, успешно выступавший в клубной самодеятельности с исполнением русских романсов, решил организовать свои выступления в городах соседней област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тобы обеспечить успех, Свистунов подготовил афиши, в которых были указаны не его фамилия и имя, а имя известного исполнителя «К». Несколько концертов Свистунова прошли успешно. Но однажды ему позвонил в гостиницу исполнитель «К» и потребовал прекратить использовать его имя. Свистунов не выполнил данного требования и продолжил свои выступлени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ерез некоторое время, исполнитель «К» предъявил к нему иск, в котором требовал обязать Свистунова прекратить использование его имени, возместить убытки, вызванные тем, что уровень исполнения Свистунова был крайне низким и это повлекло снижение интереса публики к концертам самого «К» и уменьшению его заработков, а также возместить моральный вред, возникший вследствие того, что действия Свистунова порочат деловую репутацию «К».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правоотношения возникли в приведенной ситуации, и кто является                  участниками данных отношений? В каких случаях и в каком порядке можно осуществлять творческую деятельность не под собственным имением?                Каким должно быть решение суд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6. </w:t>
      </w:r>
      <w:r>
        <w:rPr>
          <w:rFonts w:cs="Times New Roman" w:ascii="Times New Roman" w:hAnsi="Times New Roman"/>
          <w:color w:val="000000"/>
          <w:sz w:val="28"/>
          <w:szCs w:val="28"/>
          <w:lang w:eastAsia="ru-RU"/>
        </w:rPr>
        <w:t>Павлов выдал своей жене Павловой расписку в том, что он при оформлении завещания на принадлежащее ему имущество не упомянет в нем детей от своего первого брака. Через год после этого Павлов умер. В его завещании, удостоверенном нотариальной конторой, предусматривалось, что все принадлежащее ему имущество он завещает в равных долях детям от первого брака – 20-летней дочери и 23-летнему сыну. Павлова обратилась в суд с иском о признании этого завещания недействительным, ссылаясь на то, что при его</w:t>
        <w:br/>
        <w:t xml:space="preserve">составлении Павлов нарушил состоявшееся между ним и Павловой соглашение, закрепленное выданной им распиской.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возможности включает содержание правоспособности граждан?                   Нарушает ли соглашение, заключенное между супругами Павловыми, нормы                  ГК о правоспособности?</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7. </w:t>
      </w:r>
      <w:r>
        <w:rPr>
          <w:rFonts w:cs="Times New Roman" w:ascii="Times New Roman" w:hAnsi="Times New Roman"/>
          <w:color w:val="000000"/>
          <w:sz w:val="28"/>
          <w:szCs w:val="28"/>
          <w:lang w:eastAsia="ru-RU"/>
        </w:rPr>
        <w:t>Сутупова обратилась в суд с заявлением, в котором просила объявить умершим ее мужа. К заявлению она приложила акт о несчастном случае, согласно которому Сутупов вместе с четырьмя шахтерами спустился в забой, где через некоторое время произошел взрыв газа. Тела трех шахтеров были в тот же день найдены спасателями и подняты наверх,</w:t>
      </w:r>
      <w:r>
        <w:rPr>
          <w:rFonts w:cs="Times New Roman" w:ascii="Times New Roman" w:hAnsi="Times New Roman"/>
          <w:sz w:val="28"/>
          <w:szCs w:val="28"/>
          <w:lang w:eastAsia="ru-RU"/>
        </w:rPr>
        <w:t xml:space="preserve"> но</w:t>
      </w:r>
      <w:r>
        <w:rPr>
          <w:rFonts w:cs="Times New Roman" w:ascii="Times New Roman" w:hAnsi="Times New Roman"/>
          <w:color w:val="000000"/>
          <w:sz w:val="28"/>
          <w:szCs w:val="28"/>
          <w:lang w:eastAsia="ru-RU"/>
        </w:rPr>
        <w:t xml:space="preserve"> поиски Сутупова и еще одного шахтера не дали результатов. Заявительница пояснила, что с тех пор прошло уже три месяца и она добивается получения пенсии на своих малолетних</w:t>
        <w:br/>
        <w:t xml:space="preserve">детей по случаю потери кормильца, но сотрудники ЗАГСа отказываются выдавать ей свидетельство о смерти супруга и советуют добиваться решения суда об объявлении его умерши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ие существуют условия для объявления гражданина умершим, пропавшего при чрезвычайных обстоятельствах? Имеются ли в данном случае основания для объявления Сутупова умершим? Какое решение должен вынести суд?</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8. </w:t>
      </w:r>
      <w:r>
        <w:rPr>
          <w:rFonts w:cs="Times New Roman" w:ascii="Times New Roman" w:hAnsi="Times New Roman"/>
          <w:color w:val="000000"/>
          <w:sz w:val="28"/>
          <w:szCs w:val="28"/>
          <w:lang w:eastAsia="ru-RU"/>
        </w:rPr>
        <w:t>16-летний Алексей Синицын поступил на работу в ООО «Импульс». Через несколько месяцев к директору Общества пришел отец Синицына и рассказал, что Алексей неразумно расходует заработок: приобретает очень дорогие вещи, посещает кафе. В то же время семья испытывает материальные затруднения, поскольку в семье помимо Алексея есть еще двое малолетних детей. К тому же, мать Алексея является нетрудоспособной по состоянию здоровья. Директор с пониманием отнесся к проблемам семьи и распорядился выдавать Алексею на руки только часть зарплаты, а остальную часть выдавать его родителям.</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авильно ли поступил директор и почему? Какие способы установлены законом для получения родителями зарплаты А. Синицын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9. </w:t>
      </w:r>
      <w:r>
        <w:rPr>
          <w:rFonts w:cs="Times New Roman" w:ascii="Times New Roman" w:hAnsi="Times New Roman"/>
          <w:color w:val="000000"/>
          <w:sz w:val="28"/>
          <w:szCs w:val="28"/>
          <w:lang w:eastAsia="ru-RU"/>
        </w:rPr>
        <w:t xml:space="preserve">Шестнадцатилетний Симонов работал во время каникул на почтамте. Родители Симонова обратились в органы опеки и попечительства с просьбой объявить сына эмансипированным, мотивируя это тем, что он работает и может себя полностью обеспечить, а также самостоятельно отвечать за свои действия. Органы опеки и попечительства отказали Симоновым в просьбе. Не согласившись с отказом, родители Симонова обратились в суд.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color w:val="000000"/>
          <w:sz w:val="28"/>
          <w:szCs w:val="28"/>
          <w:lang w:eastAsia="ru-RU"/>
        </w:rPr>
        <w:t xml:space="preserve"> </w:t>
      </w:r>
      <w:r>
        <w:rPr>
          <w:rFonts w:cs="Times New Roman" w:ascii="Times New Roman" w:hAnsi="Times New Roman"/>
          <w:i/>
          <w:iCs/>
          <w:color w:val="000000"/>
          <w:sz w:val="28"/>
          <w:szCs w:val="28"/>
          <w:lang w:eastAsia="ru-RU"/>
        </w:rPr>
        <w:t>Какое решение должен вынести суд? Какие основания и порядок установлены для эмансипации, кто ее может требовать?</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0. </w:t>
      </w:r>
      <w:r>
        <w:rPr>
          <w:rFonts w:cs="Times New Roman" w:ascii="Times New Roman" w:hAnsi="Times New Roman"/>
          <w:color w:val="000000"/>
          <w:sz w:val="28"/>
          <w:szCs w:val="28"/>
          <w:lang w:eastAsia="ru-RU"/>
        </w:rPr>
        <w:t>После увечья, полученного в автоаварии, Лапшин страдал сильными головными болями. По совету врачей он решил уехать на жительство в деревню. В связи с этим он продал принадлежащий ему жилой дом, мебель, а посуду, книги и другие вещи подарил знакомым. Узнав об этом, его сестра Сытина предъявила в суд иск о признании недействительными заключенных братом договоров, утверждая, что он недееспособен, ибо характер его травмы, а также все его поступки не оставляют сомнений в том, что брат стал душевнобольным. Лапшин прислал в суд заявление, в котором просил не рассматривать</w:t>
        <w:br/>
        <w:t xml:space="preserve">дело. Сытина же настаивала на том, чтобы суд не принимал во внимание его заявление, поскольку оно исходит от недееспособного лиц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и наличии каких условий и в каком порядке гражданин может быть                 признан недееспособным? Обоснованы ли требования сестры Лапшина о рассмотрении ее иска в суде?</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1. </w:t>
      </w:r>
      <w:r>
        <w:rPr>
          <w:rFonts w:cs="Times New Roman" w:ascii="Times New Roman" w:hAnsi="Times New Roman"/>
          <w:i/>
          <w:color w:val="000000"/>
          <w:sz w:val="28"/>
          <w:szCs w:val="28"/>
          <w:lang w:eastAsia="ru-RU"/>
        </w:rPr>
        <w:t>Определите вид правопреемства применительно к следующим ситуациям:</w:t>
      </w:r>
      <w:r>
        <w:rPr>
          <w:rFonts w:cs="Times New Roman" w:ascii="Times New Roman" w:hAnsi="Times New Roman"/>
          <w:color w:val="000000"/>
          <w:sz w:val="28"/>
          <w:szCs w:val="28"/>
          <w:lang w:eastAsia="ru-RU"/>
        </w:rPr>
        <w:t xml:space="preserve">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государственное предприятие в установленном порядке преобразовано в открытое акционерное общество;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в результате слияния трех юридических лиц образовано новое юридическое лицо;</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Астафьев дал взаймы Чижову 15 000 руб. и по договору Волковым предоставил последнему право востребовать долг с Чижо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после смерти Липатова его имущество в порядке наследования по закону перешло к его сыну.</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2. </w:t>
      </w:r>
      <w:r>
        <w:rPr>
          <w:rFonts w:cs="Times New Roman" w:ascii="Times New Roman" w:hAnsi="Times New Roman"/>
          <w:color w:val="000000"/>
          <w:sz w:val="28"/>
          <w:szCs w:val="28"/>
          <w:lang w:eastAsia="ru-RU"/>
        </w:rPr>
        <w:t>Сигалова после смерти матери поселилась в ее доме, где проживала в летний период в течение нескольких лет. Сигалова осуществляла страхование дома и прилегающих к нему придомовых сооружений, оплачивала расходы воды, газа и электроэнергии. Через четыре года после смерти матери Сигалова обратилась в местную администрацию с заявлением о перерегистрации строения на свое имя, но ей было отказано в этом, так как она не представила свидетельство о праве на наследство. Обратившись к нотариусу за</w:t>
        <w:br/>
        <w:t xml:space="preserve">свидетельством, она также получила отказ со ссылкой на то, что пропустила срок на принятие наследства. Нотариус посоветовал Сигаловой обратиться в суд с заявлением о продлении срока на принятие наследств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 что должна сослаться Сигалова, чтобы можно было надеяться на                  решение суда о продлении срока на принятие наследства? Если у Сигаловой нет достаточных оснований рассчитывать на решение суда о продлении срока на принятие наследства, какие правовые основания можно ей использовать для получения свидетельства о праве на наследство? Какие действия должен принять наследник, получивший решение суда о продлении срока на принятие наследства для оформления наследственного правопреемст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3. </w:t>
      </w:r>
      <w:r>
        <w:rPr>
          <w:rFonts w:cs="Times New Roman" w:ascii="Times New Roman" w:hAnsi="Times New Roman"/>
          <w:color w:val="000000"/>
          <w:sz w:val="28"/>
          <w:szCs w:val="28"/>
          <w:lang w:eastAsia="ru-RU"/>
        </w:rPr>
        <w:t>Гражданин Гусев подал заявление в жилищный орган на приватизацию занимаемой им по договору жилищного найма двухкомнатной квартиры. Оформление документов затянулось, а вскоре Гусев скончался. Все свое имущество Гусев завещал своей ученице Мельниковой. Вступив в права наследования, Мельникова обратилась в жилищный орган для переоформления прав на квартиру. Мельниковой ответили, что, поскольку документы на приватизацию не были оформлены, право собственности у Гусева на квартиру не возникло.</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тендовать же на получение квартиры в пользование по договору найма Мельникова не вправе. Мельникова предъявила в суде иск об обязанности жилищного органа исполнить обязанности по договору приватизации, заключенному с гражданином Гусевым, обосновывая свое требование тем, что, будучи единственной наследницей, она является правопреемником Гусева по всем заключенным им договорам.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ставитель жилищного органа утверждал, что договор приватизации жилого помещения не относится к числу гражданско-правовых договоров, поскольку он основан не на равенстве сторон, а на административном подчинении одной стороны другой. К административным же правоотношениям правила о наследственном правопреемстве не применяются.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
          <w:iCs/>
          <w:color w:val="000000"/>
          <w:sz w:val="28"/>
          <w:szCs w:val="28"/>
          <w:lang w:eastAsia="ru-RU"/>
        </w:rPr>
        <w:t xml:space="preserve">Кто прав в данном споре?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4. </w:t>
      </w:r>
      <w:r>
        <w:rPr>
          <w:rFonts w:cs="Times New Roman" w:ascii="Times New Roman" w:hAnsi="Times New Roman"/>
          <w:color w:val="000000"/>
          <w:sz w:val="28"/>
          <w:szCs w:val="28"/>
          <w:lang w:eastAsia="ru-RU"/>
        </w:rPr>
        <w:t xml:space="preserve">К Галине Зубовой (30 лет) имеющей двух детей и находящейся в трудном материальном положении обратились супруги Харитоновы с предложением стать суррогатной матерью их будущего ребенка. Галина дала согласие, не сообщив об этом своему мужу Сергею Зубову. Когда супруг узнал о том, что его жена вынашивает чужого ребенка, то потребовал прервать беременность. Галина отказалась это сделать.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того, как ребенок родился, она решила оставить его себе. Работник органа ЗАГС в качестве отца ребенка записал Сергея Зубова. После чего Сергей сообщил супруге, что он собирается оспорить запись его в качестве отца и расторгнуть брак с Галиной. Галина ответила, что он не может обращаться с подобными требованиями в суд в течение года после рождения ребенка, так как это может навредить ее здоровью и здоровью ребенка.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авомерно ли поступили работники органа ЗАГС, записав в качестве отца ребенка Сергея Зубова? Какие акты гражданского состояния подлежат регистрации? Правовые последствия оспаривания отцовства (материнства)?</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5. </w:t>
      </w:r>
      <w:r>
        <w:rPr>
          <w:rFonts w:cs="Times New Roman" w:ascii="Times New Roman" w:hAnsi="Times New Roman"/>
          <w:color w:val="000000"/>
          <w:sz w:val="28"/>
          <w:szCs w:val="28"/>
          <w:lang w:eastAsia="ru-RU"/>
        </w:rPr>
        <w:t xml:space="preserve">Королевой был снижен брачный возраст, и она вступила в зарегистрированный брак в 16 лет. Через 1,5 года она расторгла брак в связи с грубым отношением к ней мужа и решила вместе с новорожденным сыном переменить место жительства. Она продала подаренную ей дедом на свадьбу дачу, чтобы на новом месте купить квартиру.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д, узнав об этом, подал в суд иск о признании договора купли-продажи недействительным, так как Королева – несовершеннолетняя и не может совершать самостоятельно сделки с недвижимостью. Одновременно он просил назначить себя попечителем своей внучки, а ее обязать проживать по месту жительства попечителя.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е решение должен принять суд по иску?  Какие правовые последствия расторжения брака несовершеннолетним?</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6. </w:t>
      </w:r>
      <w:r>
        <w:rPr>
          <w:rFonts w:cs="Times New Roman" w:ascii="Times New Roman" w:hAnsi="Times New Roman"/>
          <w:color w:val="000000"/>
          <w:sz w:val="28"/>
          <w:szCs w:val="28"/>
          <w:lang w:eastAsia="ru-RU"/>
        </w:rPr>
        <w:t xml:space="preserve">Прокурор обратился в суд с заявлением о признании Кириллова ограниченно дееспособным. В заявлении отмечалось, что одинокий Кириллов, проживая в комнате коммунальной квартиры, злоупотребляет спиртными напитками, нарушает покой соседей, которые и обратились в прокуратуру.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 заявлению была приложена справка, что Кириллов – хронический алкоголик. Суд вынес решение о признании Кириллова ограниченно дееспособным. </w:t>
      </w:r>
    </w:p>
    <w:p>
      <w:pPr>
        <w:pStyle w:val="Style20"/>
        <w:tabs>
          <w:tab w:val="clear" w:pos="708"/>
          <w:tab w:val="left" w:pos="1418" w:leader="none"/>
          <w:tab w:val="left" w:pos="1560" w:leader="none"/>
        </w:tabs>
        <w:spacing w:lineRule="auto" w:line="240" w:before="0" w:after="0"/>
        <w:ind w:left="0" w:firstLine="709"/>
        <w:contextualSpacing/>
        <w:jc w:val="both"/>
        <w:rPr/>
      </w:pPr>
      <w:r>
        <w:rPr>
          <w:rFonts w:cs="Times New Roman" w:ascii="Times New Roman" w:hAnsi="Times New Roman"/>
          <w:i/>
          <w:iCs/>
          <w:color w:val="000000"/>
          <w:sz w:val="28"/>
          <w:szCs w:val="28"/>
          <w:lang w:eastAsia="ru-RU"/>
        </w:rPr>
        <w:t xml:space="preserve">Правильно ли решение суда? В каких случаях одиноко проживающий гражданин может быть ограничен в дееспособности? </w:t>
      </w:r>
    </w:p>
    <w:p>
      <w:pPr>
        <w:pStyle w:val="Style20"/>
        <w:tabs>
          <w:tab w:val="clear" w:pos="708"/>
          <w:tab w:val="left" w:pos="1418" w:leader="none"/>
          <w:tab w:val="left" w:pos="1560" w:leader="none"/>
        </w:tabs>
        <w:spacing w:lineRule="auto" w:line="240" w:before="0" w:after="0"/>
        <w:ind w:left="0" w:firstLine="709"/>
        <w:contextualSpacing/>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Style20"/>
        <w:tabs>
          <w:tab w:val="clear" w:pos="708"/>
          <w:tab w:val="left" w:pos="1418" w:leader="none"/>
          <w:tab w:val="left" w:pos="1560" w:leader="none"/>
        </w:tabs>
        <w:spacing w:lineRule="auto" w:line="240" w:before="0" w:after="0"/>
        <w:ind w:left="0" w:firstLine="709"/>
        <w:contextualSpacing/>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Style20"/>
        <w:tabs>
          <w:tab w:val="clear" w:pos="708"/>
          <w:tab w:val="left" w:pos="1418" w:leader="none"/>
          <w:tab w:val="left" w:pos="1560" w:leader="none"/>
        </w:tabs>
        <w:spacing w:lineRule="auto" w:line="240" w:before="0" w:after="0"/>
        <w:ind w:left="0" w:firstLine="709"/>
        <w:contextualSpacing/>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Тема 5. </w:t>
      </w:r>
      <w:r>
        <w:rPr>
          <w:rFonts w:cs="Times New Roman" w:ascii="Times New Roman" w:hAnsi="Times New Roman"/>
          <w:b/>
          <w:i/>
          <w:sz w:val="28"/>
          <w:szCs w:val="28"/>
        </w:rPr>
        <w:t>Учение о юридическом лице</w:t>
      </w:r>
      <w:r>
        <w:rPr>
          <w:rFonts w:cs="Times New Roman" w:ascii="Times New Roman" w:hAnsi="Times New Roman"/>
          <w:sz w:val="28"/>
          <w:szCs w:val="28"/>
        </w:rPr>
        <w:t>.</w:t>
      </w:r>
      <w:r>
        <w:rPr>
          <w:rFonts w:cs="Times New Roman" w:ascii="Times New Roman" w:hAnsi="Times New Roman"/>
          <w:b/>
          <w:bCs/>
          <w:i/>
          <w:iCs/>
          <w:color w:val="000000"/>
          <w:sz w:val="28"/>
          <w:szCs w:val="28"/>
          <w:lang w:eastAsia="ru-RU"/>
        </w:rPr>
        <w:t xml:space="preserve"> (занятия 6-7).</w:t>
      </w:r>
    </w:p>
    <w:p>
      <w:pPr>
        <w:pStyle w:val="Style20"/>
        <w:tabs>
          <w:tab w:val="clear" w:pos="708"/>
          <w:tab w:val="left" w:pos="1418" w:leader="none"/>
          <w:tab w:val="left" w:pos="1560" w:leader="none"/>
        </w:tabs>
        <w:spacing w:lineRule="auto" w:line="240" w:before="0" w:after="0"/>
        <w:ind w:left="0" w:firstLine="709"/>
        <w:contextualSpacing/>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b/>
          <w:b/>
          <w:bCs/>
          <w:i/>
          <w:i/>
          <w:iCs/>
          <w:color w:val="000000"/>
          <w:sz w:val="28"/>
          <w:szCs w:val="28"/>
          <w:u w:val="single"/>
          <w:lang w:eastAsia="ru-RU"/>
        </w:rPr>
      </w:pPr>
      <w:r>
        <w:rPr>
          <w:rFonts w:cs="Times New Roman" w:ascii="Times New Roman" w:hAnsi="Times New Roman"/>
          <w:b/>
          <w:bCs/>
          <w:i/>
          <w:iCs/>
          <w:color w:val="000000"/>
          <w:sz w:val="28"/>
          <w:szCs w:val="28"/>
          <w:u w:val="single"/>
          <w:lang w:eastAsia="ru-RU"/>
        </w:rPr>
        <w:t>Вопросы, выносимые на обсуждение:</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нятие, признаки и сущность юридического лица.</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авоспособность юридического лица. Виды правоспособности.</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частие юридического лица в гражданском обороте.</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чредительные документы юридического лица.</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ндивидуализация юридических лиц (основные и дополнительные способы).</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пособы и порядок создания юридических лиц.</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Государственная регистрация юридических лиц, ее значение и порядок осуществления</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Классификация юридических лиц и ее значение.</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Коммерческие и некоммерческие организации: понятие, организационно-правовые формы, цели деятельности.</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Корпоративные и унитарные организации. Права и обязанности участников, управление в корпорации.</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Преобразование юридического лица.</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2. Прекращение деятельности юридического лица: </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2.1. Добровольная ликвидация; </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 Банкротство;</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 Ликвидация законодательства;по решению суда в связи с невыполнением требований</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 Прекращение деятельности неработающей организации.</w:t>
      </w:r>
    </w:p>
    <w:p>
      <w:pPr>
        <w:pStyle w:val="Style20"/>
        <w:tabs>
          <w:tab w:val="clear" w:pos="708"/>
          <w:tab w:val="left" w:pos="1418" w:leader="none"/>
          <w:tab w:val="left" w:pos="1560" w:leader="none"/>
        </w:tabs>
        <w:spacing w:lineRule="auto" w:line="240" w:before="0" w:after="0"/>
        <w:ind w:left="0" w:firstLine="426"/>
        <w:contextualSpacing/>
        <w:jc w:val="both"/>
        <w:rPr/>
      </w:pPr>
      <w:r>
        <w:rPr>
          <w:rFonts w:cs="Times New Roman" w:ascii="Times New Roman" w:hAnsi="Times New Roman"/>
          <w:color w:val="000000"/>
          <w:sz w:val="28"/>
          <w:szCs w:val="28"/>
          <w:lang w:eastAsia="ru-RU"/>
        </w:rPr>
        <w:t xml:space="preserve">13. Представительства и филиалы юридического лица. Аффилированные юридические лица. </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Правовое положение хозяйственных обществ и товариществ.</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Правовое положение производственного кооператива.</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Правовое положение государственного и муниципального унитарного предприятия.</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 Правовое положение и виды корпоративных некоммерческих организаций.</w:t>
      </w:r>
    </w:p>
    <w:p>
      <w:pPr>
        <w:pStyle w:val="Style20"/>
        <w:tabs>
          <w:tab w:val="clear" w:pos="708"/>
          <w:tab w:val="left" w:pos="1418" w:leader="none"/>
          <w:tab w:val="left" w:pos="1560" w:leader="none"/>
        </w:tabs>
        <w:spacing w:lineRule="auto" w:line="240" w:before="0" w:after="0"/>
        <w:ind w:left="0" w:firstLine="426"/>
        <w:contextualSpacing/>
        <w:jc w:val="both"/>
        <w:rPr>
          <w:rFonts w:ascii="Times New Roman" w:hAnsi="Times New Roman" w:cs="Times New Roman"/>
          <w:b/>
          <w:b/>
          <w:bCs/>
          <w:i/>
          <w:i/>
          <w:iCs/>
          <w:color w:val="000000"/>
          <w:sz w:val="28"/>
          <w:szCs w:val="28"/>
          <w:u w:val="single"/>
          <w:lang w:eastAsia="ru-RU"/>
        </w:rPr>
      </w:pPr>
      <w:r>
        <w:rPr>
          <w:rFonts w:cs="Times New Roman" w:ascii="Times New Roman" w:hAnsi="Times New Roman"/>
          <w:color w:val="000000"/>
          <w:sz w:val="28"/>
          <w:szCs w:val="28"/>
          <w:lang w:eastAsia="ru-RU"/>
        </w:rPr>
        <w:t>18. Правовое положение и виды унитарных некоммерческих организаций.</w:t>
        <w:b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Составьте схему основных теорий возникновения юридического лица, сгруппировав их по соответствующим группам. Раскройте каждую теорию.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2. </w:t>
      </w:r>
      <w:r>
        <w:rPr>
          <w:rFonts w:eastAsia="Times New Roman" w:cs="Times New Roman" w:ascii="Times New Roman" w:hAnsi="Times New Roman"/>
          <w:color w:val="000000"/>
          <w:sz w:val="28"/>
          <w:szCs w:val="28"/>
          <w:lang w:eastAsia="ru-RU"/>
        </w:rPr>
        <w:t>Составьте схему классификации юридических лиц по основным трем критериям (отношению к прибыли, порядку управления и форме собственности).</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3. </w:t>
      </w:r>
      <w:r>
        <w:rPr>
          <w:rFonts w:eastAsia="Times New Roman" w:cs="Times New Roman" w:ascii="Times New Roman" w:hAnsi="Times New Roman"/>
          <w:color w:val="000000"/>
          <w:sz w:val="28"/>
          <w:szCs w:val="28"/>
          <w:lang w:eastAsia="ru-RU"/>
        </w:rPr>
        <w:t>Составьте перечень документов, представляемых для государственной регистрации юридического лица в форме общества с ограниченной ответственность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4</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одберите с использованием СПС «КонсультантПлюс» не менее 15 судебных актов (указав их реквизиты (дата, принявший суд и номер дела)) по вопросам отказа в государственной регистрации юридическ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четом выбранных актов, сделайте обобщения рассматриваемых вопросов, указав следующее аспек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заявляемые требова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обенности обоснования требова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отивировка регистрирующего органа при отказе в государственной регист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личество удовлетворенных требова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мотивировка судов при вынесении судебного решения.</w:t>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eastAsia="Times New Roman" w:cs="Times New Roman"/>
          <w:b/>
          <w:b/>
          <w:i/>
          <w:i/>
          <w:iCs/>
          <w:color w:val="000000"/>
          <w:sz w:val="24"/>
          <w:szCs w:val="24"/>
          <w:u w:val="single"/>
          <w:lang w:eastAsia="ru-RU"/>
        </w:rPr>
      </w:pPr>
      <w:r>
        <w:rPr>
          <w:rFonts w:eastAsia="Times New Roman" w:cs="Times New Roman" w:ascii="Times New Roman" w:hAnsi="Times New Roman"/>
          <w:b/>
          <w:i/>
          <w:iCs/>
          <w:color w:val="000000"/>
          <w:sz w:val="24"/>
          <w:szCs w:val="24"/>
          <w:u w:val="single"/>
          <w:lang w:eastAsia="ru-RU"/>
        </w:rPr>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К администрации муниципальной общеобразовательной школы № 11 города N. обратилась группа учащихся старшей школы с предложением организовать в школе детское религиозное объединение «Добрая весть», куда на добровольной основе смог бы вступить любой учащихся школы. Целью деятельности такого объединения будет приобщение учащихся школы к православным ценностям и традициям, распространение христианской литературы среди учащихся школы, ее изучени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ы должны быть, с точки зрения закона, действия директора школы? Имеются ли в данной ситуации аспекты коррупционного поведения кого-либо из частников возникшего отношен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Преподаватель университета, придя на занятия, сдал в гардероб университета свое пальто. После занятий, когда он потребовал его обратно, предъявив полученный номерок, то оказалось, что его пальто ошибочно выдали другому лицу и отыскать его впоследствии не удалось. Университет возместить стоимость утраченного пальто отказался. Преподаватель предъявил иск в суд. Представитель университета, возражая против иска, утверждал, что ответственность за утрату пальто должен нести не университет, а работница гардероба, которая при поступлении на работу предупреждалась администрацией о полной материальной ответственности за утрату принятой на хранение одежды.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следует решить дело? Назовите субъектов спорного правоотношения. Какие правоотношения существуют между работницей гардероба и университето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Аудиторская проверка потребительского кооператива «Сосновый бор» выявила значительные убытки по результатам хозяйственной деятельности кооператива за 2020 год. На общем собрании членов кооператива 23 марта 2021 года был утвержден баланс кооператива за 2020 год и было решено не покрывать образовавшиеся убытки путем дополнительных инвестиций, а соразмерно уменьшить размер паевых взносов всех членов кооператива, уравняв, тем самым, активы и пассивы организации. Один из кредиторов кооператива, узнав о</w:t>
        <w:br/>
        <w:t>принятом решении, обратился в суд с иском о ликвидации кооперати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дновременно он потребовал досрочного расторжения договора, заключенного с кооперативом, и взыскания всех убытков. 5 августа 2021 года суд удовлетворил иск кредитора. В связи с недостаточностью имущества кооператива для покрытия убытков суд возложил субсидиарную ответственность по долгам кооператива на одного из его участников – полное товарищество «Фермеры Корсаков и Петров». Последние обжаловали решение суда в апелляционном порядке, считая его незаконным.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то несет ответственность по долгам потребительского кооператива?                   Возможно ли уменьшение размера паевых взносов в потребительском кооперативе? Какое решение должна принять вышестоящая инстан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ПАО «Сибкабель» (поставщик) по договору поставки с АТС-Михайлов (покупатель), являющимся структурным подразделением ООО «Томсктелеком», отгрузило 5 км. телефонного кабеля в адрес АТС. Покупатель полученную продукцию не оплатил в связи с отсутствием необходимых средств. ПАО «Сибкабель» предъявило требование к ООО «Томсктелеком». Последнее в оплате отказало по мотиву: «Товар не заказывал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то является сторонами договора поставки? Для кого возникли права и обязанности из договора? В чем особенность правового положения структурных подразделений юридического лица, находящегося вне места его регистрации? Как вы думаете, можно с ООО «Томсктелеком» взыскать стоимость полученного АТС-Михайлов товара и проценты за несвоевременную оплату товара? Решите спор.</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w:t>
      </w:r>
      <w:r>
        <w:rPr>
          <w:rFonts w:eastAsia="Times New Roman" w:cs="Times New Roman" w:ascii="Times New Roman" w:hAnsi="Times New Roman"/>
          <w:color w:val="000000"/>
          <w:sz w:val="28"/>
          <w:szCs w:val="28"/>
          <w:lang w:eastAsia="ru-RU"/>
        </w:rPr>
        <w:t xml:space="preserve">. Государственное предприятие «Форум» обратилось в арбитражный суд с иском о признании недействительным решения общего собрания участников ООО «Альтаир» об исключении его из состава участников общества и о преобразовании ООО «Альтаир» в ПАО «Альтаир плюс». При рассмотрении спора выяснилось, что на общем собрании, которое принимало решение о преобразовании общества, из шести участников присутствовали только два, обладающие в совокупности 25% голосов. Представители государственного предприятия «Форум» не явились на общее собрание, так как не были извещены о дате и времени его проведени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Каков порядок созыва и проведения внеочередного общего собрания?                  Кто уполномочен принимать решения о реорганизации юридического</w:t>
        <w:br/>
        <w:t>лица? Какое решение в данном случае должен вынести су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6.</w:t>
      </w:r>
      <w:r>
        <w:rPr>
          <w:rFonts w:eastAsia="Times New Roman" w:cs="Times New Roman" w:ascii="Times New Roman" w:hAnsi="Times New Roman"/>
          <w:color w:val="000000"/>
          <w:sz w:val="28"/>
          <w:szCs w:val="28"/>
          <w:lang w:eastAsia="ru-RU"/>
        </w:rPr>
        <w:t xml:space="preserve"> Сельскохозяйственный производственный кооператив (артель) «Агро» (СПК (артель) «Агро») заключил с бригадой, состоящей из 10 человек, договор на изготовление 10 цистерн емкостью по 3 тыс. литров каждая. По доверенностям членов бригады договор был подписан бригадиром Шмаковым. Исполнив работы, бригада потребовала расчет, но СПК (артель) «Агро» отказался оплатить работы, сославшись на недействительность договора. По мнению председателя СПК для заключения договора необходимо было получить согласие правления кооператива. Правление СПК в отношении работ по изготовлению цистерн никакого решения не принимало, кроме того, как заявил председатель, цена работ явно завышена. Шмаков от имени бригады обратился в су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ссмотрении дела представитель (юрист) кооператива подтвердил отказ оплачивать выполненные работы, повторив мотивировку отказа председателя кооператива. Кроме того, юрист дополнительно указал, что бригада не является юридическим лицом, не имеет счета в банке, куда можно было бы перечислить деньги, а выдавать наличными крупную сумму денег неюридическому лицу кооператив не имеет прав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кажите субъектов, которые являются участниками спорного отношения? Дайте оценку каждому из возражений председателя кооператива?                  Является ли председатель и юрист органами юридического лица – СПК (артель) «Агро»?  Какое решение должен вынести суд в данном спор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7.</w:t>
      </w:r>
      <w:r>
        <w:rPr>
          <w:rFonts w:eastAsia="Times New Roman" w:cs="Times New Roman" w:ascii="Times New Roman" w:hAnsi="Times New Roman"/>
          <w:color w:val="000000"/>
          <w:sz w:val="28"/>
          <w:szCs w:val="28"/>
          <w:lang w:eastAsia="ru-RU"/>
        </w:rPr>
        <w:t xml:space="preserve"> Американский бизнесмен, являющийся единственным владельцем фирмы «Джон Вуд, Лтд.», обратился к адвокату за консультацией по вопросу об оптимальной форме ведения бизнеса в России. Фирма, которую намерен создать бизнесмен, должна удовлетворять следующим требованиям: 1) возможность заниматься любой коммерческой и благотворительной деятельностью без каких-либо ограничений; 2) обеспечение наиболее полного контроля за действиями руководства фирмы; 3) сохранение конфиденциальности основной финансовой информации о деятельности фирмы (бухгалтерский отчет, баланс и т.п.); 4) ограничение пределов ответственности по обязательствам такой фирмы суммой вклада в ее капитал.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йте консультацию от имени адвоката. Какое предприятие вы посоветуете создать и почему? Можно ли привлечь в фирму в качестве соучредителей российских граждан, а также государственные и муниципальные органы?</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8.</w:t>
      </w:r>
      <w:r>
        <w:rPr>
          <w:rFonts w:eastAsia="Times New Roman" w:cs="Times New Roman" w:ascii="Times New Roman" w:hAnsi="Times New Roman"/>
          <w:color w:val="000000"/>
          <w:sz w:val="28"/>
          <w:szCs w:val="28"/>
          <w:lang w:eastAsia="ru-RU"/>
        </w:rPr>
        <w:t xml:space="preserve"> Енакиевский филиал ООО «Максима М», зарегистрированного в г. Донецке, заключил от своего имени договор поставки с ПАО «Проспект». К обусловленному сроку договор не был исполнен (полученный товар не был оплачен). ПАО «Проспект» предъявило филиалу и ООО иск о взыскании неустойки на сумму 100 000 руб. за просрочку исполнения обязательства. В арбитражном суде филиал и ООО иск не признали, просили производство по делу прекратить, поскольку: а) филиал не может от своего имени заключать договор, а также быть ответчиком по делу; б) кроме того, директор филиала заключил договор на сумму 500 000 руб., а в соответствии с Положением о филиале, утвержденным ООО «Максима М», енакиевский филиал вправе заключать договоры на сумму, не превышающую 150 000 руб. ПАО «Проспект» настаивало на рассмотрении спора, указывая, что филиал указан в уставе ООО, поставлен на налоговый учет в г. Енакиево и обладает правом юридического лица. То же обстоятельство, что директор филиала заключил договор с превышением своих полномочий, не может служить основанием ни для прекращения производства по делу, ни для признания договора недействительным.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о правовое положение филиала? Оцените возражения сторон и дайте им правовую оценку. Особенности получения предварительного согласия на получение сделки? Какое решение должен вынести суд в изложенной ситуации? Какова судебная практика по аналогичным делам (приведите примеры, мотивировку судов в решениях при разрешении таких споров)?</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9.</w:t>
      </w:r>
      <w:r>
        <w:rPr>
          <w:rFonts w:eastAsia="Times New Roman" w:cs="Times New Roman" w:ascii="Times New Roman" w:hAnsi="Times New Roman"/>
          <w:color w:val="000000"/>
          <w:sz w:val="28"/>
          <w:szCs w:val="28"/>
          <w:lang w:eastAsia="ru-RU"/>
        </w:rPr>
        <w:t xml:space="preserve"> Адвокаты К. и М. обратились в Арбитражный суд г. Донецка с заявлением о признании незаконным решения налоговой инспекции от 15.09.2019 об отказе в регистрации Адвокатского бюро «K@M» в связи с непредставлением договора о создании и управлении юридическим лицом и обязанности инспекции зарегистрировать Адвокатское бюр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является учредительными документами юридического лица? Какое значение для государственной регистрации имеет договор о создании и управлении юридическим лицом? Какие документы для регистрации должны были предоставить Адвокаты К. и М.?  Какое решение должен принять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0</w:t>
      </w:r>
      <w:r>
        <w:rPr>
          <w:rFonts w:eastAsia="Times New Roman" w:cs="Times New Roman" w:ascii="Times New Roman" w:hAnsi="Times New Roman"/>
          <w:color w:val="000000"/>
          <w:sz w:val="28"/>
          <w:szCs w:val="28"/>
          <w:lang w:eastAsia="ru-RU"/>
        </w:rPr>
        <w:t xml:space="preserve">. ООО «Тайм-холл» с уставным капиталом 100 000 рублей было учреждено гражданами Довженко и Кругловым, а также АО «Импульс» и АО «А-рус». Довженко решил продать принадлежащую ему долю в размере 20% уставного капитала г-ну Петрову, который готов был заплатить за нее 50 000 рублей. 25 марта 2020 года Довженко направил всем остальным участникам соответствующее предложение о покупке его доли за 50 000 рублей. Через неделю он получил ответ от АО «А-рус», которое выразило желание приобрести его долю по ее номинальной стоимости, т.е. за 20 000 рублей. Еще через неделю пришел ответ от АО «Импульс», в котором оно категорически возражало против какой-либо продажи доли, поскольку Довженко оплатил свою долю в уставном капитале лишь наполовину и, следовательно, до момента ее полной оплаты не имел права ее продавать. 18 апреля 2020 года Довженко заключил с Петровым договор купли-продажи своей доли в размере 20% уставного капитала за 50 000 рублей, а 20 апреля получил телеграмму от Круглова, в которой тот соглашался купить оплаченные Довженко 10% уставного капитала за 25 000 рублей. При этом Круглов указывал, что письмо Довженко было им получено лишь 5 апреля, что подтверждается квитанцией уведомления о вручении. Не согласившись со сделкой, Круглов, потребовал перевести на него права покупателя, поскольку по закону ему принадлежит преимущественное право покупки отчуждаемой доли, которое он и осуществил, согласившись с предложением Довженк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 порядок выходя из участников общества? Кому и в каком порядке необходимо предлагать приобретение доли в уставном капитале и каков срок преимущественного права покупки? Какие требования в суд может Круглов заявить к Довженко в изложенной ситуации? Какое решение должен будет вынести суд, если Круглов предъявит иск к Довженко о признании сделки по продаже недействительной?</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1.</w:t>
      </w:r>
      <w:r>
        <w:rPr>
          <w:rFonts w:eastAsia="Times New Roman" w:cs="Times New Roman" w:ascii="Times New Roman" w:hAnsi="Times New Roman"/>
          <w:color w:val="000000"/>
          <w:sz w:val="28"/>
          <w:szCs w:val="28"/>
          <w:lang w:eastAsia="ru-RU"/>
        </w:rPr>
        <w:t xml:space="preserve"> Учредитель ООО внес в уставный капитал общества право аренды на грузовой автомобиль «Вольво». В соответствие с учредительным договором вклад в уставный капитал ООО в форме аренды грузового автомобиля был оценен в сумму 100 000 рублей, а доля учредителя, внесшего этот вклад установлена в размере 1/2. Республиканская налоговая служба, отказала в государственной регистрации юридического лица, ссылаясь на то, что по имеющейся у нее информации оценка вклада в уставный капитал ООО была значительно занижена, в чем налоговая инспекция усматривала сговор учредителей, с целью существенного уменьшения размера уставного капитала юридического ли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удовлетворенные решением налоговой инспекции, учредители ООО обратились в суд с иском о понуждении налоговой инспекции осуществить государственную регистрацию юридического лиц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имущество может вноситься в качестве уставного капитала ООО? Как производится оценка неденежного вклада в уставный капитал?                Какие существуют основания для отказа в государственной регистрации юридического лиц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8"/>
          <w:szCs w:val="28"/>
          <w:lang w:eastAsia="ru-RU"/>
        </w:rPr>
        <w:t>Какое решение должен будет вынести суд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2.</w:t>
      </w:r>
      <w:r>
        <w:rPr>
          <w:rFonts w:eastAsia="Times New Roman" w:cs="Times New Roman" w:ascii="Times New Roman" w:hAnsi="Times New Roman"/>
          <w:color w:val="000000"/>
          <w:sz w:val="28"/>
          <w:szCs w:val="28"/>
          <w:lang w:eastAsia="ru-RU"/>
        </w:rPr>
        <w:t xml:space="preserve"> Группа физических лиц, объединив собственное имущество, на систематической основе занималась торгово-посреднической деятельностью, получив при этом значительную прибыль. Налоговая инспекция, усмотрев в их деятельности состав правонарушения, предусмотренного Законом о налоговой систем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ДНР,</w:t>
      </w:r>
      <w:r>
        <w:rPr>
          <w:rFonts w:eastAsia="Times New Roman" w:cs="Times New Roman" w:ascii="Times New Roman" w:hAnsi="Times New Roman"/>
          <w:color w:val="000000"/>
          <w:sz w:val="28"/>
          <w:szCs w:val="28"/>
          <w:lang w:eastAsia="ru-RU"/>
        </w:rPr>
        <w:t xml:space="preserve"> направила в их адрес требование об уплате налога на прибыль организаций и налога на имущество организаций. Однако граждане обратились в суд с иском о признании требований налоговой инспекции неправомерными, ссылаясь на то обстоятельство, что они не зарегистрированы в качестве юридического лица налоговой службой, и, следовательно, не являются субъектами налогового правонарушени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праве ли физические лица заниматься предпринимательской деятельностью без соответствующей регистрации? Кто выступает участниками спорных отношений, изложенных в задаче? В чем особенность ответственности физического лица, осуществляющего предпринимательскую деятельность без регистрации в соответствующем качестве? Какое решение должен вынести суд в приведенной ситуации?</w:t>
      </w:r>
    </w:p>
    <w:p>
      <w:pPr>
        <w:pStyle w:val="Normal"/>
        <w:spacing w:lineRule="auto" w:line="240" w:before="0" w:after="0"/>
        <w:ind w:firstLine="709"/>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3.</w:t>
      </w:r>
      <w:r>
        <w:rPr>
          <w:rFonts w:eastAsia="Times New Roman" w:cs="Times New Roman" w:ascii="Times New Roman" w:hAnsi="Times New Roman"/>
          <w:color w:val="000000"/>
          <w:sz w:val="28"/>
          <w:szCs w:val="28"/>
          <w:lang w:eastAsia="ru-RU"/>
        </w:rPr>
        <w:t xml:space="preserve"> Предприниматель Судаков стал владельцем парфюмерной фабрики «Аромат». Когда спрос на изделия упал, Судаков изменил ее прежнее фирменное наименование на «Арома», хотя в городе уже несколько лет работает парфюмерный магазин фирмы «Красная Москва», использующий на вывеске магазина, рекламе и упаковке коммерческое обозначение «Арома». Администрация магазина обратилась к администрации фабрики с требованием отказаться от наименования «Арома» в связи с многолетней работой магазина под таким наименованием. Однако Судаков отказался изменять фирменное наименование, сославшись на его официальную регистрацию.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уде Судаков заявил, что в связи с тем, что коммерческое обозначение магазина не зарегистрировано не парфюмерная фабрика, а магазин должен прекратить использовать свое коммерческое обозначени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Имела ли право парфюмерная фабрика при осуществлении предпринимательской деятельности использовать два коммерческих обозначения «Аромат» и «Арома»? Вправе ли магазин указывать на вывеске свое фирменное наименование, сходное с коммерческим обозначением магазина? В каком случае коммерческое обозначение фабрики может быть использовано без регистр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4.</w:t>
      </w:r>
      <w:r>
        <w:rPr>
          <w:rFonts w:eastAsia="Times New Roman" w:cs="Times New Roman" w:ascii="Times New Roman" w:hAnsi="Times New Roman"/>
          <w:color w:val="000000"/>
          <w:sz w:val="28"/>
          <w:szCs w:val="28"/>
          <w:lang w:eastAsia="ru-RU"/>
        </w:rPr>
        <w:t xml:space="preserve"> В арбитражный суд поступило исковое заявление с требованием о признании договоров, заключенных филиалом юридического лица недействительными. Истец мотивировал свое требование тем, что учредитель филиала – организация – ликвидирован вследствие банкротства более года тому назад, однако, директор филиала, возражая против иска, заявил в суде, что имущество филиала было обособлено и не включалось в конкурсную массу при ликвидации учредителя. Оспариваемые договоры заключены от имени филиала, а не от имени учредителя-организации, и сам филиал надлежаще исполняет заключенные договоры, платежеспособен, следовательно, по всем признакам отвечает требованиям закона, предъявляемым к юридическому лиц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имущество учитывается при ликвидации юридического лица?   Кто является сторонами спорного договора? Возможна ли самостоятельная ответственность филиала по обязательствам? Подлежит ли иск удовлетворе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5</w:t>
      </w:r>
      <w:r>
        <w:rPr>
          <w:rFonts w:eastAsia="Times New Roman" w:cs="Times New Roman" w:ascii="Times New Roman" w:hAnsi="Times New Roman"/>
          <w:color w:val="000000"/>
          <w:sz w:val="28"/>
          <w:szCs w:val="28"/>
          <w:lang w:eastAsia="ru-RU"/>
        </w:rPr>
        <w:t xml:space="preserve">. Городская средняя образовательная школа оказывала платные услуги населению по дошкольной подготовке детей 5-6 лет. Директор школы Сафин полученные наличные деньги не сдал в кассу школы, а использовал их по своему усмотрению, намереваясь их позже вернуть. В результате этого школа не закупила необходимую методическую литературу для занятий, а труд нескольких учителей в течение четырех месяцев не оплачивался воврем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длежит ли Сафин ответственности за свои действия? Вправе ли школа в гражданско-правовом порядке потребовать возмещение денежных средств, полученных Сафины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6.</w:t>
      </w:r>
      <w:r>
        <w:rPr>
          <w:rFonts w:eastAsia="Times New Roman" w:cs="Times New Roman" w:ascii="Times New Roman" w:hAnsi="Times New Roman"/>
          <w:color w:val="000000"/>
          <w:sz w:val="28"/>
          <w:szCs w:val="28"/>
          <w:lang w:eastAsia="ru-RU"/>
        </w:rPr>
        <w:t xml:space="preserve"> В состав акционерного общества входят несколько территориально обособленных предприятий (производств), связанных между собой производственным циклом. На общем собрании акционеров большинством голосов принято решение наделить эти структурные подразделения правами юридического лица с тем, чтобы они приобрели финансовую самостоятельность, оставаясь в административном и технологическом подчинении у акционерного общества. Однако </w:t>
      </w:r>
      <w:r>
        <w:rPr>
          <w:rFonts w:eastAsia="Times New Roman" w:cs="Times New Roman" w:ascii="Times New Roman" w:hAnsi="Times New Roman"/>
          <w:sz w:val="28"/>
          <w:szCs w:val="28"/>
          <w:lang w:eastAsia="ru-RU"/>
        </w:rPr>
        <w:t>Республиканская налоговая инспекция</w:t>
      </w:r>
      <w:r>
        <w:rPr>
          <w:rFonts w:eastAsia="Times New Roman" w:cs="Times New Roman" w:ascii="Times New Roman" w:hAnsi="Times New Roman"/>
          <w:color w:val="000000"/>
          <w:sz w:val="28"/>
          <w:szCs w:val="28"/>
          <w:lang w:eastAsia="ru-RU"/>
        </w:rPr>
        <w:t xml:space="preserve"> отказала в регистрации обособленных предприятий в качестве юридических лиц, ссылаясь на нарушения действующего законодательств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озможна ли в каком-либо виде в изложенной ситуации реорганизация юридического лица? Кто вправе принимать решения о создании новых юридических лиц, на основе имущества, действующего юридического лица?                 Признаются ли филиалами производства, находящиеся в разных местностях, связанных между собой производственным циклом? Правомерно ли налоговая инспекция отказала в регистрации юридических лиц?</w:t>
      </w:r>
    </w:p>
    <w:p>
      <w:pPr>
        <w:pStyle w:val="Normal"/>
        <w:spacing w:lineRule="auto" w:line="24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7. «</w:t>
      </w:r>
      <w:r>
        <w:rPr>
          <w:rFonts w:eastAsia="Times New Roman" w:cs="Times New Roman" w:ascii="Times New Roman" w:hAnsi="Times New Roman"/>
          <w:color w:val="000000"/>
          <w:sz w:val="28"/>
          <w:szCs w:val="28"/>
          <w:lang w:eastAsia="ru-RU"/>
        </w:rPr>
        <w:t xml:space="preserve">Ассоциация рекламных фирм» заключила договор на организацию и проведение рекламной кампании крупного предприятия. Нарушив ряд условий договора, Ассоциация причинила рекламодателю большие убытки. Возражая против предъявленного в арбитражном суде иска, юрист Ассоциации заявил, что причиной срыва договорных обязательств стал выход из Ассоциации в прошлом году группы рекламных фирм, которым предполагалось перепоручить исполнение договора и к этим фирмам и следует предъявлять иск. Кроме того, заключив договор на организацию и проведение рекламной кампании, Ассоциация вышла за рамки своей специальной правоспособности, поскольку она является некоммерческой организацией. Значит, соответствующий договор должен быть признан недействительным, что исключает гражданско-правовую ответственность Ассоциаци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 чем заключаются особенности правового положения объединений юридических лиц? Какие юридические лица обладают обшей (универсальной), а какие – специальной правоспособностью?  Какое решение должен вынести суд и почем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8.</w:t>
      </w:r>
      <w:r>
        <w:rPr>
          <w:rFonts w:eastAsia="Times New Roman" w:cs="Times New Roman" w:ascii="Times New Roman" w:hAnsi="Times New Roman"/>
          <w:color w:val="000000"/>
          <w:sz w:val="28"/>
          <w:szCs w:val="28"/>
          <w:lang w:eastAsia="ru-RU"/>
        </w:rPr>
        <w:t xml:space="preserve"> Акционерное общество «Прогресс» обратилось в арбитражный суд с требованием запретить обществу с ограниченной ответственностью использовать слово «Прогресс» в своем фирменном наименовани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признается фирменным наименованием? Какие ограничения для фирменных наименований установлены законодательством? Какое решение должен принять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9</w:t>
      </w:r>
      <w:r>
        <w:rPr>
          <w:rFonts w:eastAsia="Times New Roman" w:cs="Times New Roman" w:ascii="Times New Roman" w:hAnsi="Times New Roman"/>
          <w:color w:val="000000"/>
          <w:sz w:val="28"/>
          <w:szCs w:val="28"/>
          <w:lang w:eastAsia="ru-RU"/>
        </w:rPr>
        <w:t xml:space="preserve">. Государственное образовательное учреждение высшего образования «Восточный университет» систематически заключало договоры поручительства с банком по обеспечению возврата потребительских кредитов, полученных сотрудниками и преподавателями университет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курор города направил в адрес ректора университета прокурорское предостережение, в котором потребовал прекратить противоправную деятельность по заключению договоров поручитель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тор университета в своем ответе прокурору указал, что университет не нарушает действующее законодательство, в соответствие с которым может заключать любой не запрещенных законом договор, в том числе и договор поручительства, а, выступая поручителем за своих сотрудников, университет тем самым способствует надлежащему исполнению ими принятых на себя обязательств по возврату кредит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доводы сторон. Может ли закон вводить какие-либо ограничения для отдельных видов организаций по заключению тех или иных договоров? Дайте мотивированный ответ по существу спор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0.</w:t>
      </w:r>
      <w:r>
        <w:rPr>
          <w:rFonts w:eastAsia="Times New Roman" w:cs="Times New Roman" w:ascii="Times New Roman" w:hAnsi="Times New Roman"/>
          <w:color w:val="000000"/>
          <w:sz w:val="28"/>
          <w:szCs w:val="28"/>
          <w:lang w:eastAsia="ru-RU"/>
        </w:rPr>
        <w:t xml:space="preserve"> Общее собрание акционеров большинством голосов приняло решение о реорганизации путем выделения. Из состава АО выделялось общество с ограниченной ответственностью, единственным учредителем которого было акционерное обществ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делительном балансе было предусмотрено передача ООО части неликвидных активов и кредиторской задолженности учредителя. Кредиторы АО, несогласные с решением общего собрания о реорганизации, обратились в суд с требованием о признании его недействительным.</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 порядок реорганизации путем выделения? Мотивируйте возражения кредиторов, со ссылками на нормы закона.  Какое решение должен принять суд по делу?</w:t>
      </w:r>
    </w:p>
    <w:p>
      <w:pPr>
        <w:pStyle w:val="Normal"/>
        <w:spacing w:lineRule="auto" w:line="24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1.</w:t>
      </w:r>
      <w:r>
        <w:rPr>
          <w:rFonts w:eastAsia="Times New Roman" w:cs="Times New Roman" w:ascii="Times New Roman" w:hAnsi="Times New Roman"/>
          <w:color w:val="000000"/>
          <w:sz w:val="28"/>
          <w:szCs w:val="28"/>
          <w:lang w:eastAsia="ru-RU"/>
        </w:rPr>
        <w:t xml:space="preserve"> Предприниматель Иванов для создания товарищества на вере привлек заинтересованную фирму, которая, располагая безупречной репутацией, согласилась выступить в качестве полного товарища. Сохраняя за собой статус вкладчика коммандитного товарищества и, желая сохранить за собой контроль над создаваемым юридическим лицом, Иванов внес в складочный капитал 90% денежных средст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тем, что доля Иванова в складочном капитале составила 90%, в учредительном договоре товарищества было предусмотрено. что руководить им будет именно он, а новое юридическое лицо получило наименование «Коммандитное товарищество «Иванов и комп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коре после регистрации товарищества второй участник попытался отстранить Иванова от руководства коммандитным товариществом на том основании, что, будучи только вкладчиком, Иванов мог руководить товариществом только на основании доверенности, которая ему полными товарищами не выдавалась. Иванов заявил, что, будучи директором «Коммандитного товарищества «Иванов и компания» он не нуждается в доверенности для совершения сделок от имени юридического лиц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Кто вправе действовать от имени коммандитного товарищества?                   Каков порядок управления в коммандитном товариществе? Решите спор между участниками коммандитного товариществ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2.</w:t>
      </w:r>
      <w:r>
        <w:rPr>
          <w:rFonts w:eastAsia="Times New Roman" w:cs="Times New Roman" w:ascii="Times New Roman" w:hAnsi="Times New Roman"/>
          <w:color w:val="000000"/>
          <w:sz w:val="28"/>
          <w:szCs w:val="28"/>
          <w:lang w:eastAsia="ru-RU"/>
        </w:rPr>
        <w:t xml:space="preserve"> АО «Таралесторг» заключило с ГУП «Прометей» договор на изготовление и поставку тары. Государственное предприятие «Прометей» выполнило треть заказа, однако по решению правительства оно было реорганизовано и на базе его имущества образован станкостроительный завод, получивший государственный оборонный заказ. АО «Таралесторг» потребовало переоформления договора на изготовление тары, считая завод правопреемником ГУП «Промет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костроительный завод отказался от исполнения договора, сославшись на то, что он не занимается изготовлением тары, его профиль деятельности определен государством. АО «Таралеспром» обратилось в суд с иском о возмещении причиненных убытков.</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Кто должен являться ответчиком по иску и на кого по решению суда должна быть возложена обязанность по компенсации причиненных убытков?                  Особенности ответственности юридического лица при реорганизации?                  Подлежит ли иск АО «Таралесторг» удовлетворе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Тема 6. Вопросы теории и практики объектов гражданских прав (занятие 8).</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iCs/>
          <w:color w:val="000000"/>
          <w:sz w:val="24"/>
          <w:szCs w:val="24"/>
          <w:lang w:eastAsia="ru-RU"/>
        </w:rPr>
        <w:br/>
      </w: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объекта гражданских правоотношений (законодательный и доктринальный подх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иды объектов гражданских правоотношений (основные теории объек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ъекты гражданских прав и гражданские правоотношения (вопросы соотнесения тождественности) понят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мущество как объект гражданских правоотно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нятие вещи и ее оборотоспособ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лассификация вещ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облема составных и сложных вещ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Юридическая недвижимость и ее гражданско-правовое знач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Имущественные комплексы как особый вид вещ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еньги как объек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нятие и признаки (характерные особенности) ценных бума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Работы и услуги как объек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Результаты интеллектуальной творческой деятельности как объек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Нематериальные блага как объекты гражданских прав и особенности их защиты).</w:t>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pPr>
      <w:r>
        <w:rPr>
          <w:rFonts w:eastAsia="Times New Roman" w:cs="Times New Roman" w:ascii="Times New Roman" w:hAnsi="Times New Roman"/>
          <w:b/>
          <w:bCs/>
          <w:i/>
          <w:iCs/>
          <w:color w:val="000000"/>
          <w:sz w:val="28"/>
          <w:szCs w:val="28"/>
          <w:lang w:eastAsia="ru-RU"/>
        </w:rPr>
        <w:br/>
      </w: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Составить таблицу материальных и нематериальных объектов гражданских прав по республиканскому законодательств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Проанализируйте и дайте аргументацию со ссылками на нормы права о том, является ли самостоятельным объектом гражданских прав самовольная постройка, нежилое помещение, маршрут общественного транспорта, спортивная площадка, автомобильная дорога, стадион. Приведите примеры судебной практики.</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Заполните следующую сравнительную таблицу</w:t>
      </w:r>
    </w:p>
    <w:tbl>
      <w:tblPr>
        <w:tblW w:w="9464" w:type="dxa"/>
        <w:jc w:val="left"/>
        <w:tblInd w:w="-113" w:type="dxa"/>
        <w:tblLayout w:type="fixed"/>
        <w:tblCellMar>
          <w:top w:w="0" w:type="dxa"/>
          <w:left w:w="108" w:type="dxa"/>
          <w:bottom w:w="0" w:type="dxa"/>
          <w:right w:w="108" w:type="dxa"/>
        </w:tblCellMar>
      </w:tblPr>
      <w:tblGrid>
        <w:gridCol w:w="3000"/>
        <w:gridCol w:w="3000"/>
        <w:gridCol w:w="3464"/>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ид бумаг</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br/>
              <w:t>Критерий сравн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документарные</w:t>
              <w:br/>
              <w:t>ценные бумаг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бездокументарные</w:t>
              <w:br/>
              <w:t>ценные бумаг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нятие</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ые реквизиты</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удостоверяе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то может эмитироват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то ведет учет ценных бума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восстановления прав по ценной</w:t>
              <w:br/>
              <w:t>бумаге</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mc:AlternateContent>
          <mc:Choice Requires="wps">
            <w:drawing>
              <wp:anchor behindDoc="0" distT="0" distB="0" distL="0" distR="0" simplePos="0" locked="0" layoutInCell="0" allowOverlap="1" relativeHeight="3">
                <wp:simplePos x="0" y="0"/>
                <wp:positionH relativeFrom="column">
                  <wp:posOffset>-74295</wp:posOffset>
                </wp:positionH>
                <wp:positionV relativeFrom="paragraph">
                  <wp:posOffset>-2346960</wp:posOffset>
                </wp:positionV>
                <wp:extent cx="1938020" cy="512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184.8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mc:AlternateContent>
          <mc:Choice Requires="wps">
            <w:drawing>
              <wp:anchor behindDoc="0" distT="0" distB="0" distL="0" distR="0" simplePos="0" locked="0" layoutInCell="0" allowOverlap="1" relativeHeight="4">
                <wp:simplePos x="0" y="0"/>
                <wp:positionH relativeFrom="column">
                  <wp:posOffset>-65405</wp:posOffset>
                </wp:positionH>
                <wp:positionV relativeFrom="paragraph">
                  <wp:posOffset>174625</wp:posOffset>
                </wp:positionV>
                <wp:extent cx="1851660" cy="5391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13.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color w:val="000000"/>
          <w:sz w:val="24"/>
          <w:szCs w:val="24"/>
          <w:lang w:eastAsia="ru-RU"/>
        </w:rPr>
        <w:t>. Раскройте содержание принципа «двойной регистрации и заполните таблицу:</w:t>
      </w:r>
    </w:p>
    <w:tbl>
      <w:tblPr>
        <w:tblW w:w="9690" w:type="dxa"/>
        <w:jc w:val="left"/>
        <w:tblInd w:w="-113" w:type="dxa"/>
        <w:tblLayout w:type="fixed"/>
        <w:tblCellMar>
          <w:top w:w="0" w:type="dxa"/>
          <w:left w:w="108" w:type="dxa"/>
          <w:bottom w:w="0" w:type="dxa"/>
          <w:right w:w="108" w:type="dxa"/>
        </w:tblCellMar>
      </w:tblPr>
      <w:tblGrid>
        <w:gridCol w:w="3000"/>
        <w:gridCol w:w="3345"/>
        <w:gridCol w:w="3345"/>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ид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br/>
              <w:t>Характеристик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Государственная</w:t>
              <w:br/>
              <w:t>регистрация прав</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Государственная</w:t>
              <w:br/>
              <w:t>регистрация сделок</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ъекты регистрации</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дствия несоблюдения</w:t>
              <w:br/>
              <w:t>требования о регистрации</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вила проведения правовой</w:t>
              <w:br/>
              <w:t>экспертизы документов,</w:t>
              <w:br/>
              <w:t>предоставленных на регистрацию</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гистрационная запись в ЕГРН</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достоверение регистрации</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5</w:t>
      </w:r>
      <w:r>
        <w:rPr>
          <w:rFonts w:eastAsia="Times New Roman" w:cs="Times New Roman" w:ascii="Times New Roman" w:hAnsi="Times New Roman"/>
          <w:color w:val="000000"/>
          <w:sz w:val="28"/>
          <w:szCs w:val="28"/>
          <w:lang w:eastAsia="ru-RU"/>
        </w:rPr>
        <w:t>. Заполните таблицу ответственности за нарушение законодательства о государственной регистрации прав и кадастровом учете недвижимости, заполнив таблицу:</w:t>
      </w:r>
    </w:p>
    <w:tbl>
      <w:tblPr>
        <w:tblW w:w="9997" w:type="dxa"/>
        <w:jc w:val="left"/>
        <w:tblInd w:w="-113" w:type="dxa"/>
        <w:tblLayout w:type="fixed"/>
        <w:tblCellMar>
          <w:top w:w="0" w:type="dxa"/>
          <w:left w:w="108" w:type="dxa"/>
          <w:bottom w:w="0" w:type="dxa"/>
          <w:right w:w="108" w:type="dxa"/>
        </w:tblCellMar>
      </w:tblPr>
      <w:tblGrid>
        <w:gridCol w:w="2179"/>
        <w:gridCol w:w="2188"/>
        <w:gridCol w:w="1656"/>
        <w:gridCol w:w="1821"/>
        <w:gridCol w:w="2153"/>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mc:AlternateContent>
                <mc:Choice Requires="wps">
                  <w:drawing>
                    <wp:anchor behindDoc="0" distT="0" distB="0" distL="0" distR="0" simplePos="0" locked="0" layoutInCell="1" allowOverlap="1" relativeHeight="5">
                      <wp:simplePos x="0" y="0"/>
                      <wp:positionH relativeFrom="column">
                        <wp:posOffset>-50165</wp:posOffset>
                      </wp:positionH>
                      <wp:positionV relativeFrom="paragraph">
                        <wp:posOffset>1905</wp:posOffset>
                      </wp:positionV>
                      <wp:extent cx="1362710" cy="6407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4"/>
                <w:szCs w:val="24"/>
                <w:lang w:eastAsia="ru-RU"/>
              </w:rPr>
              <w:t>Субъект:</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Ответственност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Правообладатель, стороны сдел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осрегистр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тор</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адастровый</w:t>
              <w:br/>
              <w:t>инжене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Государственный</w:t>
              <w:br/>
              <w:t>регистратор</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ажданско-правовая</w:t>
              <w:br/>
              <w:t>ответственность</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исциплинарная</w:t>
              <w:br/>
              <w:t>ответственность</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тивная</w:t>
              <w:br/>
              <w:t>ответственность</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головная</w:t>
              <w:br/>
              <w:t>ответственность</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8"/>
          <w:szCs w:val="28"/>
          <w:u w:val="single"/>
        </w:rPr>
      </w:pPr>
      <w:r>
        <w:rPr>
          <w:rFonts w:cs="Times New Roman" w:ascii="Times New Roman" w:hAnsi="Times New Roman"/>
          <w:b/>
          <w:i/>
          <w:iCs/>
          <w:sz w:val="28"/>
          <w:szCs w:val="28"/>
          <w:u w:val="single"/>
        </w:rPr>
        <w:t>Практические задания (задачи)</w:t>
      </w:r>
    </w:p>
    <w:p>
      <w:pPr>
        <w:pStyle w:val="Style20"/>
        <w:tabs>
          <w:tab w:val="clear" w:pos="708"/>
          <w:tab w:val="left" w:pos="1418" w:leader="none"/>
          <w:tab w:val="left" w:pos="1560" w:leader="none"/>
        </w:tabs>
        <w:spacing w:lineRule="auto" w:line="240" w:before="0" w:after="0"/>
        <w:ind w:left="0" w:hanging="0"/>
        <w:contextualSpacing/>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Гражданин Петров обратился в орган по государственной регистрации прав с заявлением о государственной регистрации права собственности на жилой дом. В качестве документа, устанавливающего возникновение права собственности на него, им был предоставлен акт приемки законченного строительством объекта приемочной комисси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рке представленных документов орган по государственной регистрации прав установил, что земельный участок, на котором расположен жилой дом, постановлением Администрации города выделен под эксплуатацию указанного объекта недвижимого имущества. Документ же, подтверждающий отвод земельного участка для строительства жилого дома, заявителем на регистрацию не был представлен. Орган по государственной регистрации прав отказал Петрову в регистрации права собственности на жилой дом, посчитав, что представленный документ – акт приемки законченного строительством объекта не свидетельствует о наличии у заявителя права на данный объект недвижимости в связи с тем, что этот объект является самовольной постройкой, на которую лицо не приобретает права собственности в силу прямого указания закона (</w:t>
      </w:r>
      <w:r>
        <w:rPr>
          <w:rFonts w:eastAsia="Times New Roman" w:cs="Times New Roman" w:ascii="Times New Roman" w:hAnsi="Times New Roman"/>
          <w:sz w:val="28"/>
          <w:szCs w:val="28"/>
          <w:lang w:eastAsia="ru-RU"/>
        </w:rPr>
        <w:t>ст. 281 ГК ДНР</w:t>
      </w:r>
      <w:r>
        <w:rPr>
          <w:rFonts w:eastAsia="Times New Roman" w:cs="Times New Roman" w:ascii="Times New Roman" w:hAnsi="Times New Roman"/>
          <w:color w:val="000000"/>
          <w:sz w:val="28"/>
          <w:szCs w:val="28"/>
          <w:lang w:eastAsia="ru-RU"/>
        </w:rPr>
        <w:t>). Петров не согласился с отказом и обжаловал его в су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iCs/>
          <w:color w:val="000000"/>
          <w:sz w:val="28"/>
          <w:szCs w:val="28"/>
          <w:lang w:eastAsia="ru-RU"/>
        </w:rPr>
        <w:t>Какое решение по данному спору должен вынести суд? Является ли жилой дом, о регистрации права собственности на который просит Петров, самовольной постройкой? Может ли у Петрова возникнуть право собственности на указанный жилой дом и при каких условиях?</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Матвейчук, являющийся гражданином Украины и постоянно проживающий в ДНР, обратился в орган местного самоуправления с заявлением о предоставлении ему земельного участка в постоянное пользование для ведения личного подсобного хозяйства из состава земель сельскохозяйственного назначени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Имеют ли право иностранные граждане на получение земельного участка на данном праве? Назовите особенности земельной правоспособности иностранных субъектов. Какое решение должен принять орган местного самоуправления в да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 xml:space="preserve">Администрация района предъявила иск к Кириловой о продаже с публичных торгов принадлежащей ей части дома в деревне О. в связи с его бесхозяйственным содержанием. В заявлении истец ссылался на то, что Кириллова в течение 10 лет не пользуется принадлежащей ей комнатой размером 17 кв. м., которая находится в средней части дома, примыкает с обеих сторон к частям дома других собственников. Она не отапливает и не ремонтирует свою часть дома, вследствие чего она пришла в негодное состояние, что создает неблагоприятные условия для пользования домом другими собственниками. Суд удовлетворил исковые требования администрации район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юридические факты необходимы для прекращения права собственности Кирилловой на принадлежащую ей часть дома?  Правомерно ли решение суда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4. </w:t>
      </w:r>
      <w:r>
        <w:rPr>
          <w:rFonts w:eastAsia="Times New Roman" w:cs="Times New Roman" w:ascii="Times New Roman" w:hAnsi="Times New Roman"/>
          <w:color w:val="000000"/>
          <w:sz w:val="28"/>
          <w:szCs w:val="28"/>
          <w:lang w:eastAsia="ru-RU"/>
        </w:rPr>
        <w:t xml:space="preserve">В своем решении суд отметил, что автомобильная дорога представляет собой сложное многослойное сооружение, имеющее целевое назначение, перемещение дороги невозможно, а при определении собственника дорог следует учитывать нормы, регулирующие так называемую «публичную собственность» (т.е. разграничение права собственности на федеральные, областные и муниципальные дороги, которые, в принципе, не могут находиться в частной собственност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i/>
          <w:iCs/>
          <w:color w:val="000000"/>
          <w:sz w:val="28"/>
          <w:szCs w:val="28"/>
          <w:lang w:eastAsia="ru-RU"/>
        </w:rPr>
        <w:t>цените приведенные доводы? Имеются ли в них противоречия?                   Соответствуют ли они положениям действующего законодательства?</w:t>
      </w:r>
    </w:p>
    <w:p>
      <w:pPr>
        <w:pStyle w:val="Normal"/>
        <w:spacing w:lineRule="auto" w:line="24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5.</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АО «Нефтяная компания» (далее - ОА «НК») обратилось в Арбитражный суд г. Донецка с заявлением, о признании незаконными действий судебного пристава исполнителя Б. по наложению ареста на принадлежащие ОАО «НК» документы, составляющие систему реестра ОА «Донецкнефтегаз». При этом заявитель исходит из того, что, будучи видом информации, а не имуществом, документы, составляющие систему ведения реестра акционеров, в отличие от вещей (имущества) не могут быть отчуждены, заложены, арестованы, иным образом обременены, поскольку они выступают особым объектом в</w:t>
        <w:br/>
        <w:t xml:space="preserve">сфере корпоративных отношений. Заявитель указывает, что на систему ведения реестра не распространяются имущественные права, что на основании Закона ДНР «Об информации» обладателем исключительных прав на документы является 3-е лицо – ОАО «Донецкнефтегаз».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сновываясь на этих доводах, заявитель полагает, что действия судебного пристава-исполнителя по аресту и изъятию документов системы реестра и оптического диска противоречат Постановления СМ «</w:t>
      </w:r>
      <w:r>
        <w:rPr>
          <w:rFonts w:eastAsia="Times New Roman" w:cs="Times New Roman" w:ascii="Times New Roman" w:hAnsi="Times New Roman"/>
          <w:sz w:val="28"/>
          <w:szCs w:val="28"/>
          <w:lang w:eastAsia="ru-RU"/>
        </w:rPr>
        <w:t>О Временном порядке об</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ом производстве Донецкой Народной Республик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представляет собой реестр акционеров? На какое имущество не может быть обращено взыскание по долгам лица? Какое решение следует вынести суду?</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 xml:space="preserve">В декабре 2019 г. Филимонов А.Ю. получил свидетельство о праве собственности на квартиру, полученную им в 2012 г. по договору социального найма и которую он приватизировал в установленном порядке. В марте 2020 г. он представил в кадровый орган справку со сведениями о доходах, об имуществе и обязательствах имущественного характера, в которой указал данную квартиру в разделе, в котором должны указываться сведения о недвижимом имуществе. Работник кадрового органа, принимавший справку, обратил внимание на данный пункт и порекомендовал Филимонову представить сведения о расходах, поскольку в истекшем году он приобрел в порядке приватизации трехкомнатную квартиру в собственность, стоимость которой явно превышает его совокупный доход за три последних год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 ссылкой на законодательство оцените данную ситуацию и правомерность требования кадрового органа о представлении сведений о расходах за прошедший год.  Какие последствия установлены ГК ДНР при не предоставлении доказательств приобретения имущества на законные доход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7.</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АО «Русский торговец» принадлежало здание, расположенное на центральной площади г. Новгорода. Земельный участок, расположенный по тому же адресу, принадлежал АО на праве постоянного (бессрочного) пользования. АО, как собственник объекта недвижимости, обратилось в комитет по имущественным отношениям Новгородской области с заявлением о приобретении земельного участка в собственность в порядке переоформления</w:t>
        <w:br/>
        <w:t xml:space="preserve">имеющегося права постоянного (бессрочного) пользования землей.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Комитет отказал АО в предоставлении земельного участка в собственность со ссылкой на то, что испрашиваемый земельный участок входит в границы территории объекта культурного наследия – памятника археологии – Культурный слой г. Новгорода (XI – XVII вв.) В связи с этим указанный земельный участок относится к вещам, изъятым из оборота, и не подлежит передаче в частную собственность. Данный отказ послужил основанием для обращения ЗАО в арбитражный суд.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признается вещами, изъятыми из оборота? Возможно ли установление права собственности на объекты культурного наследия? Решите дело.</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8. </w:t>
      </w:r>
      <w:r>
        <w:rPr>
          <w:rFonts w:eastAsia="Times New Roman" w:cs="Times New Roman" w:ascii="Times New Roman" w:hAnsi="Times New Roman"/>
          <w:color w:val="000000"/>
          <w:sz w:val="28"/>
          <w:szCs w:val="28"/>
          <w:lang w:eastAsia="ru-RU"/>
        </w:rPr>
        <w:t xml:space="preserve">Орган законодательной власти Донецкой Народной Республики принял закон, запрещающий передачу земельных участков сельскохозяйственного назначения, расположенных на его территории, в частную собственность. Такое решение было обосновано тем, что таких земель ограниченное число, и все они должны находиться в государственной собственности и передаваться лишь в пользование на основании договора аренды. Кроме того, в соответствии </w:t>
      </w:r>
      <w:r>
        <w:rPr>
          <w:rFonts w:eastAsia="Times New Roman" w:cs="Times New Roman" w:ascii="Times New Roman" w:hAnsi="Times New Roman"/>
          <w:sz w:val="28"/>
          <w:szCs w:val="28"/>
          <w:lang w:eastAsia="ru-RU"/>
        </w:rPr>
        <w:t>с Конституции ДНР</w:t>
      </w:r>
      <w:r>
        <w:rPr>
          <w:rFonts w:eastAsia="Times New Roman" w:cs="Times New Roman" w:ascii="Times New Roman" w:hAnsi="Times New Roman"/>
          <w:color w:val="000000"/>
          <w:sz w:val="28"/>
          <w:szCs w:val="28"/>
          <w:lang w:eastAsia="ru-RU"/>
        </w:rPr>
        <w:t xml:space="preserve"> земельное законодательство находится в совместном ведении ДНР, поэтому такое решение (по мнению депутатов) законно.</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азберите ситуацию. Чем может определяться оборотоспособность земельных участков.</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9. </w:t>
      </w:r>
      <w:r>
        <w:rPr>
          <w:rFonts w:eastAsia="Times New Roman" w:cs="Times New Roman" w:ascii="Times New Roman" w:hAnsi="Times New Roman"/>
          <w:color w:val="000000"/>
          <w:sz w:val="28"/>
          <w:szCs w:val="28"/>
          <w:lang w:eastAsia="ru-RU"/>
        </w:rPr>
        <w:t xml:space="preserve">После создания ТСЖ в жилом доме имущество дома и придомовая территория были объявлены общим имуществом в многоквартирном доме (МКД). Отдельные жильцы заявили, что раз они оплачивают долю в общем имуществе дома, то они желают выделить эту долю и зафиксировать в границах.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инство жильцов претендовало на участки на придомовой территори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пределить правовой режим и особенности общей долевой собственности в МКД. Установить, какие имеются ограничения и запреты?                Как решить вопрос с требованиями выделить долю в общем имуществе в МКД и зафиксировать ее границы?</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0. </w:t>
      </w:r>
      <w:r>
        <w:rPr>
          <w:rFonts w:eastAsia="Times New Roman" w:cs="Times New Roman" w:ascii="Times New Roman" w:hAnsi="Times New Roman"/>
          <w:color w:val="000000"/>
          <w:sz w:val="28"/>
          <w:szCs w:val="28"/>
          <w:lang w:eastAsia="ru-RU"/>
        </w:rPr>
        <w:t>Между сторонами, выступавшими заказчиками в договоре строительного подряда, возник спор о разделе незавершенного строительством объекта. Сторона А полагала, что, так как данный объект не является объектом действующего договора строительного подряда, он является объектом недвижимости. Соответственно, в объекте незавершенного строительства</w:t>
        <w:br/>
        <w:t xml:space="preserve">могут быть выделены помещения как самостоятельные объекты гражданских прав, которые и подлежат передаче в собственность при разделе имущества, находящегося в долевой собственности. Сторона Б же считала, что до момента регистрации права собственности на объект незавершенного строительства, он не является объектом недвижимост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признается объектами незавершенного строительства и с какого момента они приобретают такой статус? Кому принадлежат права на объект незавершенного строительства? Возможно ли, на ваш взгляд, выделение отдельных помещений в объекте незавершенного строительства и его раздел (аргументируйте позицию)? Если сторона А предъявит соответствующий иск к стороне Б о выделе отдельных помещений, какое решение должен будет вынести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1. </w:t>
      </w:r>
      <w:r>
        <w:rPr>
          <w:rFonts w:eastAsia="Times New Roman" w:cs="Times New Roman" w:ascii="Times New Roman" w:hAnsi="Times New Roman"/>
          <w:color w:val="000000"/>
          <w:sz w:val="28"/>
          <w:szCs w:val="28"/>
          <w:lang w:eastAsia="ru-RU"/>
        </w:rPr>
        <w:t>В соответствии с договором ОАО «Лидер» обязано было передать фермеру Ивашову 100 голов телят. Накануне приезда покупателя по указанию директора ОАО «Лидер» из стада было отобрано 100 телят, которые были заперты на ночь в скотном дворе. Ночью разразилась гроза, от удара молнии деревянное здание старого скотного двора загорелось,</w:t>
      </w:r>
      <w:r>
        <w:rPr>
          <w:rFonts w:eastAsia="Times New Roman" w:cs="Times New Roman" w:ascii="Times New Roman" w:hAnsi="Times New Roman"/>
          <w:sz w:val="28"/>
          <w:szCs w:val="28"/>
          <w:lang w:eastAsia="ru-RU"/>
        </w:rPr>
        <w:t xml:space="preserve"> телята</w:t>
      </w:r>
      <w:r>
        <w:rPr>
          <w:rFonts w:eastAsia="Times New Roman" w:cs="Times New Roman" w:ascii="Times New Roman" w:hAnsi="Times New Roman"/>
          <w:color w:val="000000"/>
          <w:sz w:val="28"/>
          <w:szCs w:val="28"/>
          <w:lang w:eastAsia="ru-RU"/>
        </w:rPr>
        <w:t xml:space="preserve"> погибл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ехавшему фермеру Ивашову было заявлено, что в связи с гибелью отобранных для передачи ему телят обязательство прекратилось, а лишних телят у общества нет. Фермер Ивашов обратился в арбитражный суд с иском к ОАО «Лидер», требуя обязать продавца исполнить обязательство в натуре: передать сто телят.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iCs/>
          <w:color w:val="000000"/>
          <w:sz w:val="28"/>
          <w:szCs w:val="28"/>
          <w:lang w:eastAsia="ru-RU"/>
        </w:rPr>
        <w:t xml:space="preserve">Что является предметом заключенного между ОАО «Лидер» и фермером Ивашовым договора с точки зрения гражданско-правовой классификации вещей? Прекратилось ли в данном случае обязательство продавца по передаче телят? Вправе ли Ивашов требовать отобрания телят у продавца в принудительном порядке? Изменится ли решение, если пожар на скотном дворе произошел вследствие неисправности электропроводки, допущенной по вине продавца? Какое решение должен будет вынести суд по иску </w:t>
      </w:r>
      <w:r>
        <w:rPr>
          <w:rFonts w:eastAsia="Times New Roman" w:cs="Times New Roman" w:ascii="Times New Roman" w:hAnsi="Times New Roman"/>
          <w:i/>
          <w:color w:val="000000"/>
          <w:sz w:val="28"/>
          <w:szCs w:val="28"/>
          <w:lang w:eastAsia="ru-RU"/>
        </w:rPr>
        <w:t>Ивашов к ОАО «Лидер»?</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2. </w:t>
      </w:r>
      <w:r>
        <w:rPr>
          <w:rFonts w:eastAsia="Times New Roman" w:cs="Times New Roman" w:ascii="Times New Roman" w:hAnsi="Times New Roman"/>
          <w:color w:val="000000"/>
          <w:sz w:val="28"/>
          <w:szCs w:val="28"/>
          <w:lang w:eastAsia="ru-RU"/>
        </w:rPr>
        <w:t>К главе Плюсского района Мелову обратился Шиков, с просьбой посодействовать в вопросе выделения земельного участка под строительство АЗС. Мелов согласился помочь, при этом, между делом, поделился личной проблемой: при переезде случайно повредили плазменный телевизор стоимостью 100 тысяч рублей, а у него (Мелова) скоро день рож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день рождения Мелов получил в качестве подарка от Шикова новый плазменный телевизор. Вскоре земельный участок Шикову был выделен.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 чем будет заключаться гражданско-правовая ответственность Шикова в связи с приобретением земельного участка таим образом?                   Усматриваются ли в указанных деяниях признаки преступления?</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3. </w:t>
      </w:r>
      <w:r>
        <w:rPr>
          <w:rFonts w:eastAsia="Times New Roman" w:cs="Times New Roman" w:ascii="Times New Roman" w:hAnsi="Times New Roman"/>
          <w:color w:val="000000"/>
          <w:sz w:val="28"/>
          <w:szCs w:val="28"/>
          <w:lang w:eastAsia="ru-RU"/>
        </w:rPr>
        <w:t xml:space="preserve">Груздев обратился в суд с требованием к Няшину о возмещении ущерба, причиненного его автомобилю БМВ в результате ДТП. При этом Груздев указал, что Няшин оставил принадлежащих ему лошадей без присмотра, одна из них вышла на дорогу, столкнулась с его автомобилем, автомобиль был поврежден, лошадь погибла в результате столкновения с автомобиле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тец просил взыскать с ответчика убытки в размере 150 000 рублей, необходимых для восстановления его автомобиля в состояние до ДТ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яшин просил освободить его от ответственности, поскольку полагал, что его вины в причинении вреда истцу нет. В свою очередь Няшин обратился к Груздеву со встречным иском о взыскании с Груздева в его пользу стоимости погибшей лошади в размере 500 000 рубл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Является ли лошадь объектом гражданских прав и к какому виду объектов гражданских прав относится лошадь (если ее признавать объектом)?                 Можно ли утверждать, что на дороге произошло столкновение двух источников повышенной опасности?  Какими нормами ГК ДНР регулируются  отношения, связанные с владением, пользованием с распоряжением животными, их участии в гражданском обороте? Какое решение должен вынести суд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4. </w:t>
      </w:r>
      <w:r>
        <w:rPr>
          <w:rFonts w:eastAsia="Times New Roman" w:cs="Times New Roman" w:ascii="Times New Roman" w:hAnsi="Times New Roman"/>
          <w:color w:val="000000"/>
          <w:sz w:val="28"/>
          <w:szCs w:val="28"/>
          <w:lang w:eastAsia="ru-RU"/>
        </w:rPr>
        <w:t xml:space="preserve">Пронин продал Казанцеву жилой дом. После переезда в приобретенный дом Казанцев обнаружил, что исчезли зимние рамы от окон этого дома, которые ранее при осмотре дома он видел в чулане, а также установленная на крыше дома антенна. Выяснилось, что эти вещи забрал с собой Пронин. Казанцев потребовал возвратить ему рамы и антенну, поскольку они являются принадлежностью дома, но Пронин отказался, ссылаясь на то, что он их продавать не собирался и еще до продажи дома хотел отдать брат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Являются ли зимние рамы и антенна принадлежностью дома? Какова юридическая судьба принадлежности при продаже главной вещи? Как разрешить спор между Прониным и Казанцевы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5.  </w:t>
      </w:r>
      <w:r>
        <w:rPr>
          <w:rFonts w:eastAsia="Times New Roman" w:cs="Times New Roman" w:ascii="Times New Roman" w:hAnsi="Times New Roman"/>
          <w:color w:val="000000"/>
          <w:sz w:val="28"/>
          <w:szCs w:val="28"/>
          <w:lang w:eastAsia="ru-RU"/>
        </w:rPr>
        <w:t xml:space="preserve">Калугину В.А. как главе делегации министерства в период официального визита в Китай во время протокольного мероприятия от имени Министерства транспорта КНР был вручен сувенир – набор моделей железнодорожной техники общей стоимостью 1500 долларов СШ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возвращении в ДНР Кулагин разместил указанный сувенир в своей квартире в стеклянной витрин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окомментируйте данную ситуацию. Имеет ли место в данном случае нарушение гражданского законодательства?</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6. </w:t>
      </w:r>
      <w:r>
        <w:rPr>
          <w:rFonts w:eastAsia="Times New Roman" w:cs="Times New Roman" w:ascii="Times New Roman" w:hAnsi="Times New Roman"/>
          <w:color w:val="000000"/>
          <w:sz w:val="28"/>
          <w:szCs w:val="28"/>
          <w:lang w:eastAsia="ru-RU"/>
        </w:rPr>
        <w:t xml:space="preserve">Профессор Смирнов изобрел лекарство «Янтарная кислота». Однако изготовление лекарства сдерживалось отсутствием технических условий (ТУ) на его производство. Смирнов разработал ТУ, которые были утверждены в установленном законом порядке. С целью более эффективного использования изобретения Смирнов учредил общество с ограниченной ответственностью «Луч» и внес в его уставный капитал право на использование ТУ на производство «Янтарной кислоты». Однако регистрирующий орган отказал в государственной регистрации ООО «Луч», мотивируя свой отказ тем, что ТУ не являются объектом гражданского права, поэтому не могут быть внесены в качестве вклада в уставный капитал общества. Смирнов возражал, утверждая, что ТУ содержат коммерческую информацию, а она является объектом гражданского права.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8"/>
          <w:szCs w:val="28"/>
          <w:lang w:eastAsia="ru-RU"/>
        </w:rPr>
        <w:t xml:space="preserve">Является ли информация объектом гражданского права по действующему гражданскому законодательству? Подлежит ли указанная в задаче информация защите в судебном порядке? </w:t>
      </w:r>
      <w:r>
        <w:rPr>
          <w:rFonts w:eastAsia="Times New Roman" w:cs="Times New Roman" w:ascii="Times New Roman" w:hAnsi="Times New Roman"/>
          <w:i/>
          <w:iCs/>
          <w:color w:val="000000"/>
          <w:sz w:val="24"/>
          <w:szCs w:val="24"/>
          <w:lang w:eastAsia="ru-RU"/>
        </w:rPr>
        <w:t>Правомерно ли регистрирующий орган отказал в регистрации ООО «Луч»?</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7. </w:t>
      </w:r>
      <w:r>
        <w:rPr>
          <w:rFonts w:eastAsia="Times New Roman" w:cs="Times New Roman" w:ascii="Times New Roman" w:hAnsi="Times New Roman"/>
          <w:color w:val="000000"/>
          <w:sz w:val="28"/>
          <w:szCs w:val="28"/>
          <w:lang w:eastAsia="ru-RU"/>
        </w:rPr>
        <w:t xml:space="preserve">Басову в порядке наследования после смерти отца наряду с другим имуществом перешли: именной пистолет, врученный покойному в годы Великой Отечественной войны, гладкоствольное ружье «Тула» и карабин «Сайга». Басов не имел лицензии на хранение оружия, поэтому решил именной пистолет оставить себе как семейную реликвию.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жье, не снимая с учета, продал своему соседу, имеющему лицензию на хранение гладкоствольного оружия, а карабин подарил бывшему однокласснику, не имеющему лицензии. Начальник разрешительной системы ОВД пригласил на беседу Басова и разъяснив ему действующие нормы права, предложил Басову сдать пистолет, так как наградное оружие было связано с личностью умершего и при отсутствии у Басова лицензии не может оставаться у него. Кроме того, данное должностное лицо разъяснил Басову, что поскольку у самого наследника не было лицензии, все оружие у него должно было быть изъято, поэтому он не мог им распоряжаться.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iCs/>
          <w:color w:val="000000"/>
          <w:sz w:val="28"/>
          <w:szCs w:val="28"/>
          <w:lang w:eastAsia="ru-RU"/>
        </w:rPr>
        <w:t xml:space="preserve">Является ли оружие объектом гражданских прав, объектом гражданского оборота, объектом вещных прав? Может ли оружие переходить в собственность в порядке наследования? Мог ли Басов указанными способами распорядиться оружием? </w:t>
      </w:r>
      <w:r>
        <w:rPr>
          <w:rFonts w:eastAsia="Times New Roman" w:cs="Times New Roman" w:ascii="Times New Roman" w:hAnsi="Times New Roman"/>
          <w:i/>
          <w:color w:val="000000"/>
          <w:sz w:val="28"/>
          <w:szCs w:val="28"/>
          <w:lang w:eastAsia="ru-RU"/>
        </w:rPr>
        <w:t>Оцените позицию начальника разрешительной системы ОВД, со ссылками на нормы прав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8. </w:t>
      </w:r>
      <w:r>
        <w:rPr>
          <w:rFonts w:eastAsia="Times New Roman" w:cs="Times New Roman" w:ascii="Times New Roman" w:hAnsi="Times New Roman"/>
          <w:color w:val="000000"/>
          <w:sz w:val="28"/>
          <w:szCs w:val="28"/>
          <w:lang w:eastAsia="ru-RU"/>
        </w:rPr>
        <w:t xml:space="preserve">Министр финансов ДНР посоветовал жене не отражать в сведениях о доходах и имуществе приобретенную на ее имя недвижимость в Испании. Жена к совету мужа прислушалась.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держатся ли в действиях указанных лиц признаки коррупции? Возможно ли отнести указанное деяние к числу коррупционных, исходя из понятия коррупции?</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9. </w:t>
      </w:r>
      <w:r>
        <w:rPr>
          <w:rFonts w:eastAsia="Times New Roman" w:cs="Times New Roman" w:ascii="Times New Roman" w:hAnsi="Times New Roman"/>
          <w:color w:val="000000"/>
          <w:sz w:val="28"/>
          <w:szCs w:val="28"/>
          <w:lang w:eastAsia="ru-RU"/>
        </w:rPr>
        <w:t>Суд в своем решении отметил, что наличие фундамента у павильона («бутовый и металлические столбы») однозначно не свидетельствует о прочной связи такого объекта с землей, при которой невозможно его перемещение без ущерба назначению. Кроме того, в некоторых случаях фундамент возможно переместить с помощью крана на другое место. Непосредственно конструкцию самого объекта (павильона) можно разбирать без нарушения ее целостности и функционального назначения. На основании изложенного в удовлетворении</w:t>
        <w:br/>
        <w:t xml:space="preserve">исковых требований об </w:t>
      </w:r>
      <w:r>
        <w:rPr>
          <w:rFonts w:eastAsia="Times New Roman" w:cs="Times New Roman" w:ascii="Times New Roman" w:hAnsi="Times New Roman"/>
          <w:sz w:val="28"/>
          <w:szCs w:val="28"/>
          <w:lang w:eastAsia="ru-RU"/>
        </w:rPr>
        <w:t>обязанности Госрегистратора</w:t>
      </w:r>
      <w:r>
        <w:rPr>
          <w:rFonts w:eastAsia="Times New Roman" w:cs="Times New Roman" w:ascii="Times New Roman" w:hAnsi="Times New Roman"/>
          <w:color w:val="000000"/>
          <w:sz w:val="28"/>
          <w:szCs w:val="28"/>
          <w:lang w:eastAsia="ru-RU"/>
        </w:rPr>
        <w:t xml:space="preserve"> зарегистрировать право собственности на объект недвижимого имущества – павильон – отказал.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изложенные судом доводы? Обоснованно ли суд сделал указанный выво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0. </w:t>
      </w:r>
      <w:r>
        <w:rPr>
          <w:rFonts w:eastAsia="Times New Roman" w:cs="Times New Roman" w:ascii="Times New Roman" w:hAnsi="Times New Roman"/>
          <w:color w:val="000000"/>
          <w:sz w:val="28"/>
          <w:szCs w:val="28"/>
          <w:lang w:eastAsia="ru-RU"/>
        </w:rPr>
        <w:t xml:space="preserve">ООО «Вариант» обжаловало действия налогового органа по начислению налога на имущество – помещения кафе. Истец указал на то, что кафе было изготовлено из быстровозводимых конструкций, установленной на фундамент в виде плит с глубиной заложения 1 метр. Суд не согласился с доводами истца и квалифицировал спорный объект в качестве объекта недвижимости, указав, что монтаж кафе произведен на специально возведенном для него фундаменте, прочно связанном с землей, к строению были подведены стационарные инженерные сети, подключенные к существующим городским сетям энергоснабжения. Кроме того, было подключено водоснабжение, теплоснабжение и проведена канализаци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доводы истца и доводы, указанные судом? Правомерно ли решен данный спор об отнесении кафе к объекту недвижимого имущества?</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21. </w:t>
      </w:r>
      <w:r>
        <w:rPr>
          <w:rFonts w:eastAsia="Times New Roman" w:cs="Times New Roman" w:ascii="Times New Roman" w:hAnsi="Times New Roman"/>
          <w:color w:val="000000"/>
          <w:sz w:val="28"/>
          <w:szCs w:val="28"/>
          <w:lang w:eastAsia="ru-RU"/>
        </w:rPr>
        <w:t xml:space="preserve">ЗАО «Альтаир» за счет собственных средств осуществило строительство многоквартирного жилого дома на выделенном ему земельном участке для обеспечения жилыми помещением своих акционеров и работников предприятия. ЗАО «Альтаир» планировал часть квартир предоставить малоимущим по договору найма жилого помещения, часть квартир продать своим акционерам и работникам, в том числе в кредит и с рассрочкой платежа, часть квартир продать посторонним лицам по рыночным ценам, часть квартир оставить в собственности ЗАО в качестве служебного жилья, наконец, отдельные помещения использовать в качестве нежилых помещений. После приемки дома в эксплуатацию ЗАО «Альтаир» обратилось в орган по государственной регистрации прав о регистрации своего права собственности на многоквартирный жилой дом. В регистрации права собственности на весь жилой дом ЗАО «Альтаир» было отказано и предложено зарегистрировать права конкретных собственников на отдельные жилые и нежилые помещения во избежание двойной регистрац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О «Альтаир» обратилось в суд с заявлением об оспаривании отказа в государственной регистрации права собственности на многоквартирный дом.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шите данный спор по существ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2. </w:t>
      </w:r>
      <w:r>
        <w:rPr>
          <w:rFonts w:eastAsia="Times New Roman" w:cs="Times New Roman" w:ascii="Times New Roman" w:hAnsi="Times New Roman"/>
          <w:color w:val="000000"/>
          <w:sz w:val="28"/>
          <w:szCs w:val="28"/>
          <w:lang w:eastAsia="ru-RU"/>
        </w:rPr>
        <w:t xml:space="preserve">АО «Тополь» обратилось в арбитражный суд с исковым заявлением о признании незаконным отказа органа по государственной регистрации прав в государственной регистрации права собственности на объект незавершенного строительства. Заявитель свои требования мотивировал тем, что АО «Тополь» обратилось в регистрирующий орган с заявлением о государственной регистрации права собственности на объект незавершенного строительства, приобретенный в порядке обращения взыскания на имущество должника в рамках исполни тельного производства. На государственную регистрацию были представлены решение Арбитражного суда, исполнительный лист, протокол торгов и акт передачи имуще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гистрирующий орган отказал в регистрации права собственности, поскольку право хозяйственного ведения должника – на указанный объект не было зарегистрировано, поэтому спорный объект не мог быть продан с публичных торгов, а также передан АО «Тополь» в порядке исполнительного производства. Суд отказал в удовлетворении исковых требований АО «Тополь».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Может ли суд обратить взыскание на объект незавершенного</w:t>
        <w:br/>
        <w:t>строительства, не прошедший государственную регистрацию? Если да, то какой документ будет иметь силу правоустанавливающего документа? Можно ли зарегистрировать право собственности на незавершенный строительством объект при отсутствии правоустанавливающих документов на землю? Возможна ли регистрация прав на объект незавершенного строительства по заявлению судебного пристава-исполнител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3. </w:t>
      </w:r>
      <w:r>
        <w:rPr>
          <w:rFonts w:eastAsia="Times New Roman" w:cs="Times New Roman" w:ascii="Times New Roman" w:hAnsi="Times New Roman"/>
          <w:color w:val="000000"/>
          <w:sz w:val="28"/>
          <w:szCs w:val="28"/>
          <w:lang w:eastAsia="ru-RU"/>
        </w:rPr>
        <w:t xml:space="preserve">Супруги Малинины, состоящие в зарегистрированном браке более десяти лет, учредили два общества с ограниченной ответственностью, приобрели три квартиры, два земельных участка и построили на одном из них жилой дом. ООО были зарегистрированы на имя обоих супругов, за каждым из них было закреплено по 50 % долей участника, квартиры зарегистрированы на праве общей долевой собственности за обоими супругами, один земельный участок был зарегистрирован на имя обоих супругов, а второй земельный участок, на котором был возведен жилой дом, зарегистрирован на имя супруга Малинин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вязи с ухудшением отношений супруги расторгли брак в органах загса. Малинина обратилась в суд о разделе совместно нажитого в браке имущества. Судья в порядке подготовки дела к судебному разбирательству установил, что все имущество, о разделе которого просила истица, принадлежит бывшим супругам на праве общей долевой собственности, за исключением земельного участка, на котором возведен жилой дом, не сданный в эксплуатацию и потому не подлежащий раздел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дья посоветовал Малининой отказаться от иска и решить вопрос со вводом жилого дома в эксплуатацию и с регистрацией права собственности на жилой дом и перерегистрацией права собственности на земельный участок. Однако супруг отказался от получения акта приемки дома в эксплуатацию и государственной регистрации права собственности на жилой дом. </w:t>
      </w:r>
    </w:p>
    <w:p>
      <w:pPr>
        <w:pStyle w:val="Normal"/>
        <w:spacing w:lineRule="auto" w:line="240" w:before="0" w:after="0"/>
        <w:ind w:firstLine="709"/>
        <w:jc w:val="both"/>
        <w:rPr/>
      </w:pPr>
      <w:r>
        <w:rPr>
          <w:rFonts w:eastAsia="Times New Roman" w:cs="Times New Roman" w:ascii="Times New Roman" w:hAnsi="Times New Roman"/>
          <w:i/>
          <w:iCs/>
          <w:color w:val="000000"/>
          <w:sz w:val="28"/>
          <w:szCs w:val="28"/>
          <w:lang w:eastAsia="ru-RU"/>
        </w:rPr>
        <w:t>Каким способом может защитить свои права Малинина?  Может ли она обратиться в суд с заявлением о понуждении Малинина к регистрации права собственности на жилой дом? Возможен ли раздел жилого дома без регистрации прав на него? При каких условиях подлежит разделу земельный участок, на котором возведен жилой дом? Могут ли супруги, состоящие в зарегистрированном браке, оформить приобретаемое совместно имущество без заключения брачного договора в долевую собственность? Если да, то какими правовыми нормами это предусмотрено?</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Тема 7. </w:t>
      </w:r>
      <w:r>
        <w:rPr>
          <w:rFonts w:cs="Times New Roman" w:ascii="Times New Roman" w:hAnsi="Times New Roman"/>
          <w:b/>
          <w:bCs/>
          <w:color w:val="000000"/>
          <w:sz w:val="28"/>
          <w:szCs w:val="28"/>
        </w:rPr>
        <w:t>Актуальные вопросы учения о сделках</w:t>
      </w:r>
      <w:r>
        <w:rPr>
          <w:rFonts w:eastAsia="Times New Roman" w:cs="Times New Roman" w:ascii="Times New Roman" w:hAnsi="Times New Roman"/>
          <w:b/>
          <w:bCs/>
          <w:i/>
          <w:iCs/>
          <w:color w:val="000000"/>
          <w:sz w:val="28"/>
          <w:szCs w:val="28"/>
          <w:lang w:eastAsia="ru-RU"/>
        </w:rPr>
        <w:t xml:space="preserve"> (занятие 9).</w:t>
        <w:b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и элементы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нование сделки: понятие и правовое знач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лассификация сделок по действующему законодательств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дносторонние, двусторонние и многосторонние сдел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екундарные права как особая форма односторонних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делки, совершенные под условием и их правоприменительные особ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щие условия действительности гражданско-правовых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исьменная форма сделок и проблемы аналогов собственноручной подпис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Нотариальная форма сделок: вопросы расширения круга их примен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Государственная регистрация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нятие и значение недействительности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Абсолютная недействительность (ничтожность)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Относительная недействительность (оспоримость) сдел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равовая природа и значение заблуждения в сдел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Крупные сделки и сделки с заинтересованность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равовая природа и правоприменительное значение предварительного согласия на совершение сдел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Последствия недействительности сделок полностью или в части.</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pacing w:lineRule="auto" w:line="240" w:before="0" w:after="0"/>
        <w:ind w:firstLine="709"/>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Выберите из предлагаемого ниже списка факты и классифицируйте их по группам:</w:t>
      </w:r>
    </w:p>
    <w:tbl>
      <w:tblPr>
        <w:tblW w:w="9997" w:type="dxa"/>
        <w:jc w:val="left"/>
        <w:tblInd w:w="-113" w:type="dxa"/>
        <w:tblLayout w:type="fixed"/>
        <w:tblCellMar>
          <w:top w:w="0" w:type="dxa"/>
          <w:left w:w="108" w:type="dxa"/>
          <w:bottom w:w="0" w:type="dxa"/>
          <w:right w:w="108" w:type="dxa"/>
        </w:tblCellMar>
      </w:tblPr>
      <w:tblGrid>
        <w:gridCol w:w="438"/>
        <w:gridCol w:w="3498"/>
        <w:gridCol w:w="2976"/>
        <w:gridCol w:w="3085"/>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Кратковременный фак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Длящиеся факты</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Факты состояния</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1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2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3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Список:</w:t>
      </w:r>
      <w:r>
        <w:rPr>
          <w:rFonts w:eastAsia="Times New Roman" w:cs="Times New Roman" w:ascii="Times New Roman" w:hAnsi="Times New Roman"/>
          <w:color w:val="000000"/>
          <w:sz w:val="28"/>
          <w:szCs w:val="28"/>
          <w:lang w:eastAsia="ru-RU"/>
        </w:rPr>
        <w:t xml:space="preserve"> получение лицензии юридическим лицом, открытие магазина, штраф, распускани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порочащих слухов кого-либо, обнаружение на участке древних предметов, рождение ребенка, смена имени гражданина, поступление на учебу, составление завещания, окончание вуза, затопление жилища паводком, заключение договора, обращение в исполнительные органы, порча чужого имущества, находка чужой вещ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содержание безнадзорного животного, продажа доли в общей соб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Определите основание возникновения обязательства в следующих случа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ставка лес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озмещение вреда, причинённого несовершеннолетним 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оздание преподавателем кафедры программы учебного курса по заданию университет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вершение ДТ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загрязнение окружающей среды металлургическим заводо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ажа имущества у гражда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гражданин Ф. по просьбе гражданина С. присматривает за его квартирой в отсутствие последнег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ражданин Ф. произвел уборку квартиры гражданина С., когда во время</w:t>
        <w:br/>
        <w:t xml:space="preserve">отсутствия последнего квартира была затоплена по вине работников ЖЭ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едоставление муниципальной квартиры гражданину К. по договору социального найм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лучение гражданином Р. имущества по завещанию гражданина 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Практические задания (задачи):</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i/>
          <w:color w:val="000000"/>
          <w:sz w:val="28"/>
          <w:szCs w:val="28"/>
          <w:lang w:eastAsia="ru-RU"/>
        </w:rPr>
        <w:t>Дайте ответ на вопрос, соблюдена ли форма сделки в следующих случаях</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Райков подарил принадлежащий ему на праве собственности земельный участок Ходосок. Сделка совершена в письменной форме и удостоверена нотариусо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 Ельцов и Серегин в обеспечение исполнения возникшего между ними обязательства заключили договор залога в простой письменной форм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Иванцов заключил с банком договор залога своего жилого дома и приусадебного участка. Договор был заключен в письменной форме и зарегистрирован в соответствующем исполком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Шиманский заключил в письменной форме два договора с акционерным обществом. Первый – договор аренды станков на срок 2 года, второй – договор</w:t>
        <w:br/>
        <w:t xml:space="preserve">аренды здания на срок 6 месяце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 фабрика по производству музыкальных инструментов подарила пианисту Курочкину фортепиано. Договор был заключен устн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акционерное общество заключило письменный договор поставки с предпринимателем Луковым. Устным соглашением дополнительно к договору они предусмотрели неустойку за просрочку постав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Лапшин взял в долг у своего дяди Раковича на строительство гаража 200 тыс. рублей, обязавшись выплатить ему эту сумму в течение полугода. Ракович не стал настаивать на составлении договора, не потребовал составления расписки о получении денег, понадеявшись на родственные отношения и честность Лапшина. По истечении указанного срока Лапшин сумму долга не вернул. Раков обратился в полицию с жалобой на действия Лапшина. Лапшин в письменном объяснении, данном участковому полицейскому, признал долг и обязался выплатить его, однако выплатил лишь 50 тыс. рублей. Ракович обратился в суд с иском к Лапшину о взыскании остальной части долга. Лапшин в своих возражениях на иск указал, что денег он от Раковича не получал, ему не понятны причины обращения в суд с иском. В объяснении, данном участковому, он обязался возместить денежную помощь, которую ему одолжил Ракович во время лечени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вынести суд? Поясните, какое доказательственное значение по гражданскому делу имеют письменные объяснения, данные Лапшиным в полиции (участковом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Матросов А.Е. – старший преподаватель университета, взял деньги в сумме 70 тыс. руб., заключив договор займа с гражданки Рузаевой М.Д. В счет возврата денежных средств Матроосв обязался оказать услугу ее сыну в поступлении в университет. Матросов пообещал, что сын Рузаевой в обязательном порядке поступит учиться в университет, в противном</w:t>
        <w:br/>
        <w:t xml:space="preserve">случае он обещал вернуть ей деньги. При этом Матросов не входил в состав приемной комиссии и реально не влиял на процесс поступления сына Рузаевой в институт.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действия Матросова с точки зрения противоправности. Усматривается ли в его действиях признаки преступления? Совершил ли Матросов коррупционное деяние? Вправе ли Рузаева М.Д. потребовать от Матросов А.Е. возврата денежных средств гражданско-правовым способом, в случае не поступления ее сына в вуз и по каким основания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i/>
          <w:color w:val="000000"/>
          <w:sz w:val="28"/>
          <w:szCs w:val="28"/>
          <w:lang w:eastAsia="ru-RU"/>
        </w:rPr>
        <w:t>Имеются ли основания для признания недействительными сделок в следующих случаях (если имеются основания, то указать какие именно):</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 Одна из средних школ г. Мурманска сдала в аренду АО «Круг» пристройку, где ранее обучались ученики младших класс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 Казенное предприятие продало часть произведенной им продукции ООО «Юнистрал», а две грузовые машины ИП С.С. Комов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Государственное унитарное предприятие заключило сделку с АО «Сапфир», по которой продало последнему дом, находящийся на балансе продавца, а также некоторое основное технологическое оборудовани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Завод, имущество которого относится к федеральной собственности, продало ООО «Фаворит» легковую машину, автобус и партию запасных частей к ни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5. </w:t>
      </w:r>
      <w:r>
        <w:rPr>
          <w:rFonts w:eastAsia="Times New Roman" w:cs="Times New Roman" w:ascii="Times New Roman" w:hAnsi="Times New Roman"/>
          <w:color w:val="000000"/>
          <w:sz w:val="28"/>
          <w:szCs w:val="28"/>
          <w:lang w:eastAsia="ru-RU"/>
        </w:rPr>
        <w:t xml:space="preserve">ООО «Кровля» выполнило подрядные работы по перекрытию крыши административного здания ООО «РИФ». Однако заказчик (ООО «РИФ»), ссылаясь на отсутствие денежных средств, не оплатил выполненные работы. Подрядчик приступил к оформлению искового заявления в суд. При этом выяснилось, что в письменном виде договор сторонами не оформлялся, но есть акт приема выполненных работ, подписанный представителями подрядчика и заказчика, а также согласованная сторонами смета работ.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М</w:t>
      </w:r>
      <w:r>
        <w:rPr>
          <w:rFonts w:eastAsia="Times New Roman" w:cs="Times New Roman" w:ascii="Times New Roman" w:hAnsi="Times New Roman"/>
          <w:i/>
          <w:iCs/>
          <w:color w:val="000000"/>
          <w:sz w:val="28"/>
          <w:szCs w:val="28"/>
          <w:lang w:eastAsia="ru-RU"/>
        </w:rPr>
        <w:t>ожно ли считать, что при таких условиях между сторонами возникло договорное правоотношение? Подлежит ли иск удовлетворению? Какова судебная практика по данному вопрос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Из городского бюджета в фонд управления образования выделялись денежные средства на проведение праздников для детей и педагогов в школах и детских дошкольных учреждениях. Как установило следствие, развлекательные мероприятия фактически не проводились, но в графу «расходы» вписывались затраты, в том числе якобы связанные с приглашением звезд российской эстрады. Все выделенные денежные средства в размере 1 миллиона рублей присвоил начальник городского управления образования Куваев.</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Квалифицируйте</w:t>
      </w:r>
      <w:r>
        <w:rPr>
          <w:rFonts w:eastAsia="Times New Roman" w:cs="Times New Roman" w:ascii="Times New Roman" w:hAnsi="Times New Roman"/>
          <w:i/>
          <w:iCs/>
          <w:color w:val="000000"/>
          <w:sz w:val="28"/>
          <w:szCs w:val="28"/>
          <w:lang w:eastAsia="ru-RU"/>
        </w:rPr>
        <w:t xml:space="preserve"> содеянное Куваевым на предмет наличия коррупционных элементов в его действиях? Какими гражданско-правовыми способами могут быть защищены нарушенные права муниципального образования из бюджета которого было произведено перечисление средств средства на проведение праздников?</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7. </w:t>
      </w:r>
      <w:r>
        <w:rPr>
          <w:rFonts w:eastAsia="Times New Roman" w:cs="Times New Roman" w:ascii="Times New Roman" w:hAnsi="Times New Roman"/>
          <w:color w:val="000000"/>
          <w:sz w:val="28"/>
          <w:szCs w:val="28"/>
          <w:lang w:eastAsia="ru-RU"/>
        </w:rPr>
        <w:t xml:space="preserve">Мухина решила подарить все имеющиеся у нее книги по юриспруденции своему двоюродному брату Корбуту, который окончил юридический институт. О своем решении Мухина написала брату и рассказала муж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иблиотека была оценена экспертами в сумму, эквивалентную 350 000 рублей. Корбут забрал часть книг, а за остальными решил приехать через неделю. Однако спустя два дня Мухина попала в аварию и умерла. Когда в назначенный день Корбут приехал за оставшимися книгами, дочь Мухиной Петрова отказалась от дать их ему. Свой отказ она мотивировала те, что Корбут ничего не заплатил за книги, а поэтому не имеет никаких прав в отношении библиоте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Мухина оставила нотариально удостоверенное завещание, по которому все ее имущество переходит к сыну и дочери. Однако Корбут настаивал на передаче ему библиотеки. В подтверждение своих требований он предъявил письмо Мухин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шите спор.</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8. </w:t>
      </w:r>
      <w:r>
        <w:rPr>
          <w:rFonts w:eastAsia="Times New Roman" w:cs="Times New Roman" w:ascii="Times New Roman" w:hAnsi="Times New Roman"/>
          <w:color w:val="000000"/>
          <w:sz w:val="28"/>
          <w:szCs w:val="28"/>
          <w:lang w:eastAsia="ru-RU"/>
        </w:rPr>
        <w:t xml:space="preserve">13-ти летний Петя Елкин обменял гитару и коллекцию марок на велосипед, принадлежавший братьям Анисиным: 16-ти летнему Мише и 15-ти летнему Коле. Родители Анисиных знали о состоявшемся обмене и не возражали. Родители Пети в момент обмена были в отъезде и он получил разрешение у бабушки, с которой проживал в это врем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тя, катаясь на велосипеде, часто падал, в результате чего велосипед был поврежден. Вернувшись из отпуска, родители Пети обратились к братьям Анисиным с требованием вернуть гитару и коллекцию марок, а они возвращают им велосипед. Братья отказались это сделать по той причине, что он им не нужен и к тому же сильно поврежден. Их родители также не согласились на возврат обмененных вещ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огда Елкины обратились в суд с иском о признании сделки мены, совершенной их сыном, недействительной и о возврате ее участниками друг другу переданных вещ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ую сделку заключили Петр Елкин и братья Михаил и Николай Анисины</w:t>
        <w:br/>
        <w:t>и правомочны ли они ее совершать? Кто является законными представителями Елкина и Анисных в данной ситуации? Какое решение должен вынести суд по иску Елкиных?</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9. </w:t>
      </w:r>
      <w:r>
        <w:rPr>
          <w:rFonts w:eastAsia="Times New Roman" w:cs="Times New Roman" w:ascii="Times New Roman" w:hAnsi="Times New Roman"/>
          <w:color w:val="000000"/>
          <w:sz w:val="28"/>
          <w:szCs w:val="28"/>
          <w:lang w:eastAsia="ru-RU"/>
        </w:rPr>
        <w:t xml:space="preserve">Руководитель одного из ВУЗов в течение нескольких лет сдавал в аренду ряду коммерческих структур земельный участок площадью около 800 тысяч квадратных метров, без получения соответствующего согласия собственника участка. Указанный участок находился в республиканской собственности.  В результате действий руководителя ВУЗа бюджету республики был причинен ущерб на сумму более 20 миллионов рубл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ми гражданско-правовыми способами могут быть защищены нарушенные права ДНР, в собственности которой находится земельный участок? Квалифицируйте содеянное руководителем вуза на предмет</w:t>
        <w:br/>
        <w:t>наличия коррупционных элементов в его действиях?</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0. </w:t>
      </w:r>
      <w:r>
        <w:rPr>
          <w:rFonts w:eastAsia="Times New Roman" w:cs="Times New Roman" w:ascii="Times New Roman" w:hAnsi="Times New Roman"/>
          <w:color w:val="000000"/>
          <w:sz w:val="28"/>
          <w:szCs w:val="28"/>
          <w:lang w:eastAsia="ru-RU"/>
        </w:rPr>
        <w:t xml:space="preserve">Востоков, увлекаясь игрой в преферанс, задолжал крупную сумму Жукову. Свой долг он оформил долговой распиской с обязательством уплатить всю сумму не позднее 10 дней с даты составления расписки. В случае задержки в погашении долга, Востоков обязывался выплатить штраф в размере половины долга. Спустя 12 дней с даты составления расписки долг был полностью погашен. Поскольку Востоков нарушил срок выплаты, Жуков обратился в суд с требованием о взыскании штраф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йте правовой анализ ситуации. Может ли Жуков требовать с Востокова взыскания денежных средств?</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1. </w:t>
      </w:r>
      <w:r>
        <w:rPr>
          <w:rFonts w:eastAsia="Times New Roman" w:cs="Times New Roman" w:ascii="Times New Roman" w:hAnsi="Times New Roman"/>
          <w:color w:val="000000"/>
          <w:sz w:val="28"/>
          <w:szCs w:val="28"/>
          <w:lang w:eastAsia="ru-RU"/>
        </w:rPr>
        <w:t xml:space="preserve">Королев и Васильев вместе купили несколько лотерейных билетов, устно договорившись о том, что, если на один из них выпадет выигрыш, он будет разделен между ними. Билеты на хранение были переданы Васильеву. Впоследствии оказалось, что на один из билетов выпал выигрыш – телевизор, который получил Василье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олев потребовал от Васильева выплатить ему половину стоимости телевизора, но получил отказ. Васильев отказался от раздела выигрыша, сославшись на то, что соглашение не было оформлено в письменном виде, и, кроме того, ГК ДНР не предусматривает такого рода согла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Разрешите возникший спор, обосновав свое решение нормами гражданского законодательства ДНР. Как должны были бы оформить соглашение Королев и Васильев по правилам ГК ДНР? Допустимо ли заключение такого рода соглашений по действующему гражданскому законодательству? Какие последствия предусмотрены в действующем гражданском законодательстве при нарушении простой письменной формы</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2. </w:t>
      </w:r>
      <w:r>
        <w:rPr>
          <w:rFonts w:eastAsia="Times New Roman" w:cs="Times New Roman" w:ascii="Times New Roman" w:hAnsi="Times New Roman"/>
          <w:color w:val="000000"/>
          <w:sz w:val="28"/>
          <w:szCs w:val="28"/>
          <w:lang w:eastAsia="ru-RU"/>
        </w:rPr>
        <w:t>Дедушка подарил своей внучке Лене в день ее 14-летия роликовые коньки. Учиться кататься на них Лена не хотела, поэтому, с согласия деда, продала коньки своей 15-летней подруге Ире. Узнав об этом, родители Лены потребовали от Иры возвратить коньки, поскольку они уже записали ее в специальную секцию, где она должна научиться ката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Иры возражали, поскольку сделка была заключена с их согласия и согласия дедушки Лены.</w:t>
      </w:r>
    </w:p>
    <w:p>
      <w:pPr>
        <w:pStyle w:val="Normal"/>
        <w:spacing w:lineRule="auto" w:line="240" w:before="0" w:after="0"/>
        <w:ind w:firstLine="709"/>
        <w:jc w:val="both"/>
        <w:rPr/>
      </w:pPr>
      <w:r>
        <w:rPr>
          <w:rFonts w:eastAsia="Times New Roman" w:cs="Times New Roman" w:ascii="Times New Roman" w:hAnsi="Times New Roman"/>
          <w:i/>
          <w:color w:val="000000"/>
          <w:sz w:val="28"/>
          <w:szCs w:val="28"/>
          <w:lang w:eastAsia="ru-RU"/>
        </w:rPr>
        <w:t>Имеются</w:t>
      </w:r>
      <w:r>
        <w:rPr>
          <w:rFonts w:eastAsia="Times New Roman" w:cs="Times New Roman" w:ascii="Times New Roman" w:hAnsi="Times New Roman"/>
          <w:i/>
          <w:iCs/>
          <w:color w:val="000000"/>
          <w:sz w:val="28"/>
          <w:szCs w:val="28"/>
          <w:lang w:eastAsia="ru-RU"/>
        </w:rPr>
        <w:t xml:space="preserve"> ли основания для признания недействительной сделки, заключенной между подругами? Изменится ли решение, если на момент заключения сделки обоим девочкам было по 13 лет?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3. </w:t>
      </w:r>
      <w:r>
        <w:rPr>
          <w:rFonts w:eastAsia="Times New Roman" w:cs="Times New Roman" w:ascii="Times New Roman" w:hAnsi="Times New Roman"/>
          <w:color w:val="000000"/>
          <w:sz w:val="28"/>
          <w:szCs w:val="28"/>
          <w:lang w:eastAsia="ru-RU"/>
        </w:rPr>
        <w:t>Заместителю начальника одного из отделов Министерства промышленности и сельского хозяйства предложили в свободное от работы время оказывать консультационные услуги ОАОна основе заключенного гражданско-правового договора об оказании усл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ое лицо согласилось, заключив договор и определив способ оплаты путем предоставления ценных бумаг на предъявителя, в зависимости от объёма консультаци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ответствует ли заключенный договор действующему законодательству? Квалифицируйте изложенное предмет наличия коррупционных элементов действиях ОАО и заместителя начальник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4. </w:t>
      </w:r>
      <w:r>
        <w:rPr>
          <w:rFonts w:eastAsia="Times New Roman" w:cs="Times New Roman" w:ascii="Times New Roman" w:hAnsi="Times New Roman"/>
          <w:color w:val="000000"/>
          <w:sz w:val="28"/>
          <w:szCs w:val="28"/>
          <w:lang w:eastAsia="ru-RU"/>
        </w:rPr>
        <w:t>Селиванов выбирал продукты в зале самообслуживания крупного универсама. Решив приобрести пачку импортного печенья, он обратился за разъяснениями к продавцу магазина, поскольку самостоятельно не мог разобраться с надписями на английском язык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давец, выразив удивление, отметила, что любой современный школьник смог бы перевести указанные надписи. Селиванов возмутился критическим характером замечаний продавца, отказался приобретать товар и предъявил к магазину иск о возмещении морального вред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суде представитель магазина заявил, что правила торговли магазином нарушены не были. Правоотношений между магазином и гражданином Селивановым не возникло, поскольку договор купли-продажи совершен не был. В отношении же замечаний продавца он должен обратиться непосредственно к н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цените позицию магазина. Какие правоотношения в данном случае возникл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5. </w:t>
      </w:r>
      <w:r>
        <w:rPr>
          <w:rFonts w:eastAsia="Times New Roman" w:cs="Times New Roman" w:ascii="Times New Roman" w:hAnsi="Times New Roman"/>
          <w:color w:val="000000"/>
          <w:sz w:val="28"/>
          <w:szCs w:val="28"/>
          <w:lang w:eastAsia="ru-RU"/>
        </w:rPr>
        <w:t>12-ти летний Саша и 8-ти летняя Ирина Морозовы зажигали на балконе своей квартиры бенгальские огни. Горящая искра попала на балкон, расположенный этажом ниже. В следствии чрезвычайно сухой погоды возник пожар, при котором пострадала отделка балкона Семенова, проживающего этажом ниже, а также имущество, которое было на балкон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енов предъявил иск к родителям Морозовых о взыскании ущерба в размере стоимости сгоревшего имущества и расходов на предстоящий ремонт балкона. Родители Морозовых просили суд уменьшить размер возмещения в два раза, ссылаясь на тяжелое материальное положение, в том числе из-за того, что отец детей – Д.В. Морозов является инвалидом 2 групп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правоотношение возникло в указанной ситуации? Кто несет ответственность за причинение вреда малолетними и в каком размере?                    Каким должно быть решение суд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16. </w:t>
      </w:r>
      <w:r>
        <w:rPr>
          <w:rFonts w:eastAsia="Times New Roman" w:cs="Times New Roman" w:ascii="Times New Roman" w:hAnsi="Times New Roman"/>
          <w:color w:val="000000"/>
          <w:sz w:val="28"/>
          <w:szCs w:val="28"/>
          <w:lang w:eastAsia="ru-RU"/>
        </w:rPr>
        <w:t>Медицинский центр «Здоровье» заключил с местной газетой договор на размещение рекламы. Прокурор обратился в суд с требованием признать эту сделку недействительной, поскольку медицинский центр рекламировал методы лечения болезней, не разрешенные Министерством здравоохранения ДНР</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длежит ли иск удовлетворе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7. </w:t>
      </w:r>
      <w:r>
        <w:rPr>
          <w:rFonts w:eastAsia="Times New Roman" w:cs="Times New Roman" w:ascii="Times New Roman" w:hAnsi="Times New Roman"/>
          <w:color w:val="000000"/>
          <w:sz w:val="28"/>
          <w:szCs w:val="28"/>
          <w:lang w:eastAsia="ru-RU"/>
        </w:rPr>
        <w:t>Виктор Петров по случаю окончания школы получил в подарок от бабушки магнитофон. Через некоторое время он спросил бабушку, не будет ли она возражать против того, чтобы он обменял магнитофон на видеокамеру, принадлежащую его знакомому Нестеров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бушка не возражала и письменно оформила согласие на совершение сделки. Обмен состоялся. Отец Виктора, узнав о состоявшемся обмене, потребовал от Нестерова возвратить магнитофон и взять обратно видеокамеру, поскольку он своего согласия на обмен не давал.</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теров ответил отказом, пояснив, что, насколько ему известно, магнитофон был подарен Виктору не отцом, а бабушкой, которая дала письменное согласие на совершение сдел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их обстоятельствах, как считал Нестеров, несовершеннолетний Виктор не нуждался в согласии отца на совершение сделк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то прав в этом споре?  Изменится ли решение, если мать Виктора дает согласие на обмен по просьбе бабушк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8. </w:t>
      </w:r>
      <w:r>
        <w:rPr>
          <w:rFonts w:eastAsia="Times New Roman" w:cs="Times New Roman" w:ascii="Times New Roman" w:hAnsi="Times New Roman"/>
          <w:color w:val="000000"/>
          <w:sz w:val="28"/>
          <w:szCs w:val="28"/>
          <w:lang w:eastAsia="ru-RU"/>
        </w:rPr>
        <w:t xml:space="preserve">16-летний Василий Щукин обучался в колледже. При выплате стипендии кассир предложил ему приобрести билет денежно-вещевой лотереи. На этот билет впоследствии пал выигрыш – холодильник стоимостью 5 тыс. рублей. Не посоветовавшись с родителями, Щукин предъявил билет к оплате, получил денежную сумму и на всю сумму выигрыша приобрел акции инвестиционной компан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устя три месяца, когда настал срок выплаты по акциям, выяснилось, что котировка акций упала и их стоимость составляет не более 100 рублей за весь приобретенный Василием пакет.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 об этом, родители Щукина обратились к адвокату, который посоветовал предъявить в суд иск о признании заключенных Василием сделок недействительным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ен ли совет адвоката? Решите дело.</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9. </w:t>
      </w:r>
      <w:r>
        <w:rPr>
          <w:rFonts w:eastAsia="Times New Roman" w:cs="Times New Roman" w:ascii="Times New Roman" w:hAnsi="Times New Roman"/>
          <w:color w:val="000000"/>
          <w:sz w:val="28"/>
          <w:szCs w:val="28"/>
          <w:lang w:eastAsia="ru-RU"/>
        </w:rPr>
        <w:t>Трофимов и Крылов заключили договор купли-продажи жилого дома, по акту Трофимов передал Крылову проданный дом с хозяйственными постройками. Сделка была совершена в простой письменной форме. Крылов полностью оплатил стоимость дома до регистрации перехода к нему права собственности на дом. Стороны передали документы для регистрации перехода права собственности на дом к покупателю в регистрирующий государственный орган. Через неделю после принятия регистрирующим органом документов для регистрации Трофимов уме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гистрирующий орган приостановил регистрацию, а затем отказал в государственной регистрации сделки и перехода права, обосновав отказ тем, что в связи со смертью Трофимова прекратилась его правоспособность. Крылов обратился в су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постановить суд? Какой государственный орган (его наименование полное и сокращенное) производит регистрацию перехода права собственности на недвижимость? Дайте обоснование предлагаемого вами решения. Какова судебная практика по данной проблеме, позиция Верховного Суда ДНР?  Что пишут ученые, какие публикации известны вам по рассматриваемой проблем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0. </w:t>
      </w:r>
      <w:r>
        <w:rPr>
          <w:rFonts w:eastAsia="Times New Roman" w:cs="Times New Roman" w:ascii="Times New Roman" w:hAnsi="Times New Roman"/>
          <w:color w:val="000000"/>
          <w:sz w:val="28"/>
          <w:szCs w:val="28"/>
          <w:lang w:eastAsia="ru-RU"/>
        </w:rPr>
        <w:t xml:space="preserve">Коммерческий банк «ИнвестКредит» (ПАО) заключил кредитный договор с ООО «Факел». В качестве меры по обеспечению возврата выданного кредита ООО «Факел» заложило принадлежащее ему здание производственного цеха. Договор залога был составлен в письменной форм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После подписания договора банк представил его на государственную</w:t>
        <w:br/>
        <w:t xml:space="preserve">регистрацию. Однако заявителю отказано в государственной регистрации на том основании, что договор залога недвижимости должен быть удостоверен нотариусом. </w:t>
      </w:r>
      <w:r>
        <w:rPr>
          <w:rFonts w:eastAsia="Times New Roman" w:cs="Times New Roman" w:ascii="Times New Roman" w:hAnsi="Times New Roman"/>
          <w:iCs/>
          <w:color w:val="000000"/>
          <w:sz w:val="28"/>
          <w:szCs w:val="28"/>
          <w:lang w:eastAsia="ru-RU"/>
        </w:rPr>
        <w:t>Банк обжаловал отказ регистрирующего органа в суд</w:t>
      </w:r>
      <w:r>
        <w:rPr>
          <w:rFonts w:eastAsia="Times New Roman" w:cs="Times New Roman" w:ascii="Times New Roman" w:hAnsi="Times New Roman"/>
          <w:i/>
          <w:iCs/>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принять суд? Дайте обоснование предложенного вами решения. Какие сделки подлежат нотариальному удостовере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Default"/>
        <w:ind w:firstLine="709"/>
        <w:jc w:val="center"/>
        <w:rPr>
          <w:b/>
          <w:b/>
          <w:bCs/>
          <w:i/>
          <w:i/>
          <w:iCs/>
          <w:sz w:val="28"/>
          <w:szCs w:val="28"/>
          <w:lang w:eastAsia="ru-RU"/>
        </w:rPr>
      </w:pPr>
      <w:r>
        <w:rPr>
          <w:b/>
          <w:sz w:val="28"/>
          <w:szCs w:val="28"/>
          <w:lang w:eastAsia="ru-RU"/>
        </w:rPr>
        <w:t xml:space="preserve">Тема 8. </w:t>
      </w:r>
      <w:r>
        <w:rPr>
          <w:b/>
          <w:bCs/>
          <w:sz w:val="28"/>
          <w:szCs w:val="28"/>
        </w:rPr>
        <w:t>Актуальные проблемы обязательственного права</w:t>
      </w:r>
      <w:r>
        <w:rPr>
          <w:b/>
          <w:bCs/>
          <w:i/>
          <w:iCs/>
          <w:sz w:val="28"/>
          <w:szCs w:val="28"/>
          <w:lang w:eastAsia="ru-RU"/>
        </w:rPr>
        <w:t xml:space="preserve"> </w:t>
      </w:r>
    </w:p>
    <w:p>
      <w:pPr>
        <w:pStyle w:val="Default"/>
        <w:ind w:firstLine="709"/>
        <w:jc w:val="center"/>
        <w:rPr>
          <w:b/>
          <w:b/>
          <w:bCs/>
          <w:i/>
          <w:i/>
          <w:iCs/>
          <w:sz w:val="28"/>
          <w:szCs w:val="28"/>
          <w:lang w:eastAsia="ru-RU"/>
        </w:rPr>
      </w:pPr>
      <w:r>
        <w:rPr>
          <w:b/>
          <w:bCs/>
          <w:i/>
          <w:iCs/>
          <w:sz w:val="28"/>
          <w:szCs w:val="28"/>
          <w:lang w:eastAsia="ru-RU"/>
        </w:rPr>
        <w:t>(занятие 10, 11)</w:t>
      </w:r>
    </w:p>
    <w:p>
      <w:pPr>
        <w:pStyle w:val="Default"/>
        <w:ind w:firstLine="709"/>
        <w:jc w:val="both"/>
        <w:rPr>
          <w:b/>
          <w:b/>
          <w:bCs/>
          <w:i/>
          <w:i/>
          <w:iCs/>
          <w:sz w:val="28"/>
          <w:szCs w:val="28"/>
          <w:u w:val="single"/>
          <w:lang w:eastAsia="ru-RU"/>
        </w:rPr>
      </w:pPr>
      <w:r>
        <w:rPr>
          <w:b/>
          <w:bCs/>
          <w:i/>
          <w:iCs/>
          <w:sz w:val="28"/>
          <w:szCs w:val="28"/>
          <w:u w:val="single"/>
          <w:lang w:eastAsia="ru-RU"/>
        </w:rPr>
        <w:t>Вопросы, выносимые на обсуждение:</w:t>
      </w:r>
    </w:p>
    <w:p>
      <w:pPr>
        <w:pStyle w:val="Default"/>
        <w:ind w:firstLine="709"/>
        <w:jc w:val="both"/>
        <w:rPr>
          <w:sz w:val="28"/>
          <w:szCs w:val="28"/>
        </w:rPr>
      </w:pPr>
      <w:r>
        <w:rPr>
          <w:sz w:val="28"/>
          <w:szCs w:val="28"/>
        </w:rPr>
        <w:t xml:space="preserve">1.Понятие обязательственного права как подотрасли гражданского права. </w:t>
      </w:r>
    </w:p>
    <w:p>
      <w:pPr>
        <w:pStyle w:val="Default"/>
        <w:ind w:firstLine="709"/>
        <w:jc w:val="both"/>
        <w:rPr>
          <w:sz w:val="28"/>
          <w:szCs w:val="28"/>
        </w:rPr>
      </w:pPr>
      <w:r>
        <w:rPr>
          <w:sz w:val="28"/>
          <w:szCs w:val="28"/>
        </w:rPr>
        <w:t xml:space="preserve">2.Современные тенденции в развитии обязательственного права. </w:t>
      </w:r>
    </w:p>
    <w:p>
      <w:pPr>
        <w:pStyle w:val="Default"/>
        <w:ind w:firstLine="709"/>
        <w:jc w:val="both"/>
        <w:rPr>
          <w:sz w:val="28"/>
          <w:szCs w:val="28"/>
        </w:rPr>
      </w:pPr>
      <w:r>
        <w:rPr>
          <w:sz w:val="28"/>
          <w:szCs w:val="28"/>
        </w:rPr>
        <w:t xml:space="preserve">3.Понятие и виды обязательств </w:t>
      </w:r>
    </w:p>
    <w:p>
      <w:pPr>
        <w:pStyle w:val="Default"/>
        <w:ind w:firstLine="709"/>
        <w:jc w:val="both"/>
        <w:rPr>
          <w:sz w:val="28"/>
          <w:szCs w:val="28"/>
        </w:rPr>
      </w:pPr>
      <w:r>
        <w:rPr>
          <w:sz w:val="28"/>
          <w:szCs w:val="28"/>
        </w:rPr>
        <w:t xml:space="preserve">4.Состав обязательственного правоотношения. Содержание обязательства. </w:t>
      </w:r>
    </w:p>
    <w:p>
      <w:pPr>
        <w:pStyle w:val="Default"/>
        <w:ind w:firstLine="709"/>
        <w:jc w:val="both"/>
        <w:rPr>
          <w:sz w:val="28"/>
          <w:szCs w:val="28"/>
        </w:rPr>
      </w:pPr>
      <w:r>
        <w:rPr>
          <w:sz w:val="28"/>
          <w:szCs w:val="28"/>
        </w:rPr>
        <w:t xml:space="preserve">5. Основания возникновения обязательств, их классификация. </w:t>
      </w:r>
    </w:p>
    <w:p>
      <w:pPr>
        <w:pStyle w:val="Default"/>
        <w:ind w:firstLine="709"/>
        <w:jc w:val="both"/>
        <w:rPr>
          <w:sz w:val="28"/>
          <w:szCs w:val="28"/>
        </w:rPr>
      </w:pPr>
      <w:r>
        <w:rPr>
          <w:sz w:val="28"/>
          <w:szCs w:val="28"/>
        </w:rPr>
        <w:t xml:space="preserve">6. Субъекты обязательств. </w:t>
      </w:r>
    </w:p>
    <w:p>
      <w:pPr>
        <w:pStyle w:val="Default"/>
        <w:ind w:firstLine="709"/>
        <w:jc w:val="both"/>
        <w:rPr>
          <w:sz w:val="28"/>
          <w:szCs w:val="28"/>
        </w:rPr>
      </w:pPr>
      <w:r>
        <w:rPr>
          <w:sz w:val="28"/>
          <w:szCs w:val="28"/>
        </w:rPr>
        <w:t xml:space="preserve">7.Обязательства с множественностью лиц. </w:t>
      </w:r>
    </w:p>
    <w:p>
      <w:pPr>
        <w:pStyle w:val="Default"/>
        <w:ind w:firstLine="709"/>
        <w:jc w:val="both"/>
        <w:rPr>
          <w:sz w:val="28"/>
          <w:szCs w:val="28"/>
        </w:rPr>
      </w:pPr>
      <w:r>
        <w:rPr>
          <w:sz w:val="28"/>
          <w:szCs w:val="28"/>
        </w:rPr>
        <w:t>8. Обязательства с участием третьих лиц.</w:t>
      </w:r>
    </w:p>
    <w:p>
      <w:pPr>
        <w:pStyle w:val="Default"/>
        <w:ind w:firstLine="709"/>
        <w:jc w:val="both"/>
        <w:rPr>
          <w:sz w:val="28"/>
          <w:szCs w:val="28"/>
        </w:rPr>
      </w:pPr>
      <w:r>
        <w:rPr>
          <w:sz w:val="28"/>
          <w:szCs w:val="28"/>
        </w:rPr>
        <w:t xml:space="preserve">9.Понятие перемены лиц в обязательстве </w:t>
      </w:r>
    </w:p>
    <w:p>
      <w:pPr>
        <w:pStyle w:val="Default"/>
        <w:ind w:firstLine="709"/>
        <w:jc w:val="both"/>
        <w:rPr>
          <w:sz w:val="28"/>
          <w:szCs w:val="28"/>
        </w:rPr>
      </w:pPr>
      <w:r>
        <w:rPr>
          <w:sz w:val="28"/>
          <w:szCs w:val="28"/>
        </w:rPr>
        <w:t xml:space="preserve">10. Уступка права требования (цессия) </w:t>
      </w:r>
    </w:p>
    <w:p>
      <w:pPr>
        <w:pStyle w:val="Default"/>
        <w:ind w:firstLine="709"/>
        <w:jc w:val="both"/>
        <w:rPr>
          <w:sz w:val="28"/>
          <w:szCs w:val="28"/>
        </w:rPr>
      </w:pPr>
      <w:r>
        <w:rPr>
          <w:sz w:val="28"/>
          <w:szCs w:val="28"/>
        </w:rPr>
        <w:t>11. Перевод долга</w:t>
      </w:r>
    </w:p>
    <w:p>
      <w:pPr>
        <w:pStyle w:val="Default"/>
        <w:ind w:firstLine="709"/>
        <w:jc w:val="both"/>
        <w:rPr>
          <w:sz w:val="28"/>
          <w:szCs w:val="28"/>
        </w:rPr>
      </w:pPr>
      <w:r>
        <w:rPr>
          <w:sz w:val="28"/>
          <w:szCs w:val="28"/>
        </w:rPr>
        <w:t xml:space="preserve">12. Понятие исполнения обязательств. </w:t>
      </w:r>
    </w:p>
    <w:p>
      <w:pPr>
        <w:pStyle w:val="Default"/>
        <w:ind w:firstLine="709"/>
        <w:jc w:val="both"/>
        <w:rPr>
          <w:sz w:val="28"/>
          <w:szCs w:val="28"/>
        </w:rPr>
      </w:pPr>
      <w:r>
        <w:rPr>
          <w:sz w:val="28"/>
          <w:szCs w:val="28"/>
        </w:rPr>
        <w:t xml:space="preserve">13. Принципы исполнения обязательств. </w:t>
      </w:r>
    </w:p>
    <w:p>
      <w:pPr>
        <w:pStyle w:val="Default"/>
        <w:ind w:firstLine="709"/>
        <w:jc w:val="both"/>
        <w:rPr>
          <w:sz w:val="28"/>
          <w:szCs w:val="28"/>
        </w:rPr>
      </w:pPr>
      <w:r>
        <w:rPr>
          <w:sz w:val="28"/>
          <w:szCs w:val="28"/>
        </w:rPr>
        <w:t>14. Понятие надлежащего и реального исполнения обязательств.</w:t>
      </w:r>
    </w:p>
    <w:p>
      <w:pPr>
        <w:pStyle w:val="Default"/>
        <w:ind w:firstLine="709"/>
        <w:jc w:val="both"/>
        <w:rPr>
          <w:sz w:val="28"/>
          <w:szCs w:val="28"/>
        </w:rPr>
      </w:pPr>
      <w:r>
        <w:rPr>
          <w:sz w:val="28"/>
          <w:szCs w:val="28"/>
        </w:rPr>
        <w:t xml:space="preserve">15. Соотношение надлежащего и реального исполнения. </w:t>
      </w:r>
    </w:p>
    <w:p>
      <w:pPr>
        <w:pStyle w:val="Default"/>
        <w:ind w:firstLine="709"/>
        <w:jc w:val="both"/>
        <w:rPr>
          <w:sz w:val="28"/>
          <w:szCs w:val="28"/>
        </w:rPr>
      </w:pPr>
      <w:r>
        <w:rPr>
          <w:sz w:val="28"/>
          <w:szCs w:val="28"/>
        </w:rPr>
        <w:t xml:space="preserve">16. Предмет исполнения: понятие и требования к предмету. </w:t>
      </w:r>
    </w:p>
    <w:p>
      <w:pPr>
        <w:pStyle w:val="Default"/>
        <w:ind w:firstLine="709"/>
        <w:jc w:val="both"/>
        <w:rPr>
          <w:sz w:val="28"/>
          <w:szCs w:val="28"/>
        </w:rPr>
      </w:pPr>
      <w:r>
        <w:rPr>
          <w:sz w:val="28"/>
          <w:szCs w:val="28"/>
        </w:rPr>
        <w:t xml:space="preserve">17. Субъекты исполнения обязательства. Исполнение обязательства кредитору и третьему лицу. Исполнение обязательства внесением долга в депозит. Исполнение обязательства третьим лицом. </w:t>
      </w:r>
    </w:p>
    <w:p>
      <w:pPr>
        <w:pStyle w:val="Default"/>
        <w:ind w:firstLine="709"/>
        <w:jc w:val="both"/>
        <w:rPr/>
      </w:pPr>
      <w:r>
        <w:rPr>
          <w:sz w:val="28"/>
          <w:szCs w:val="28"/>
        </w:rPr>
        <w:t>18.  Место исполнения обязательства</w:t>
      </w:r>
    </w:p>
    <w:p>
      <w:pPr>
        <w:pStyle w:val="Default"/>
        <w:ind w:firstLine="709"/>
        <w:jc w:val="both"/>
        <w:rPr>
          <w:sz w:val="28"/>
          <w:szCs w:val="28"/>
        </w:rPr>
      </w:pPr>
      <w:r>
        <w:rPr>
          <w:sz w:val="28"/>
          <w:szCs w:val="28"/>
        </w:rPr>
      </w:r>
    </w:p>
    <w:p>
      <w:pPr>
        <w:pStyle w:val="Default"/>
        <w:ind w:firstLine="709"/>
        <w:jc w:val="both"/>
        <w:rPr>
          <w:b/>
          <w:b/>
          <w:i/>
          <w:i/>
          <w:sz w:val="28"/>
          <w:szCs w:val="28"/>
          <w:u w:val="single"/>
        </w:rPr>
      </w:pPr>
      <w:r>
        <w:rPr>
          <w:b/>
          <w:i/>
          <w:sz w:val="28"/>
          <w:szCs w:val="28"/>
          <w:u w:val="single"/>
        </w:rPr>
        <w:t>Индивидуальные задания</w:t>
      </w:r>
    </w:p>
    <w:p>
      <w:pPr>
        <w:pStyle w:val="Default"/>
        <w:ind w:firstLine="709"/>
        <w:jc w:val="both"/>
        <w:rPr>
          <w:b/>
          <w:b/>
          <w:i/>
          <w:i/>
          <w:sz w:val="28"/>
          <w:szCs w:val="28"/>
          <w:u w:val="single"/>
        </w:rPr>
      </w:pPr>
      <w:r>
        <w:rPr>
          <w:b/>
          <w:i/>
          <w:sz w:val="28"/>
          <w:szCs w:val="28"/>
          <w:u w:val="single"/>
        </w:rPr>
      </w:r>
    </w:p>
    <w:p>
      <w:pPr>
        <w:pStyle w:val="Default"/>
        <w:ind w:firstLine="709"/>
        <w:jc w:val="both"/>
        <w:rPr/>
      </w:pPr>
      <w:r>
        <w:rPr>
          <w:b/>
          <w:sz w:val="28"/>
          <w:szCs w:val="28"/>
        </w:rPr>
        <w:t xml:space="preserve">1. Используя Гл.27 ГК  ДНР заполните таблицу: </w:t>
      </w:r>
    </w:p>
    <w:p>
      <w:pPr>
        <w:pStyle w:val="Default"/>
        <w:ind w:firstLine="709"/>
        <w:jc w:val="both"/>
        <w:rPr/>
      </w:pPr>
      <w:r>
        <w:rPr/>
        <w:t xml:space="preserve">«Основания прекращения обязательства». </w:t>
      </w:r>
    </w:p>
    <w:tbl>
      <w:tblPr>
        <w:tblW w:w="9997" w:type="dxa"/>
        <w:jc w:val="left"/>
        <w:tblInd w:w="-113" w:type="dxa"/>
        <w:tblLayout w:type="fixed"/>
        <w:tblCellMar>
          <w:top w:w="0" w:type="dxa"/>
          <w:left w:w="108" w:type="dxa"/>
          <w:bottom w:w="0" w:type="dxa"/>
          <w:right w:w="108" w:type="dxa"/>
        </w:tblCellMar>
      </w:tblPr>
      <w:tblGrid>
        <w:gridCol w:w="4644"/>
        <w:gridCol w:w="5353"/>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исполнением</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Отступное</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кращение обязательства зачетом</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совпадением должника и кредитора в одном лице</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зачетом</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совпадением должника и кредитора в одном лице</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кращение обязательства новацией</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356"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t>Прощение долга</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невозможностью исполнения</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смертью гражданина</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t>Прекращение обязательства ликвидацией юридического лица.</w:t>
            </w:r>
          </w:p>
        </w:tc>
        <w:tc>
          <w:tcPr>
            <w:tcW w:w="535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ind w:firstLine="709"/>
        <w:jc w:val="both"/>
        <w:rPr/>
      </w:pPr>
      <w:r>
        <w:rPr/>
      </w:r>
    </w:p>
    <w:p>
      <w:pPr>
        <w:pStyle w:val="Default"/>
        <w:ind w:firstLine="709"/>
        <w:jc w:val="both"/>
        <w:rPr/>
      </w:pPr>
      <w:r>
        <w:rPr>
          <w:b/>
          <w:sz w:val="28"/>
          <w:szCs w:val="28"/>
        </w:rPr>
        <w:t>2.</w:t>
      </w:r>
      <w:r>
        <w:rPr/>
        <w:t xml:space="preserve">  </w:t>
      </w:r>
      <w:r>
        <w:rPr>
          <w:sz w:val="28"/>
          <w:szCs w:val="28"/>
        </w:rPr>
        <w:t>«Правовой диктант»</w:t>
      </w:r>
    </w:p>
    <w:p>
      <w:pPr>
        <w:pStyle w:val="Default"/>
        <w:ind w:firstLine="709"/>
        <w:jc w:val="both"/>
        <w:rPr>
          <w:sz w:val="28"/>
          <w:szCs w:val="28"/>
        </w:rPr>
      </w:pPr>
      <w:r>
        <w:rPr>
          <w:sz w:val="28"/>
          <w:szCs w:val="28"/>
        </w:rPr>
        <w:t>Ответьте на вопросы:</w:t>
      </w:r>
    </w:p>
    <w:p>
      <w:pPr>
        <w:pStyle w:val="Default"/>
        <w:jc w:val="both"/>
        <w:rPr>
          <w:sz w:val="28"/>
          <w:szCs w:val="28"/>
        </w:rPr>
      </w:pPr>
      <w:r>
        <w:rPr>
          <w:sz w:val="28"/>
          <w:szCs w:val="28"/>
        </w:rPr>
        <w:t xml:space="preserve"> </w:t>
      </w:r>
      <w:r>
        <w:rPr>
          <w:sz w:val="28"/>
          <w:szCs w:val="28"/>
        </w:rPr>
        <w:t xml:space="preserve">1.Понятие обязательства. __________________________________________ 2.Стороны исполнения обязательства___________________________________ </w:t>
      </w:r>
    </w:p>
    <w:p>
      <w:pPr>
        <w:pStyle w:val="Default"/>
        <w:jc w:val="both"/>
        <w:rPr>
          <w:sz w:val="28"/>
          <w:szCs w:val="28"/>
        </w:rPr>
      </w:pPr>
      <w:r>
        <w:rPr>
          <w:sz w:val="28"/>
          <w:szCs w:val="28"/>
        </w:rPr>
        <w:t xml:space="preserve">3.Срок исполнения обязательства______________________________________ 5.Место и время исполнения обязательства______________________________ </w:t>
      </w:r>
    </w:p>
    <w:p>
      <w:pPr>
        <w:pStyle w:val="Default"/>
        <w:jc w:val="both"/>
        <w:rPr>
          <w:sz w:val="28"/>
          <w:szCs w:val="28"/>
        </w:rPr>
      </w:pPr>
      <w:r>
        <w:rPr>
          <w:sz w:val="28"/>
          <w:szCs w:val="28"/>
        </w:rPr>
      </w:r>
    </w:p>
    <w:p>
      <w:pPr>
        <w:pStyle w:val="Default"/>
        <w:ind w:firstLine="709"/>
        <w:jc w:val="both"/>
        <w:rPr>
          <w:b/>
          <w:b/>
          <w:sz w:val="28"/>
          <w:szCs w:val="28"/>
          <w:u w:val="single"/>
        </w:rPr>
      </w:pPr>
      <w:r>
        <w:rPr>
          <w:b/>
          <w:sz w:val="28"/>
          <w:szCs w:val="28"/>
          <w:u w:val="single"/>
        </w:rPr>
        <w:t>Практические задания (задачи).</w:t>
      </w:r>
    </w:p>
    <w:p>
      <w:pPr>
        <w:pStyle w:val="Default"/>
        <w:ind w:firstLine="709"/>
        <w:jc w:val="both"/>
        <w:rPr>
          <w:b/>
          <w:b/>
          <w:sz w:val="28"/>
          <w:szCs w:val="28"/>
          <w:u w:val="single"/>
        </w:rPr>
      </w:pPr>
      <w:r>
        <w:rPr>
          <w:b/>
          <w:sz w:val="28"/>
          <w:szCs w:val="28"/>
          <w:u w:val="single"/>
        </w:rPr>
      </w:r>
    </w:p>
    <w:p>
      <w:pPr>
        <w:pStyle w:val="Default"/>
        <w:ind w:firstLine="709"/>
        <w:jc w:val="both"/>
        <w:rPr>
          <w:sz w:val="28"/>
          <w:szCs w:val="28"/>
        </w:rPr>
      </w:pPr>
      <w:r>
        <w:rPr>
          <w:b/>
          <w:sz w:val="28"/>
          <w:szCs w:val="28"/>
        </w:rPr>
        <w:t>1.</w:t>
      </w:r>
      <w:r>
        <w:rPr>
          <w:sz w:val="28"/>
          <w:szCs w:val="28"/>
        </w:rPr>
        <w:t xml:space="preserve"> Страховая компания города N обратилась с иском в суд к г-ну Хромову о взыскании с него 7 млн. руб., мотивируя это тем, что по вине Хромова произошло ДТП, в результате которого был причинен материальный ущерб а/м Кашина, и, поскольку машина Кашина была застрахована, компания выплатила ему страховое возмещение в сумме 7 млн. руб. Поэтому компания просила суд в порядке регресса взыскать указанную выше сумму с Хромова. На судебном заседании Хромов отрицал свою вину и утверждал, что, во-первых, суд не потребовал материалы проверки ГАИ, во-вторых, отсутствуют показания свидетелей и лиц, производивших осмотр места происшествия и проверку обстоятельств ДТП, в-третьих, виновен сам Кашин, поскольку он нарушил правила дорожного движения. </w:t>
      </w:r>
    </w:p>
    <w:p>
      <w:pPr>
        <w:pStyle w:val="Default"/>
        <w:ind w:firstLine="709"/>
        <w:jc w:val="both"/>
        <w:rPr>
          <w:i/>
          <w:i/>
          <w:sz w:val="28"/>
          <w:szCs w:val="28"/>
        </w:rPr>
      </w:pPr>
      <w:r>
        <w:rPr>
          <w:i/>
          <w:sz w:val="28"/>
          <w:szCs w:val="28"/>
        </w:rPr>
        <w:t>Каковы права и обязанности данного обязательственного правоотношения? Какой смысл вложил законодатель в термины «регрессное требование» и «суброгация»? В чем их сходство и различие? Правомерно ли требование страховой компании?</w:t>
      </w:r>
    </w:p>
    <w:p>
      <w:pPr>
        <w:pStyle w:val="Default"/>
        <w:ind w:firstLine="709"/>
        <w:jc w:val="both"/>
        <w:rPr>
          <w:i/>
          <w:i/>
          <w:sz w:val="28"/>
          <w:szCs w:val="28"/>
        </w:rPr>
      </w:pPr>
      <w:r>
        <w:rPr>
          <w:i/>
          <w:sz w:val="28"/>
          <w:szCs w:val="28"/>
        </w:rPr>
      </w:r>
    </w:p>
    <w:p>
      <w:pPr>
        <w:pStyle w:val="Default"/>
        <w:ind w:firstLine="709"/>
        <w:jc w:val="both"/>
        <w:rPr>
          <w:sz w:val="28"/>
          <w:szCs w:val="28"/>
        </w:rPr>
      </w:pPr>
      <w:r>
        <w:rPr>
          <w:b/>
          <w:sz w:val="28"/>
          <w:szCs w:val="28"/>
        </w:rPr>
        <w:t>2.</w:t>
      </w:r>
      <w:r>
        <w:rPr>
          <w:sz w:val="28"/>
          <w:szCs w:val="28"/>
        </w:rPr>
        <w:t xml:space="preserve"> Между Анисимовым и Кругловым был заключен договор займа, согласно которому Анисимов — заемщик обязывался уплатить пеню в размере 10% несвоевременно погашенного долга за каждый день просрочки. Погасив 80% долга, заемщик допустил 2- месячную просрочку возврата оставшейся суммы, в связи с чем кредитор предъявил к должнику иск о взыскании предусмотренной договором неустойки. Анисимов не отрицал факта просрочки исполнения долгового обязательства, объясняя его тем, что был уволен с работы в связи с ликвидацией организации. Он просил суд освободить его от уплаты неустойки ввиду того, что ее размер почти в 20 раз превышает сумму оставшегося долга, что основная часть долга им своевременно погашена, в настоящее время он устроился на новую работу и не позднее чем через 3 месяца намерен погасить оставшуюся часть долга. </w:t>
      </w:r>
    </w:p>
    <w:p>
      <w:pPr>
        <w:pStyle w:val="Default"/>
        <w:ind w:firstLine="709"/>
        <w:jc w:val="both"/>
        <w:rPr>
          <w:i/>
          <w:i/>
          <w:sz w:val="28"/>
          <w:szCs w:val="28"/>
        </w:rPr>
      </w:pPr>
      <w:r>
        <w:rPr>
          <w:i/>
          <w:sz w:val="28"/>
          <w:szCs w:val="28"/>
        </w:rPr>
        <w:t>Какое решение вправе принять суд?</w:t>
      </w:r>
    </w:p>
    <w:p>
      <w:pPr>
        <w:pStyle w:val="Default"/>
        <w:ind w:firstLine="709"/>
        <w:jc w:val="both"/>
        <w:rPr>
          <w:i/>
          <w:i/>
          <w:sz w:val="28"/>
          <w:szCs w:val="28"/>
        </w:rPr>
      </w:pPr>
      <w:r>
        <w:rPr>
          <w:i/>
          <w:sz w:val="28"/>
          <w:szCs w:val="28"/>
        </w:rPr>
      </w:r>
    </w:p>
    <w:p>
      <w:pPr>
        <w:pStyle w:val="Default"/>
        <w:ind w:firstLine="709"/>
        <w:jc w:val="both"/>
        <w:rPr>
          <w:sz w:val="28"/>
          <w:szCs w:val="28"/>
        </w:rPr>
      </w:pPr>
      <w:r>
        <w:rPr>
          <w:sz w:val="28"/>
          <w:szCs w:val="28"/>
        </w:rPr>
        <w:t xml:space="preserve">3. Гаврилов договорился с Быковым о том, что он отремонтирует кухню в квартире Быкова в течение 5 дней. Быков освободил кухню от мебели и приготовил помещение к ремонту. Однако Гаврилов, получив более выгодный заказ, к ремонту кухни в указанный срок не приступил. Встретив Быкова, Гаврилов объяснил ему сложившуюся ситуацию и предложил за брать у него бесплатно подготовленную для ремонта краску, лак, плитки, раковину для мытья посуды, считая после этого их отношения по договору подряда прекратившимися. Быков забрал все предложенное Гавриловым. Но через некоторое время, не найдя подрядчика, потребовал от Гаврилова выполнения подрядных работ за обусловленное первоначально вознаграждение. Гаврилов требование отклонил, полагая, что они условились о прекращении договора и что он передал Быкову в виде отступного перечисленные материалы. </w:t>
      </w:r>
    </w:p>
    <w:p>
      <w:pPr>
        <w:pStyle w:val="Default"/>
        <w:ind w:firstLine="709"/>
        <w:jc w:val="both"/>
        <w:rPr>
          <w:b/>
          <w:b/>
          <w:bCs/>
          <w:i/>
          <w:i/>
          <w:sz w:val="28"/>
          <w:szCs w:val="28"/>
          <w:lang w:eastAsia="ru-RU"/>
        </w:rPr>
      </w:pPr>
      <w:r>
        <w:rPr>
          <w:i/>
          <w:sz w:val="28"/>
          <w:szCs w:val="28"/>
        </w:rPr>
        <w:t>Кто прав в данном споре?</w:t>
      </w:r>
    </w:p>
    <w:p>
      <w:pPr>
        <w:pStyle w:val="Normal"/>
        <w:spacing w:lineRule="auto" w:line="240" w:before="0" w:after="0"/>
        <w:ind w:firstLine="709"/>
        <w:jc w:val="center"/>
        <w:rPr>
          <w:b/>
          <w:b/>
          <w:bCs/>
          <w:i/>
          <w:i/>
          <w:sz w:val="28"/>
          <w:szCs w:val="28"/>
          <w:lang w:eastAsia="ru-RU"/>
        </w:rPr>
      </w:pPr>
      <w:r>
        <w:rPr>
          <w:b/>
          <w:bCs/>
          <w:i/>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12 октября 2017 года между небанковской кредитной организацией «Восток» и гражданкой Игнатовой был заключен кредитный договор сроком на один год. Приложением к данному кредитному договору является договор поручительства. В данном договоре для обеспечения надлежащего исполнения обязательства Игнатовой была указана поручителем гражданка Котова. Так же в договоре поручительства было указано, что поручитель несет субсидиарную ответственность по отношению к ответственности основного должника (ст.500 ГК ДНР). Впоследствии гражданка Игнатова неоднократно нарушала сроки выплаты сумм основного долга и процентов по нему. (при этом банк не заявлял к ней требования) 18 апреля 2018 года кредитная организация заявила иск к поручителю Котовой о взыскании с нее суммы основного долга и процентов по нему.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ое решение должен вынести суд?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Гражданка Егорова и коммерческий банк «Доверие» заключили кредитный договор сроком на три месяца, по которому гражданка Егорова обязывалась выплатить банку сумму кредита в размере 20 000 и оговоренные в кредитном договоре проценты. Поручителем по данному договору выступил гражданин Еремеев. По истечении срока договора Гражданка Егорова на выплатила сумму долга и проценты по нему, в банке пояснила, что она потеряла работу, на ее иждивении находится несовершеннолетний ребенок, и она в данный момент может выплатить только часть суммы долга с процентами, банк предъявил требование, о взыскании всей суммы долга к поручителю. В судебном порядке сумма долга, проценты по нему и судебные расходы были взысканы с поручителя. </w:t>
      </w:r>
    </w:p>
    <w:p>
      <w:pPr>
        <w:pStyle w:val="Normal"/>
        <w:spacing w:lineRule="auto" w:line="240" w:before="0" w:after="0"/>
        <w:ind w:firstLine="709"/>
        <w:jc w:val="both"/>
        <w:rPr/>
      </w:pPr>
      <w:r>
        <w:rPr>
          <w:rFonts w:cs="Times New Roman" w:ascii="Times New Roman" w:hAnsi="Times New Roman"/>
          <w:i/>
          <w:sz w:val="28"/>
          <w:szCs w:val="28"/>
        </w:rPr>
        <w:t>Верное ли решение вынес суд? Какие права возникают у поручителя, исполнившего обязательств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 xml:space="preserve">Между кредитной организацией «Надежда» и гражданкой Арсентьевой был заключен кредитный договор сроком на 3 года. Приложением к данному договору является договор о залоге дачного участка, принадлежащего гражданке Арсентьевой, содержащий условие, что взыскание на заложенное имущество в случае неисполнения обязательства будет производиться во внесудебном порядке. По истечении срока исполнения обязательства гражданка Арсентьева его не исполнила. На письменное требование о возврате долга не отреагировала. Позднее выяснилось, что гражданка Арсентьева в установленном законом порядке была признана безвестно отсутствующей. Банк принял решение обратить взыскание на предмет залога во внесудебном порядк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рно ли данное реш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Попович заключил договор аренды с Николаевым, по которому Николаев (собственник) предоставил Поповичу во владение и пользование отдельно стоящее нежилое помещение. Согласно заключенному договору Николаев должен нести расходы по содержанию арендованного имущества, в том числе по его добровольному имущественному страхованию. Через полгода после начала аренды здание загорелось от молнии и было уничтожено. Выяснилось, что в договоре добровольного имущественного страхования здания указано, что право на получение суммы страхового возмещения принадлежит Николаеву. При рассмотрении спора установлено, что договор аренды остался незаключенным, поскольку стороны недолжным образом определили предмет аренды.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йте понятие договорных и внедоговорных обязательств, определите виды обязательств, существующих в приведенной ситуации. Как следует квалифицировать действия сторон по предоставлению здания в аренду, являются ли эти действия исполнением договорного обязательства? Объясните, почему. Существует ли обязательство страховщика по выплате страхового возмещения и, если существует, в адрес кого оно должно быть исполнено?</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ООО "Н-ское" с мая по октябрь поставляло ООО "Ням-Ням" коровье молоко по разовым заявкам. В заявках указывалось: "Просим Вас поставить в наш адрес X тонн коровьего молока не позднее Х.Х.Х года". Поставки молока оформлялись накладными, в которых ООО "Н-ское" указывало наименование товара, его количество и фактическую жирность молока. Принимая продукцию, представители ООО расписывались в накладной. На протяжении полугода ООО "Н-ское", считая, что ООО "Ням-Ням" ненадлежащим образом исполняет свои обязательства по оплате поставляемой продукции, неоднократно обращалось к ООО "Ням-ням" и требовало доплатить разницу в цене за молоко. ООО "НямНям" оплачивало молоко, исходя из фактической массы поставляемой продукции и средней цены за литр молока по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получатели продукции ООО "Н-ское" рассчитывались, исходя из методики определения цены по фактической жирности молока, и ООО "Н-ское" указывало это как довод, а также ссылалось на ГОСТ 16825-97, который устанавливает, что за каждую 0,1% жира и белка выше установленных средних показателей делаются надбавки к цене, а при показателях ниже средних - соответственно скидки с цены за литр моло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ООО "Н-ское", если имеется нормативный акт, определяющий способ формирования цены продукции, усмотрение сторон не может являться основанием для определения цены возмездного обязательства. В ответ на неоднократные обращения ООО "Ням-Ням" сообщило, что его не касается, по какой методике ООО определяет цены в обязательствах с другими получателями своей продукции, главным в их отношениях является то, что они не договаривались о методике расчета цены за поставляемую продукцию, и это означает, что оплата должна производиться исходя из средней цены за литр молока. Данная цена согласована фактическими действиями сторон по оплате и получению денег и не подлежит изменению в одностороннем порядк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ие юридические факты являются основанием обязательства ООО "Ням-Ням" по оплате молока, каким способом установлено данное обязательство? Найдите в законе статью, которая определяет способы установления цены исполнения возмездного обязательства. Правильно ли мнение ООО "Н-ское" по поводу ГОСТ? Определите вид обязательства по поставке молока, по оплате молока. Действительно ли цена на молоко согласована сторонами так, как об этом пишет ООО "Нямням"? Каким способом должна быть определена цена обязательства ООО "Ням-Ням" по оплате молока?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ООО "Халяпинский промхоз" обратилось к ИПБОЮЛ Барашкину и просило изыскать возможность для оплаты аренды оборудования, сославшись на тяжелое финансовое положение и предложив взаимовыгодное сотрудничество. Уточняя суммы и сроки платежей, Барашкин получил копию приложения к договору аренды, которое составлено в виде графика платежей по договору аренды сроком на 3 года. В течение года Барашкин оплачивал аренду оборудования за ООО "Халяпинский промхоз", но ни о каком взаимовыгодном сотрудничестве с ними так и не договорился. Поэтому Барашкин решил уступить право требования возврата денежных средств Полному товариществу "Крутой и 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мент подписания соглашения Барашкин уплатил 1 млн. руб., за 3 года следовало платить 3 млн. руб. ИП Барашкин и полное товарищество "Крутой и К" определили размер уступки исходя из трехгодичного срока аренды, и в соглашении указано, что Барашкин уступает Полному товариществу требование к ООО "Халяпинский промхоз" на сумму 3 млн.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ст товарищества заявил, что подобное соглашение не соответствует требованиям ГК ДНР, потому что долг Общества Барашкину на день уступки составляет 1 млн. руб.  В ответ директор товарищества и Барашкин сослались на соглашение об уступке требования по договору поставки, заключенное ими же ранее. По данному соглашению Барашкин уступил свое право требовать оплаты товара, который он поставил в адрес ИП Котомкина на 45 условиях рассрочки платежа сроком на 1 год. На момент заключения соглашения об уступке товар вообще не был оплаче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йте понятие соглашения об уступке требования, определите его стороны и укажите, кто является сторонами соглашения об уступке требования к ООО "Халяпинский промхоз". Каковы основания для заключения соглашений об уступке требования, имеются ли подобные основания в отношениях Барашкина и ООО "Халяпинский промхоз"? Каков порядок определения размера уступаемого требования, как осуществляется и оформляется его передача? Составьте акт передачи требования.</w:t>
      </w:r>
    </w:p>
    <w:p>
      <w:pPr>
        <w:pStyle w:val="Normal"/>
        <w:spacing w:lineRule="auto" w:line="240" w:before="0" w:after="0"/>
        <w:ind w:firstLine="709"/>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Грачев и Галкин вели переговоры о продаже автомобиля. Автомобиль является собственностью Скворцова, который полгода назад передал его в безвозмездное владение и пользование Галкину сроком на 2 года. В настоящее время автомобиль после аварии, по заключению эксперта, восстановлению не подлежит, и Скворцов требует от Галкина, чтобы тот автомобиль продал, а на сумму страхового возмещения и вырученные от продажи деньги приобрел в собственность Скворцова другой автомобиль, равноценный утраченному. Переговоры Грачева и Галкина закончились тем, что они устно договорились о цене автомобиля, о способе его передачи в собственность Грачева, о сроках и порядке платежа. Исполняя достигнутую договоренность, стороны действовали следующим образом. 15 сентября Грачев передал Галкину часть оговоренной продажной цены автомобиля, в подтверждение чего Галкин выдал Грачеву расписку, в которой указал данные, позволяющие идентифицировать стороны сделки, предмет достигнутой ими договоренности, продажную цену автомобиля и сумму предварительного платежа. 18 сентября Галкин передал Грачеву автомобиль, и тот принял его без возражений, что могут засвидетельствовать работники стоянки, где происходила передача автомобиля, и представитель фирмы "Спас-НН", осуществивший доставку автомобиля в гараж Грачева, который профессионально занимается ремонтом автомобилей. 18 сентября Галкин передал Грачеву документы на автомобиль, а Грачев передал Галкину 70% продажной цены за автомобиль; оставшиеся деньги Галкин должен был передать не позднее 22 сентября. 21 сентября Грачев предложил Галкину обсудить изменение цены автомобиля, ссылаясь на то, что теперь, когда осмотрел автомобиль внимательно, понял, что цена автомобиля завышена и сделка по этой цене ему экономически невыгодна. В ответ на возражения Галкина Грачев стал говорить ему, что все под Богом ходим, что не надо так жадничать, что подобные вещи плохо заканчиваются, что надо уступить в цене и т.п. Кроме того, он сообщил Галкину, что сделка, заключенная ими, недействительна, поскольку Галкин несобственник проданной им вещи. Галкин предъявил документ, в 47 котором рукой Скворцова написано, что все действия Галкина по продаже автомобиля он признает, как свои собственные, поскольку они совершены с его согласия и в его интересах.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йте понятие исполнения обязательства. Как Вы считаете, какие обязательства в приведенной ситуации существовали и подлежали исполнению? Назовите основания их установления. Является ли обязательство по продаже автомобиля установленным, является ли Галкин его надлежащим субъектом, и могут ли его действия считаться действиями, совершенными в счет исполнения обязательства? Имеется ли у Грачева законная возможность отказаться от передачи, оговоренной сторонами суммы и требовать ее изменения в судебном порядке. Может ли Скворцов потребовать от Грачева платежа оговоренной суммы в судебном порядк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ООО "Стройцемент" обратилось в арбитражный суд с иском к ООО "Исток" о взыскании 1 млн. руб. задолженности по договору на отпуск воды и прием сточных вод. Требование ООО "Стройцемент" основано договором с ООО "Чистые реки", согласно которому ООО "Чистые реки", будучи стороной договора с ООО "Исток", уступило свое требование к плательщику на указанную сумму исходя из задолженности ООО "Исток" за предыдущие 3 месяца. В иске суд отказал, сославшись на то, что предметом соглашения о цессии является требование, принадлежащее ООО "Чистые реки" на основании обязательства, установленного договором на отпуск воды и прием сточных вод. На момент заключения соглашения об уступке требования договор на отпуск воды и прием сточных вод продолжает действовать, состав лиц в основном обязательстве остается неизменным, полная замена 48 кредитора и должника в договорных обязательствах не произошла, чем нарушены требования параграфа 1 гл. 25 ГК ДНР о безусловной замене лиц в обязательстве при совершении сделки уступки. Представитель ООО "Исток" в суде пояснил, что соглашение о цессии является незаключенным, поскольку кредитор и должник в договоре на отпуск воды и прием сточных вод остались те же, у ООО "Исток" не может образоваться задолженности перед ООО "Стройцемент", и поэтому предмет соглашения о цессии является несогласованным. </w:t>
      </w:r>
    </w:p>
    <w:p>
      <w:pPr>
        <w:pStyle w:val="Normal"/>
        <w:spacing w:lineRule="auto" w:line="240" w:before="0" w:after="0"/>
        <w:ind w:firstLine="709"/>
        <w:jc w:val="both"/>
        <w:rPr>
          <w:rFonts w:ascii="Times New Roman" w:hAnsi="Times New Roman" w:eastAsia="Times New Roman" w:cs="Times New Roman"/>
          <w:b/>
          <w:b/>
          <w:bCs/>
          <w:i/>
          <w:i/>
          <w:color w:val="000000"/>
          <w:sz w:val="28"/>
          <w:szCs w:val="28"/>
          <w:lang w:eastAsia="ru-RU"/>
        </w:rPr>
      </w:pPr>
      <w:r>
        <w:rPr>
          <w:rFonts w:cs="Times New Roman" w:ascii="Times New Roman" w:hAnsi="Times New Roman"/>
          <w:i/>
          <w:sz w:val="28"/>
          <w:szCs w:val="28"/>
        </w:rPr>
        <w:t>Назовите условия, при которых закон допускает заключение соглашений об уступке требования в обязательствах. Укажите, как закон определяет предмет соглашений об уступке. Является ли предметом цессии весь комплекс договорных обязательств? Сравните уступку требования как институт перемены лиц в обязательстве и институт замены стороны в договоре. Является ли уступка требования задолженности по платежам за конкретный период действия договора основанием для замены стороны в договоре?</w:t>
      </w:r>
    </w:p>
    <w:p>
      <w:pPr>
        <w:pStyle w:val="Normal"/>
        <w:spacing w:lineRule="auto" w:line="240" w:before="0" w:after="0"/>
        <w:ind w:firstLine="709"/>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i/>
          <w:i/>
          <w:iCs/>
          <w:sz w:val="28"/>
          <w:szCs w:val="28"/>
          <w:lang w:eastAsia="ru-RU"/>
        </w:rPr>
      </w:pPr>
      <w:r>
        <w:rPr>
          <w:rFonts w:eastAsia="Times New Roman" w:cs="Times New Roman" w:ascii="Times New Roman" w:hAnsi="Times New Roman"/>
          <w:b/>
          <w:bCs/>
          <w:color w:val="000000"/>
          <w:sz w:val="28"/>
          <w:szCs w:val="28"/>
          <w:lang w:eastAsia="ru-RU"/>
        </w:rPr>
        <w:t xml:space="preserve">Тема 9. Проблемы теории личных прав </w:t>
      </w:r>
      <w:r>
        <w:rPr>
          <w:rFonts w:cs="Times New Roman" w:ascii="Times New Roman" w:hAnsi="Times New Roman"/>
          <w:b/>
          <w:bCs/>
          <w:i/>
          <w:iCs/>
          <w:sz w:val="28"/>
          <w:szCs w:val="28"/>
          <w:lang w:eastAsia="ru-RU"/>
        </w:rPr>
        <w:t>(занятие 12)</w:t>
      </w:r>
    </w:p>
    <w:p>
      <w:pPr>
        <w:pStyle w:val="Normal"/>
        <w:spacing w:lineRule="auto" w:line="240" w:before="0" w:after="0"/>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color w:val="000000"/>
          <w:sz w:val="28"/>
          <w:szCs w:val="28"/>
          <w:lang w:eastAsia="ru-RU"/>
        </w:rPr>
        <w:t>1.Понятие личного права</w:t>
        <w:br/>
        <w:t>2.Исторический аспект личных прав</w:t>
        <w:br/>
      </w:r>
      <w:r>
        <w:rPr>
          <w:rFonts w:cs="Times New Roman" w:ascii="Times New Roman" w:hAnsi="Times New Roman"/>
          <w:bCs/>
          <w:iCs/>
          <w:color w:val="000000"/>
          <w:sz w:val="28"/>
          <w:szCs w:val="28"/>
        </w:rPr>
        <w:t>3.Соотношение личных неимущественных и имущественных прав</w:t>
        <w:br/>
        <w:t>4.Личные права в доктрине права</w:t>
        <w:br/>
      </w:r>
      <w:r>
        <w:rPr>
          <w:rFonts w:cs="Times New Roman" w:ascii="Times New Roman" w:hAnsi="Times New Roman"/>
          <w:sz w:val="28"/>
          <w:szCs w:val="28"/>
        </w:rPr>
        <w:t>5.Вещное право в правовой системе.</w:t>
      </w:r>
    </w:p>
    <w:p>
      <w:pPr>
        <w:pStyle w:val="Normal"/>
        <w:spacing w:lineRule="auto" w:line="240" w:before="0" w:after="0"/>
        <w:rPr/>
      </w:pPr>
      <w:r>
        <w:rPr>
          <w:rFonts w:cs="Times New Roman" w:ascii="Times New Roman" w:hAnsi="Times New Roman"/>
          <w:sz w:val="28"/>
          <w:szCs w:val="28"/>
        </w:rPr>
        <w:t>6. Ограниченные вещные права: проблемные вопросы теории и практики.</w:t>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jc w:val="both"/>
        <w:rPr>
          <w:b/>
          <w:b/>
          <w:i/>
          <w:i/>
          <w:color w:val="000000"/>
          <w:sz w:val="28"/>
          <w:szCs w:val="28"/>
          <w:u w:val="single"/>
        </w:rPr>
      </w:pPr>
      <w:r>
        <w:rPr>
          <w:b/>
          <w:i/>
          <w:color w:val="000000"/>
          <w:sz w:val="28"/>
          <w:szCs w:val="28"/>
          <w:u w:val="single"/>
        </w:rPr>
        <w:t>Индивидуальные задания.</w:t>
      </w:r>
    </w:p>
    <w:p>
      <w:pPr>
        <w:pStyle w:val="Leftmargin"/>
        <w:shd w:fill="FFFFFF" w:val="clear"/>
        <w:spacing w:before="0" w:after="0"/>
        <w:ind w:firstLine="375"/>
        <w:jc w:val="both"/>
        <w:rPr>
          <w:b/>
          <w:b/>
          <w:i/>
          <w:i/>
          <w:color w:val="000000"/>
          <w:sz w:val="28"/>
          <w:szCs w:val="28"/>
          <w:u w:val="single"/>
        </w:rPr>
      </w:pPr>
      <w:r>
        <w:rPr>
          <w:b/>
          <w:i/>
          <w:color w:val="000000"/>
          <w:sz w:val="28"/>
          <w:szCs w:val="28"/>
          <w:u w:val="single"/>
        </w:rPr>
      </w:r>
    </w:p>
    <w:p>
      <w:pPr>
        <w:pStyle w:val="Leftmargin"/>
        <w:shd w:fill="FFFFFF" w:val="clear"/>
        <w:spacing w:before="0" w:after="0"/>
        <w:ind w:firstLine="375"/>
        <w:jc w:val="both"/>
        <w:rPr/>
      </w:pPr>
      <w:r>
        <w:rPr>
          <w:b/>
          <w:color w:val="000000"/>
          <w:sz w:val="28"/>
          <w:szCs w:val="28"/>
        </w:rPr>
        <w:t>1</w:t>
      </w:r>
      <w:r>
        <w:rPr>
          <w:color w:val="000000"/>
          <w:sz w:val="28"/>
          <w:szCs w:val="28"/>
        </w:rPr>
        <w:t>.Выберите верные суждения об имущественных и неимущественных правах и способах их защиты. Запишите цифры, под которыми они указаны.</w:t>
      </w:r>
    </w:p>
    <w:p>
      <w:pPr>
        <w:pStyle w:val="Style21"/>
        <w:shd w:fill="FFFFFF" w:val="clear"/>
        <w:spacing w:before="0" w:after="0"/>
        <w:jc w:val="both"/>
        <w:rPr>
          <w:color w:val="000000"/>
          <w:sz w:val="28"/>
          <w:szCs w:val="28"/>
        </w:rPr>
      </w:pPr>
      <w:r>
        <w:rPr>
          <w:i/>
          <w:iCs/>
          <w:color w:val="000000"/>
          <w:sz w:val="28"/>
          <w:szCs w:val="28"/>
        </w:rPr>
        <w:t>Цифры укажите в порядке возрастания.</w:t>
      </w:r>
    </w:p>
    <w:p>
      <w:pPr>
        <w:pStyle w:val="Style21"/>
        <w:shd w:fill="FFFFFF" w:val="clear"/>
        <w:spacing w:before="0" w:after="0"/>
        <w:ind w:firstLine="284"/>
        <w:jc w:val="both"/>
        <w:rPr/>
      </w:pPr>
      <w:r>
        <w:rPr>
          <w:color w:val="000000"/>
          <w:sz w:val="28"/>
          <w:szCs w:val="28"/>
        </w:rPr>
        <w:t> </w:t>
      </w:r>
      <w:r>
        <w:rPr>
          <w:color w:val="000000"/>
          <w:sz w:val="28"/>
          <w:szCs w:val="28"/>
        </w:rPr>
        <w:t>1) имущественными правами являются правомочия собственника, право оперативного управления и обязательственные права.</w:t>
      </w:r>
    </w:p>
    <w:p>
      <w:pPr>
        <w:pStyle w:val="Leftmargin"/>
        <w:shd w:fill="FFFFFF" w:val="clear"/>
        <w:spacing w:before="0" w:after="0"/>
        <w:ind w:firstLine="375"/>
        <w:jc w:val="both"/>
        <w:rPr>
          <w:color w:val="000000"/>
          <w:sz w:val="28"/>
          <w:szCs w:val="28"/>
        </w:rPr>
      </w:pPr>
      <w:r>
        <w:rPr>
          <w:color w:val="000000"/>
          <w:sz w:val="28"/>
          <w:szCs w:val="28"/>
        </w:rPr>
        <w:t>2) в качестве объектов гражданских правоотношений выступают вещи, включая деньги и ценные бумаги, иное имущество, в том числе имущественные права.</w:t>
      </w:r>
    </w:p>
    <w:p>
      <w:pPr>
        <w:pStyle w:val="Leftmargin"/>
        <w:shd w:fill="FFFFFF" w:val="clear"/>
        <w:spacing w:before="0" w:after="0"/>
        <w:ind w:firstLine="375"/>
        <w:jc w:val="both"/>
        <w:rPr/>
      </w:pPr>
      <w:r>
        <w:rPr>
          <w:color w:val="000000"/>
          <w:sz w:val="28"/>
          <w:szCs w:val="28"/>
        </w:rPr>
        <w:t>3) вещи могут быть делимыми и неделимыми, движимыми и недвижимыми.</w:t>
      </w:r>
    </w:p>
    <w:p>
      <w:pPr>
        <w:pStyle w:val="Leftmargin"/>
        <w:shd w:fill="FFFFFF" w:val="clear"/>
        <w:spacing w:before="0" w:after="0"/>
        <w:ind w:firstLine="375"/>
        <w:jc w:val="both"/>
        <w:rPr/>
      </w:pPr>
      <w:r>
        <w:rPr>
          <w:color w:val="000000"/>
          <w:sz w:val="28"/>
          <w:szCs w:val="28"/>
        </w:rPr>
        <w:t>4) предоставив имущество в аренду, арендодатель лишается права собственности на него.</w:t>
      </w:r>
    </w:p>
    <w:p>
      <w:pPr>
        <w:pStyle w:val="Leftmargin"/>
        <w:shd w:fill="FFFFFF" w:val="clear"/>
        <w:spacing w:before="0" w:after="0"/>
        <w:ind w:firstLine="375"/>
        <w:jc w:val="both"/>
        <w:rPr/>
      </w:pPr>
      <w:r>
        <w:rPr>
          <w:color w:val="000000"/>
          <w:sz w:val="28"/>
          <w:szCs w:val="28"/>
        </w:rPr>
        <w:t>5) защита неимущественных прав регулируется кодексом об административных правонарушени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Прочитайте приведённый ниже текст, в котором пропущен ряд слов (словосочетаний). Выберите из предлагаемого списка слова (словосочетания), которые необходимо вставить на место пропуск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8"/>
          <w:szCs w:val="28"/>
          <w:lang w:eastAsia="ru-RU"/>
        </w:rPr>
        <w:t>«Гражданское право — одна из важнейших отраслей ___________ (А). ___________ (Б) гражданского права включает две группы отношений: имущественные и личные неимущественные отношения. Имущественные отношения возникают по поводу ___________ (В) и принимают экономическую форму товара. К характерным особенностям гражданско-правового регулирования относятся юридическое равенство субъектов права, ___________ (Г) субъектов в принятии решений и их реализации, имущественный характер ответственности.</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8"/>
          <w:szCs w:val="28"/>
          <w:lang w:eastAsia="ru-RU"/>
        </w:rPr>
        <w:t>Участниками гражданских правоотношений выступают физические (граждане) и юридические (организации) лица. Правовое положение гражданина как участника гражданских правоотношений определяется такими его качествами, как ___________ (Д) и дееспособность. Юридическое лицо — это организация, которая имеет в собственности, ___________ (Е) или оперативном управлении имущество и отвечает по своему обязательству этим имуществом, может от своего имени приобретать и осуществлять имущественные и личные неимущественные права, нести обязан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8"/>
          <w:szCs w:val="28"/>
          <w:lang w:eastAsia="ru-RU"/>
        </w:rPr>
        <w:t>Слова в списке даны в именительном падеже. Каждое слово (словосочетание) может быть использовано только </w:t>
      </w:r>
      <w:r>
        <w:rPr>
          <w:rFonts w:eastAsia="Times New Roman" w:cs="Times New Roman" w:ascii="Times New Roman" w:hAnsi="Times New Roman"/>
          <w:b/>
          <w:color w:val="000000"/>
          <w:sz w:val="28"/>
          <w:szCs w:val="28"/>
          <w:u w:val="single"/>
          <w:lang w:eastAsia="ru-RU"/>
        </w:rPr>
        <w:t>один</w:t>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color w:val="000000"/>
          <w:sz w:val="28"/>
          <w:szCs w:val="28"/>
          <w:lang w:eastAsia="ru-RU"/>
        </w:rPr>
        <w:t>раз.</w:t>
      </w:r>
    </w:p>
    <w:p>
      <w:pPr>
        <w:pStyle w:val="Normal"/>
        <w:shd w:fill="FFFFFF" w:val="clear"/>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йте последовательно одно слово за другим, мысленно заполняя каждый пропуск. Обратите внимание на то, что в списке слов больше, чем вам потребуется для заполнения пропусков.</w:t>
      </w:r>
    </w:p>
    <w:tbl>
      <w:tblPr>
        <w:tblW w:w="9082" w:type="dxa"/>
        <w:jc w:val="left"/>
        <w:tblInd w:w="-142" w:type="dxa"/>
        <w:tblLayout w:type="fixed"/>
        <w:tblCellMar>
          <w:top w:w="60" w:type="dxa"/>
          <w:left w:w="60" w:type="dxa"/>
          <w:bottom w:w="60" w:type="dxa"/>
          <w:right w:w="60" w:type="dxa"/>
        </w:tblCellMar>
      </w:tblPr>
      <w:tblGrid>
        <w:gridCol w:w="3082"/>
        <w:gridCol w:w="3000"/>
        <w:gridCol w:w="3000"/>
      </w:tblGrid>
      <w:tr>
        <w:trPr/>
        <w:tc>
          <w:tcPr>
            <w:tcW w:w="3082"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ициативность</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авотворчество</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частное право</w:t>
            </w:r>
          </w:p>
        </w:tc>
      </w:tr>
      <w:tr>
        <w:trPr/>
        <w:tc>
          <w:tcPr>
            <w:tcW w:w="3082"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хозяйственное ведение</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едмет</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материальные блага</w:t>
            </w:r>
          </w:p>
        </w:tc>
      </w:tr>
      <w:tr>
        <w:trPr/>
        <w:tc>
          <w:tcPr>
            <w:tcW w:w="3082"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авоспособность</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гражданство</w:t>
            </w:r>
          </w:p>
        </w:tc>
        <w:tc>
          <w:tcPr>
            <w:tcW w:w="3000" w:type="dxa"/>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убличное право</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240"/>
        <w:ind w:firstLine="375"/>
        <w:jc w:val="both"/>
        <w:rPr/>
      </w:pPr>
      <w:r>
        <w:rPr/>
        <w:t>В данной ниже таблице приведены буквы, указывающие на пропуск слова. Запишите в таблицу под каждой буквой номер выбранного вами слова.</w:t>
      </w:r>
    </w:p>
    <w:tbl>
      <w:tblPr>
        <w:tblW w:w="4050" w:type="dxa"/>
        <w:jc w:val="left"/>
        <w:tblInd w:w="-67" w:type="dxa"/>
        <w:tblLayout w:type="fixed"/>
        <w:tblCellMar>
          <w:top w:w="60" w:type="dxa"/>
          <w:left w:w="60" w:type="dxa"/>
          <w:bottom w:w="60" w:type="dxa"/>
          <w:right w:w="60" w:type="dxa"/>
        </w:tblCellMar>
      </w:tblPr>
      <w:tblGrid>
        <w:gridCol w:w="675"/>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Е</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w:t>
      </w:r>
      <w:r>
        <w:rPr/>
        <w:t>Установите соответствие между примерами и видами прав: к каждой позиции, данной в первом столбце, подберите соответствующую позицию из второго столбца.</w:t>
      </w:r>
    </w:p>
    <w:tbl>
      <w:tblPr>
        <w:tblW w:w="9416" w:type="dxa"/>
        <w:jc w:val="left"/>
        <w:tblInd w:w="-60" w:type="dxa"/>
        <w:tblLayout w:type="fixed"/>
        <w:tblCellMar>
          <w:top w:w="60" w:type="dxa"/>
          <w:left w:w="60" w:type="dxa"/>
          <w:bottom w:w="60" w:type="dxa"/>
          <w:right w:w="60" w:type="dxa"/>
        </w:tblCellMar>
      </w:tblPr>
      <w:tblGrid>
        <w:gridCol w:w="6284"/>
        <w:gridCol w:w="525"/>
        <w:gridCol w:w="2607"/>
      </w:tblGrid>
      <w:tr>
        <w:trPr/>
        <w:tc>
          <w:tcPr>
            <w:tcW w:w="6284" w:type="dxa"/>
            <w:tcBorders/>
            <w:shd w:fill="FFFFFF" w:val="clear"/>
            <w:vAlign w:val="center"/>
          </w:tcPr>
          <w:p>
            <w:pPr>
              <w:pStyle w:val="Normal"/>
              <w:spacing w:lineRule="auto" w:line="240" w:before="75" w:after="0"/>
              <w:jc w:val="center"/>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b/>
                <w:color w:val="000000"/>
                <w:sz w:val="28"/>
                <w:szCs w:val="28"/>
                <w:u w:val="single"/>
                <w:lang w:eastAsia="ru-RU"/>
              </w:rPr>
              <w:t>ПРИМЕР</w:t>
            </w:r>
          </w:p>
        </w:tc>
        <w:tc>
          <w:tcPr>
            <w:tcW w:w="525" w:type="dxa"/>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607" w:type="dxa"/>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ВИД ПРАВА</w:t>
            </w:r>
          </w:p>
        </w:tc>
      </w:tr>
      <w:tr>
        <w:trPr/>
        <w:tc>
          <w:tcPr>
            <w:tcW w:w="6284" w:type="dxa"/>
            <w:tcBorders/>
            <w:shd w:fill="FFFFFF" w:val="clear"/>
          </w:tcPr>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аво на охрану здоровья</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аво на семейную тайну</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аво изобретателя на вознаграждение</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раво на свободу творческой деятельности</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право на наследование собственности родителей</w:t>
            </w:r>
          </w:p>
        </w:tc>
        <w:tc>
          <w:tcPr>
            <w:tcW w:w="525" w:type="dxa"/>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607" w:type="dxa"/>
            <w:tcBorders/>
            <w:shd w:fill="FFFFFF" w:val="clear"/>
          </w:tcPr>
          <w:p>
            <w:pPr>
              <w:pStyle w:val="Normal"/>
              <w:spacing w:lineRule="auto" w:line="240" w:before="0" w:after="0"/>
              <w:ind w:hanging="68"/>
              <w:rPr/>
            </w:pPr>
            <w:r>
              <w:rPr>
                <w:rFonts w:eastAsia="Times New Roman" w:cs="Times New Roman" w:ascii="Times New Roman" w:hAnsi="Times New Roman"/>
                <w:color w:val="000000"/>
                <w:sz w:val="28"/>
                <w:szCs w:val="28"/>
                <w:lang w:eastAsia="ru-RU"/>
              </w:rPr>
              <w:t>1) имущественное</w:t>
            </w:r>
          </w:p>
          <w:p>
            <w:pPr>
              <w:pStyle w:val="Normal"/>
              <w:spacing w:lineRule="auto" w:line="240" w:before="0" w:after="0"/>
              <w:ind w:hanging="68"/>
              <w:rPr/>
            </w:pPr>
            <w:r>
              <w:rPr>
                <w:rFonts w:eastAsia="Times New Roman" w:cs="Times New Roman" w:ascii="Times New Roman" w:hAnsi="Times New Roman"/>
                <w:color w:val="000000"/>
                <w:sz w:val="28"/>
                <w:szCs w:val="28"/>
                <w:lang w:eastAsia="ru-RU"/>
              </w:rPr>
              <w:t>2) неимущественное</w:t>
            </w:r>
          </w:p>
        </w:tc>
      </w:tr>
    </w:tbl>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color w:val="000000"/>
          <w:sz w:val="28"/>
          <w:szCs w:val="28"/>
          <w:lang w:eastAsia="ru-RU"/>
        </w:rPr>
        <w:t>Запишите в ответ цифры, расположив их в порядке, соответствующем буквам</w:t>
      </w:r>
      <w:r>
        <w:rPr/>
        <w:t>:</w:t>
      </w:r>
    </w:p>
    <w:tbl>
      <w:tblPr>
        <w:tblW w:w="3375" w:type="dxa"/>
        <w:jc w:val="left"/>
        <w:tblInd w:w="-67" w:type="dxa"/>
        <w:tblLayout w:type="fixed"/>
        <w:tblCellMar>
          <w:top w:w="60" w:type="dxa"/>
          <w:left w:w="60" w:type="dxa"/>
          <w:bottom w:w="60" w:type="dxa"/>
          <w:right w:w="60" w:type="dxa"/>
        </w:tblCellMar>
      </w:tblPr>
      <w:tblGrid>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75"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Практические задания (задач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Родственники тяжело больного пациента, находящегося в коме, обратились к главному врачу больницы с просьбой об эвтаназии. К заявлению прилагалось заключение консилиума ведущих специалистов медицины о безнадежном положении здоровья пациента. Главный врач в просьбе заявителей отказал.</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авомерен ли отказ?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 </w:t>
      </w:r>
      <w:r>
        <w:rPr>
          <w:rFonts w:cs="Times New Roman" w:ascii="Times New Roman" w:hAnsi="Times New Roman"/>
          <w:sz w:val="28"/>
          <w:szCs w:val="28"/>
        </w:rPr>
        <w:t xml:space="preserve">Вавилов совершил преступление, наказанием за которое предусмотрена высшая мера – смертная казнь. Он обратился в Волгоградский областной суд с ходатайством о рассмотрении его дела судом присяжных заседателей. В удовлетворении ходатайства ему было отказано на том основании, что данный суд не входит в число тех, где в порядке эксперимента введён суд присяжных заседателей.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Правомерно ли решение суда?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Гражданин РФ Стародубцев обратился в Министерство внутренних дел ДНР с просьбой предоставить ему информацию о чрезвычайном происшествии на космодроме «Плесецк», в результате которого произошла утечка радиоактивных материалов и окружающей природной среде был нанесен ущер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сновании своей просьбы гражданин пояснил, что проживает на расстоянии 30 км от космодрома и беспокоится за состояние здоровья своей семьи. Министерство обороны РФ отказало в просьбе Стародубцева со ссылкой на то, что данная информация является государственной тайно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авомерен ли отказ гражданин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Гражданин РФ Алексеев, не имеющий регистрации ни по месту пребывания, ни по месту жительства и утративший российский паспорт, обратился в одно из структурных подразделений органов внутренних дел г. Москвы с просьбой выдать ему заграничный паспорт для совершения туристической поездки. Ему отказали в связи с тем, что гражданин РФ вправе обратиться за выдачей заграничного паспорта только по месту регистрации и только при наличии российского паспорта, а Алексеев не имеет ни того, ни другог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авомерен ли отказ?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При осуществлении следственных действии по уголовному делу работникам правоохранительных органов стало известно о фактах недостойного поведения в семье гражданина ДНР Федорова, проходившего по делу в качестве свидетеля. Следователь сообщил об этих фактах на работу гражданин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нарушил ли следователь конституционное право Федорова на неприкосновенность частной жизни, личную и семейн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Самойлова зарегистрировала в апреле 2008 г. брак с Алексеевым, у которого на момент регистрации брака была в собственности двухкомнатная квартира. Алексеев зарегистрировал Самойлову в квартире, принадлежащей ему по праву собственности. В январе 2010 г. у Самойловой с Алексеевым родился ребенок, в июне 2011 г. при взаимном согласии супругов судом был расторгнут брак между Самойловой и Алексеевым, соглашением между супругами определено, что ребенок будет проживать с Самойлов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Алексеев решил продать квартиру, с чем не согласна Самойлова, которая не имеет другого места жительства. Алексеев обратился в суд с иском о выселении из его квартиры Самойловой вместе с ребенком, основывая свои требования на ЖК.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 разрешить дел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В редакцию журнала «Наш адвокат» пришло письмо следующего содержания: «Мы с мужем разводимся по его инициативе. У нас сын 11 лет. Проживаем в квартире родителей мужа. Я не прописана в этой квартире, прописан сын. При разводе я могу подать иск на размен квартиры родителей мужа или потребовать, чтобы муж обеспечил нас сыном жильем?»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 разрешить дел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После смерти мужа и сына Сидорова М.И. осталась зарегистрирована в квартире одна. Бывшая супруга сына Сидоровой Терентьева предъявила иск о вселении в жилое помещение, мотивировав тем, что воспитывает их сына. Сидорова возражает против вселения бывшей жены сына, аргументируя тем, что Терентьева давно в разводе с сыном Сидоровой и никаких прав на жилое помещение ни она, ни ее сын не имеют.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то прав в данной ситуации? Решите дел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В редакцию газеты «Ореол» пришло письмо следующего содержания: «Здравствуйте, я приобретаю квартиру за собственные средства. Мой знакомый попросил сделать для него постоянную регистрацию. Какие права он будет иметь на квартиру в случае, если я его пропишу? Можно ли прописать человека так, чтобы он не имел никаких прав на квартиру? И если да, то каким образо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йте квалифицированную консульта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Лихоткин А.В. находился под опекой. В 2010 г. ему исполнилось 18 лет. Опекун Лихоткина А.В. Мотыльков В.С. имел собственный дом, где прописан сам и его опекаемый. Мотыльков умер и оставил по завещанию дом своей родной сестре. Она намеревается выписать через суд Лихоткина А.В., в связи с чем подала иск о выселении Лихоткина А.В. из приобретенного по наследству дома. </w:t>
      </w:r>
    </w:p>
    <w:p>
      <w:pPr>
        <w:pStyle w:val="Normal"/>
        <w:spacing w:lineRule="auto" w:line="240" w:before="0" w:after="0"/>
        <w:ind w:firstLine="709"/>
        <w:jc w:val="both"/>
        <w:rPr>
          <w:rFonts w:ascii="Times New Roman" w:hAnsi="Times New Roman" w:cs="Times New Roman"/>
          <w:b/>
          <w:b/>
          <w:bCs/>
          <w:i/>
          <w:i/>
          <w:iCs/>
          <w:sz w:val="28"/>
          <w:szCs w:val="28"/>
          <w:u w:val="single"/>
          <w:lang w:eastAsia="ru-RU"/>
        </w:rPr>
      </w:pPr>
      <w:r>
        <w:rPr>
          <w:rFonts w:cs="Times New Roman" w:ascii="Times New Roman" w:hAnsi="Times New Roman"/>
          <w:i/>
          <w:sz w:val="28"/>
          <w:szCs w:val="28"/>
        </w:rPr>
        <w:t>Имеет ли она право на подобные действия?</w:t>
      </w:r>
    </w:p>
    <w:p>
      <w:pPr>
        <w:pStyle w:val="Normal"/>
        <w:spacing w:lineRule="auto" w:line="240" w:before="0" w:after="0"/>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Деловая игр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Фабрика отправила по железной дороге оптовому предприятию обои. В пути произошло крушениепоезда, в результате которого вагон с обоями сгорел. Узнав об этом, оптовое предприятие отказалось оплатить стоимость отправленных ему обоев. Фабрика обратилась в арбитражный суд с иском к оптовому предприятию о взыскании суммы, предусмотренной счѐтом - платѐжным поручением.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ое решение должен вынести арбитражный суд?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ООО «Меркурий» заключило договор о продаже части неиспользуемого холодильного оборудования мясокомбинату, а другой части холодильного оборудования - о сдаче в аренду этому же комбинату сроком на 1 год. Узнав об этом, розничное торговое объединение, одним из учредителей которого является ООО «Меркурий», дало ему указание передать холодильное оборудование другой торговой организации данного объединения. Мясокомбинат предъявил иск в арбитражный суд о передаче ему проданного и сданного в аренду холодильного оборудовани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ое решение вынесет арбитражный суд?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Супруги Васильевы имели дом на праве частной собственности. После развода за каждым из нихбыла закреплена половина дома. Гражданин Васильев продал свою половину дома гражданину Зимину. Узнав о продаже половины дома, гражданка Васильева обратилась с иском в суд, в котором просила признать договор купли-продажи дома недействительным, ссылаясь при этом на принадлежащее ей право преимущественной покупки дом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ое решение должен вынести суд?</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Порядок проведения деловой игр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ая группа делится на: 1) представителей истца; 2) представителей ответчика; 3) представителей арбитражного с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истца излагают свои исковые требования, обосновывая их ссылками на действующее законодатель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ответчика представляют мотивированные возражения против требований ист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суда, заслушав доводы сторон, выносят решения по делу, ссылаясь на соответствующие нормы права. </w:t>
      </w:r>
    </w:p>
    <w:p>
      <w:pPr>
        <w:pStyle w:val="Normal"/>
        <w:spacing w:lineRule="auto" w:line="240" w:before="0" w:after="0"/>
        <w:ind w:firstLine="709"/>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10.  Актуальные вопросы гражданско-правового регулирования неимущественных отношений (занятие 13).</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Cs/>
          <w:color w:val="000000"/>
          <w:sz w:val="28"/>
          <w:szCs w:val="28"/>
          <w:lang w:eastAsia="ru-RU"/>
        </w:rPr>
        <w:br/>
      </w: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и виды личных неимущественных прав в гражданском пра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храняемые законом личные неимущественные интере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Личные неимущественные права, направленные на индивидуализацию личности управомоченного 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Личные неимущественные права, направленные на обеспечение личной неприкосновенности гражд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Личные неимущественные права, направленные на обеспечение неприкосновенности и тайны личной жизни гражд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существление личных неимущественны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аво на защиту чести, достоинства и деловой репут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храна индивидуальной свободы и личной жизни граждан в гражданском пра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Моральный вред в гражданском праве и вопросы его компенсации.</w:t>
      </w:r>
    </w:p>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Раскройте содержание следующих личных неимущественных прав: 1) на</w:t>
        <w:br/>
        <w:t>индивидуализацию личности (право на имя, право на честь, достоинство, деловую репутацию); 2) на обеспечение физической неприкосновенности личности (право на жизнь, свободу, выбор места пребывания, места жительства); 3) на неприкосновенность внутреннего мира личности и её интересов (право на личную и семейную тайну, невмешательство в частную жизнь).</w:t>
        <w:br/>
      </w: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Заполните следующую таблицу:</w:t>
      </w:r>
    </w:p>
    <w:tbl>
      <w:tblPr>
        <w:tblW w:w="9889" w:type="dxa"/>
        <w:jc w:val="left"/>
        <w:tblInd w:w="-113" w:type="dxa"/>
        <w:tblLayout w:type="fixed"/>
        <w:tblCellMar>
          <w:top w:w="0" w:type="dxa"/>
          <w:left w:w="108" w:type="dxa"/>
          <w:bottom w:w="0" w:type="dxa"/>
          <w:right w:w="108" w:type="dxa"/>
        </w:tblCellMar>
      </w:tblPr>
      <w:tblGrid>
        <w:gridCol w:w="2443"/>
        <w:gridCol w:w="3477"/>
        <w:gridCol w:w="3969"/>
      </w:tblGrid>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Личные имущественные пр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чные неимущественные права</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общего между данными видами прав?</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br/>
              <w:t>2…</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чем разница между данными видами прав?</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b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Практические задания (задач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1. </w:t>
      </w:r>
      <w:r>
        <w:rPr>
          <w:rFonts w:eastAsia="Times New Roman" w:cs="Times New Roman" w:ascii="Times New Roman" w:hAnsi="Times New Roman"/>
          <w:color w:val="000000"/>
          <w:sz w:val="28"/>
          <w:szCs w:val="28"/>
          <w:lang w:eastAsia="ru-RU"/>
        </w:rPr>
        <w:t>Гражданка И. приобрела в престижном магазине ювелирное украшение ненадлежащего качества, имеющее, как установлено заключением экспертизы, заводской дефект. При обращении в магазин по этому поводу она получила отказ. В отчаянии гражданка И. обратилась в газету «Мостик». На основании доводов гражданки И. в данной газете от 14.12.2019 г. опубликована статья «Цепочка раздора», в которой содержатся фразы: «...золотишко смахивает на турецкое и пробой пониже, чем указано», но не указано кто, конкретно продал украшение. Предприниматель Иванов (владелец данного магазина) полагая, что указанные сведения не соответствуют действительности и порочат его деловую репутацию, обратился в суд с иском об обязанности газеты «Мостик» опровергнуть сведения, порочащие деловую репутацию истца, содержащиеся в статье «Цепочка раздора», путем опубликования опровержения в одном из ближайших номеров газеты, а также о взыскании с ответчиков 1 000 000 руб.</w:t>
        <w:br/>
        <w:t xml:space="preserve">компенсации морального вреда и 10 000 руб. убытков, причиненных распространением сведений, порочащих деловую репутацию истц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вынести суд?</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2. </w:t>
      </w:r>
      <w:r>
        <w:rPr>
          <w:rFonts w:eastAsia="Times New Roman" w:cs="Times New Roman" w:ascii="Times New Roman" w:hAnsi="Times New Roman"/>
          <w:color w:val="000000"/>
          <w:sz w:val="28"/>
          <w:szCs w:val="28"/>
          <w:lang w:eastAsia="ru-RU"/>
        </w:rPr>
        <w:t>К. обратился в суд с требованием о защите чести и достоинства, сославшийся на то, что на заседании профкома НИИ, где он работает, присутствовавший там С. обвинил его в якобы незаконном получении путевки в санаторий. Судья отказал в приеме искового заявления, указав на то, что обстоятельства, по поводу которых К. обратился в суд, должны рассматриваться профсоюзной организацией, а не судом.</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ьно ли поступил судья?</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3. </w:t>
      </w:r>
      <w:r>
        <w:rPr>
          <w:rFonts w:eastAsia="Times New Roman" w:cs="Times New Roman" w:ascii="Times New Roman" w:hAnsi="Times New Roman"/>
          <w:color w:val="000000"/>
          <w:sz w:val="28"/>
          <w:szCs w:val="28"/>
          <w:lang w:eastAsia="ru-RU"/>
        </w:rPr>
        <w:t xml:space="preserve">Глухова встречалась с молодым человеком, в 2019 году они расстались. Глухова уехала в другой город. Летом 2017 г. объявился ее бывший возлюбленный - через общих знакомых он узнал, где она живет. Теперь он постоянно звонит, шлет СМС с угрозами, клевещет на Глухов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действия может предпринять Глухова?</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4. </w:t>
      </w:r>
      <w:r>
        <w:rPr>
          <w:rFonts w:eastAsia="Times New Roman" w:cs="Times New Roman" w:ascii="Times New Roman" w:hAnsi="Times New Roman"/>
          <w:color w:val="000000"/>
          <w:sz w:val="28"/>
          <w:szCs w:val="28"/>
          <w:lang w:eastAsia="ru-RU"/>
        </w:rPr>
        <w:t>В арбитражный суд обратилось юридическое лицо, занимающееся посреднической деятельностью, к другому юридическому лицу с требованием о защите деловой репутации и в заявлении указало, что ответчик распространяет сведения о том, что в организации истца работают недобросовестные и непрофессиональные сотрудники, не имеющие достаточных знаний и опыта для ведения дел. Некоторым лицам, пользующимся услугами истца, ответчик разослал письма, содержащие такие сведения, в результате они отказались от сотрудничества с истцом, чем ему причинен имущественный и моральный вре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тец просил обязать ответчика опровергнуть порочащие его сведения, ибо они не соответствуют действительности, и возместить ему имущественный и моральный вред. Возражая против иска, ответчик ссылался на то, что в письмах речь шла не о юридическом лице, а о его сотрудниках.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вынести суд? Изменилось ли бы решение суда, если бы речь шла о защите деловой репутации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5. </w:t>
      </w:r>
      <w:r>
        <w:rPr>
          <w:rFonts w:eastAsia="Times New Roman" w:cs="Times New Roman" w:ascii="Times New Roman" w:hAnsi="Times New Roman"/>
          <w:color w:val="000000"/>
          <w:sz w:val="28"/>
          <w:szCs w:val="28"/>
          <w:lang w:eastAsia="ru-RU"/>
        </w:rPr>
        <w:t>Л. предъявила в суде иск об опровержении порочащих ее честь и достоинство сведений, содержащихся в характеристике, выданной учреждением, уволившим Л. с работы незаконно. Суд не принял требование Л. К рассмотрению, обосновав это тем, что она уже обращалась с иском о восстановлении ее на работе и, проверив обстоятельства дела, суд тогда</w:t>
        <w:br/>
        <w:t>признал увольнение необоснованным и восстановил Л. в прежней должност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ьны ли действия суда? Кто может выступать ответчиком по требованиям об опровержении порочащих сведений, содержащихся в характеристике? Каков способ опровержения сведений в данном случае? Возможно ли предъявление требования о возмещении морального вред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6. </w:t>
      </w:r>
      <w:r>
        <w:rPr>
          <w:rFonts w:eastAsia="Times New Roman" w:cs="Times New Roman" w:ascii="Times New Roman" w:hAnsi="Times New Roman"/>
          <w:color w:val="000000"/>
          <w:sz w:val="28"/>
          <w:szCs w:val="28"/>
          <w:lang w:eastAsia="ru-RU"/>
        </w:rPr>
        <w:t>М. обратился в суд с иском к Ш. и В. об опровержении сведений, содержащихся в двух опубликованных ответчиками научных статьях, в которых Ш. и В. считали точку зрения истца, изложенную в его книге, неправильной и, по мнению М., необоснованно критиковали ее, чем унизили его честь и достоинство, ибо истец, по его мнению, считается высококвалифицированным специалистом по данной проблеме. Истец просил возместить ему</w:t>
        <w:br/>
        <w:t>также и моральный вред. Суд принял дело к производству и вынес решение об удовлетворении иск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ьно ли поступил су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7. </w:t>
      </w:r>
      <w:r>
        <w:rPr>
          <w:rFonts w:eastAsia="Times New Roman" w:cs="Times New Roman" w:ascii="Times New Roman" w:hAnsi="Times New Roman"/>
          <w:color w:val="000000"/>
          <w:sz w:val="28"/>
          <w:szCs w:val="28"/>
          <w:lang w:eastAsia="ru-RU"/>
        </w:rPr>
        <w:t>При заключении брака Николаева и Терещенко подали заявление в отдел ЗАГС о том, что каждый из них желает присоединить к своей фамилии фамилию другого супруга. Однако отдел ЗАГС отказался регистрировать новые фамилии супругов, ссылаясь на закон, запрещающий соединение фамил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пруги обжаловали отказ отдела ЗАГС в суд. При этом, они основывали свою позицию на том, что Закон «Об актах гражданского состояния» допускает без всяких исключений возможность изменить свою фамилию, а значит, суд не должен руководствоваться другим законом, не соответствующим Закону ДНР.</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Решите дело.</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8. </w:t>
      </w:r>
      <w:r>
        <w:rPr>
          <w:rFonts w:eastAsia="Times New Roman" w:cs="Times New Roman" w:ascii="Times New Roman" w:hAnsi="Times New Roman"/>
          <w:color w:val="000000"/>
          <w:sz w:val="28"/>
          <w:szCs w:val="28"/>
          <w:lang w:eastAsia="ru-RU"/>
        </w:rPr>
        <w:t>В журнале была опубликована статья Р., в которой автор утверждал, что ныне покойный Г. в 40-х годах участвовал в фабрикации дел против невиновных людей, писал доносы на них, в результате честные люди были репрессирован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Дочь Г. обратились в суд с иском к редакции журнала с требованием о защите чести и достоинства умершего отца, указав, что изложенные в статье сведения порочат отца и не соответствуют действительности. Возражая</w:t>
        <w:br/>
        <w:t>против иска, редакция ссылалась на то, что истица не представила суду убедительных доказательств того, что опубликованные сведения не соответствуют действительности</w:t>
      </w:r>
      <w:r>
        <w:rPr>
          <w:rFonts w:eastAsia="Times New Roman" w:cs="Times New Roman" w:ascii="Times New Roman" w:hAnsi="Times New Roman"/>
          <w:i/>
          <w:iCs/>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Вправе ли дочь гражданина Г. обратиться в суд с требованием о защите чести и достоинства умершего отца? Как следует привлечь ответчиками по делу? Как должен быть решен спор? Изменится ли ситуация, если требование о защите чести и достоинства умершего Г. предъявит М., не являвшийся членом семьи Г., но хорошо знавший его?</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9. </w:t>
      </w:r>
      <w:r>
        <w:rPr>
          <w:rFonts w:eastAsia="Times New Roman" w:cs="Times New Roman" w:ascii="Times New Roman" w:hAnsi="Times New Roman"/>
          <w:color w:val="000000"/>
          <w:sz w:val="28"/>
          <w:szCs w:val="28"/>
          <w:lang w:eastAsia="ru-RU"/>
        </w:rPr>
        <w:t xml:space="preserve">В газете от 22 августа 2014г. была опубликована статья о жизни гражданина С. Он обратился в редакцию газеты 18 марта 2019 г. с заявлением об опровержении отдельных фактов его личной жизни, изложенных в этой статье, так как они не соответствуют действительности и порочат его честь, достоинство и деловую репутацию. Редакция газеты отказала гражданину К. в опровержении. Через неделю гражданин С. обратился в суд с исковым заявлением к редакции газеты о защите чести и достоинства, и компенсации морального вреда, причиненного ему распространением газетой сведений, не соответствующих действительности. По итогам предварительного судебного заседания суд отказал в иске, поскольку пропущен срок исковой давност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ответствуют ли действия суда действующему законодательству ДН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10. </w:t>
      </w:r>
      <w:r>
        <w:rPr>
          <w:rFonts w:eastAsia="Times New Roman" w:cs="Times New Roman" w:ascii="Times New Roman" w:hAnsi="Times New Roman"/>
          <w:color w:val="000000"/>
          <w:sz w:val="28"/>
          <w:szCs w:val="28"/>
          <w:lang w:eastAsia="ru-RU"/>
        </w:rPr>
        <w:t>З. рассказал жильцам соседнего дома и в домоуправлении о том, что его сосед В. ведет себя в быту недостойно, в пьяном виде затевает ссоры с соседями, избивает их. Узнав об этом, В. возмутился и обратился с иском в суд к З. о защите чести и достоинства. При рассмотрении дела выяснилось, что В. действительно пьянствует, но избивает не соседей, а членов своей семьи.</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длежит ли иск удовлетворению?</w:t>
      </w:r>
    </w:p>
    <w:p>
      <w:pPr>
        <w:pStyle w:val="Normal"/>
        <w:spacing w:lineRule="auto" w:line="240" w:before="0" w:after="0"/>
        <w:ind w:firstLine="709"/>
        <w:jc w:val="center"/>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sz w:val="28"/>
          <w:szCs w:val="28"/>
        </w:rPr>
        <w:t xml:space="preserve">Тема 11 </w:t>
      </w:r>
      <w:r>
        <w:rPr>
          <w:rFonts w:cs="Times New Roman" w:ascii="Times New Roman" w:hAnsi="Times New Roman"/>
          <w:b/>
          <w:bCs/>
          <w:color w:val="000000"/>
          <w:sz w:val="28"/>
          <w:szCs w:val="28"/>
        </w:rPr>
        <w:t xml:space="preserve">Проблемы осуществления и защиты гражданских прав </w:t>
      </w:r>
      <w:r>
        <w:rPr>
          <w:rFonts w:cs="Times New Roman" w:ascii="Times New Roman" w:hAnsi="Times New Roman"/>
          <w:b/>
          <w:bCs/>
          <w:i/>
          <w:iCs/>
          <w:sz w:val="28"/>
          <w:szCs w:val="28"/>
        </w:rPr>
        <w:t>(занятие 14, 15)</w:t>
      </w:r>
    </w:p>
    <w:p>
      <w:pPr>
        <w:pStyle w:val="Normal"/>
        <w:spacing w:lineRule="auto" w:line="240" w:before="0" w:after="0"/>
        <w:ind w:firstLine="709"/>
        <w:jc w:val="both"/>
        <w:rPr>
          <w:rFonts w:ascii="Times New Roman" w:hAnsi="Times New Roman" w:eastAsia="Times New Roman" w:cs="Times New Roman"/>
          <w:b/>
          <w:b/>
          <w:bCs/>
          <w:i/>
          <w:i/>
          <w:iCs/>
          <w:color w:val="000000"/>
          <w:sz w:val="28"/>
          <w:szCs w:val="28"/>
          <w:u w:val="single"/>
          <w:lang w:eastAsia="ru-RU"/>
        </w:rPr>
      </w:pPr>
      <w:r>
        <w:rPr>
          <w:rFonts w:cs="Times New Roman" w:ascii="Times New Roman" w:hAnsi="Times New Roman"/>
          <w:b/>
          <w:sz w:val="28"/>
          <w:szCs w:val="28"/>
        </w:rPr>
        <w:br/>
      </w:r>
      <w:r>
        <w:rPr>
          <w:rFonts w:eastAsia="Times New Roman" w:cs="Times New Roman" w:ascii="Times New Roman" w:hAnsi="Times New Roman"/>
          <w:b/>
          <w:bCs/>
          <w:i/>
          <w:iCs/>
          <w:color w:val="000000"/>
          <w:sz w:val="28"/>
          <w:szCs w:val="28"/>
          <w:u w:val="single"/>
          <w:lang w:eastAsia="ru-RU"/>
        </w:rPr>
        <w:t>Вопросы, выносимые на обсу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нятие осуществления субъективного гражданского права и исполнения юридической обязанности в гражданском отношен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пособы осуществления субъективных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пособы и формы исполнения гражданско-правовых обязанност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уществление прав и исполнение обязанностей через представител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нятие пределов осуществления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Значение нравственных норм и устоев при определении пределов осуществления субъективных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лияние разумности и добросовестности на определение пределов осуществления субъективных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существление права в соответствии с его социальным назначе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ринцип недопустимости злоупотребления прав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онятие и виды злоупотребления правом и последствия эт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нятие права на защи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Меры защиты и меры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Основания применения мер защи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Формы защи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Юрисдикционный порядок защи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Вопросы самозащи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Меры оперативного воздействия на нарушителя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Государственно-принудительные меры правоохранительного характе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color w:val="000000"/>
          <w:sz w:val="28"/>
          <w:szCs w:val="28"/>
          <w:lang w:eastAsia="ru-RU"/>
        </w:rPr>
        <w:br/>
      </w:r>
    </w:p>
    <w:p>
      <w:pPr>
        <w:pStyle w:val="Normal"/>
        <w:spacing w:lineRule="auto" w:line="240" w:before="0" w:after="0"/>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Индивидуальные задания:</w:t>
      </w:r>
    </w:p>
    <w:p>
      <w:pPr>
        <w:pStyle w:val="Normal"/>
        <w:spacing w:lineRule="auto" w:line="240" w:before="0" w:after="0"/>
        <w:jc w:val="both"/>
        <w:rPr/>
      </w:pPr>
      <w:r>
        <w:rPr>
          <w:rFonts w:eastAsia="Times New Roman" w:cs="Times New Roman" w:ascii="Times New Roman" w:hAnsi="Times New Roman"/>
          <w:b/>
          <w:bCs/>
          <w:i/>
          <w:iCs/>
          <w:color w:val="000000"/>
          <w:sz w:val="24"/>
          <w:szCs w:val="24"/>
          <w:u w:val="single"/>
          <w:lang w:eastAsia="ru-RU"/>
        </w:rPr>
        <w:br/>
      </w: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Составить схемы «Структура субъективного гражданского права», «Структура субъективной гражданской обяза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Приведите примеры, когда действие одного лица в интересах и за счет другого лица не являются представительств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Составить схему «Формы защиты субъективных гражданских прав».</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4. </w:t>
      </w:r>
      <w:r>
        <w:rPr>
          <w:rFonts w:eastAsia="Times New Roman" w:cs="Times New Roman" w:ascii="Times New Roman" w:hAnsi="Times New Roman"/>
          <w:color w:val="000000"/>
          <w:sz w:val="28"/>
          <w:szCs w:val="28"/>
          <w:lang w:eastAsia="ru-RU"/>
        </w:rPr>
        <w:t>Составить схему «Участники института представительства в гражданском обороте».</w:t>
        <w:br/>
      </w:r>
      <w:r>
        <w:rPr>
          <w:rFonts w:eastAsia="Times New Roman" w:cs="Times New Roman" w:ascii="Times New Roman" w:hAnsi="Times New Roman"/>
          <w:b/>
          <w:bCs/>
          <w:color w:val="000000"/>
          <w:sz w:val="28"/>
          <w:szCs w:val="28"/>
          <w:lang w:eastAsia="ru-RU"/>
        </w:rPr>
        <w:t xml:space="preserve">5. </w:t>
      </w:r>
      <w:r>
        <w:rPr>
          <w:rFonts w:eastAsia="Times New Roman" w:cs="Times New Roman" w:ascii="Times New Roman" w:hAnsi="Times New Roman"/>
          <w:color w:val="000000"/>
          <w:sz w:val="28"/>
          <w:szCs w:val="28"/>
          <w:lang w:eastAsia="ru-RU"/>
        </w:rPr>
        <w:t>Перечислите, каким образом и на основании, каких документов можно подтвердить представительство (полученные результаты представьте в форме схемы).</w:t>
        <w:br/>
      </w: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Проанализируйте понятие «конфликт интересов», данное в законе «О</w:t>
        <w:br/>
        <w:t xml:space="preserve">противодействии коррупции». Выделите признаки ситуации конфликта интересов.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динаково ли содержание понятия «личная заинтересованность», данное в законе «О противодействии коррупции» и Постановлении Президиума Верховного Суда о судебной практике по делам о злоупотреблении должностными полномочиями и о превышении должностных полномоч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7. </w:t>
      </w:r>
      <w:r>
        <w:rPr>
          <w:rFonts w:eastAsia="Times New Roman" w:cs="Times New Roman" w:ascii="Times New Roman" w:hAnsi="Times New Roman"/>
          <w:color w:val="000000"/>
          <w:sz w:val="28"/>
          <w:szCs w:val="28"/>
          <w:lang w:eastAsia="ru-RU"/>
        </w:rPr>
        <w:t>Составьте схему «Способы защиты граждан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 xml:space="preserve">8. </w:t>
      </w:r>
      <w:r>
        <w:rPr>
          <w:rFonts w:eastAsia="Times New Roman" w:cs="Times New Roman" w:ascii="Times New Roman" w:hAnsi="Times New Roman"/>
          <w:color w:val="000000"/>
          <w:sz w:val="28"/>
          <w:szCs w:val="28"/>
          <w:lang w:eastAsia="ru-RU"/>
        </w:rPr>
        <w:t>В соответствии с ГК ДНР установлено, что в случае принятия советом директоров (наблюдательным советом) общества решения об отказе во включении предложенного вопроса в повестку дня общего собрания акционеров</w:t>
        <w:br/>
        <w:t>или кандидата в список кандидатур для голосования по выборам в соответствующий орган общества либо в случае уклонения совета директоров (наблюдательного совета)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w:t>
        <w:br/>
        <w:t xml:space="preserve">кандидата в список кандидатур для голосования по выборам в соответствующий орган обще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соответствующая норма не обозначена либо она просто не существует, то с точки зрения процессуального права такому заявителю будет отказано в иске как лицу, обратившемуся в защиту несуществующего права (с точки зрения права фактически истец сам не знает, чего хочет, - выглядит именно так). Так, не представляется возможным обжаловать в суде нарушение срока рассмотрения предложения акционера, поскольку соответствующего способа защиты права не установлено. </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 учетом изложенного, определите возможные аспекты коррупционного поведения должностных лиц акционерного общества и возможные способы противодействия этому.</w:t>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Практические задания (задачи):</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Один из акционеров ПАО «Прогресс» Новоселов обратился в суд с иском о признании недействительным договора купли-продажи принадлежащих ему акций, заключенного от его имени Кузнецовым. Истец обосновывал свои требования тем, что Кузнецов, совершая сделку, действовал в ущерб его интересам – акции были проданы по цене гораздо ниже, чем ее рыночная це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истец указывал, что Кузнецов одновременно является директором ООО «Ника» – покупателя акций по договору, а в соответствии </w:t>
      </w:r>
      <w:r>
        <w:rPr>
          <w:rFonts w:eastAsia="Times New Roman" w:cs="Times New Roman" w:ascii="Times New Roman" w:hAnsi="Times New Roman"/>
          <w:sz w:val="28"/>
          <w:szCs w:val="28"/>
          <w:lang w:eastAsia="ru-RU"/>
        </w:rPr>
        <w:t>с п. 3 ст. 239 ГК ДНР</w:t>
      </w:r>
      <w:r>
        <w:rPr>
          <w:rFonts w:eastAsia="Times New Roman" w:cs="Times New Roman" w:ascii="Times New Roman" w:hAnsi="Times New Roman"/>
          <w:color w:val="000000"/>
          <w:sz w:val="28"/>
          <w:szCs w:val="28"/>
          <w:lang w:eastAsia="ru-RU"/>
        </w:rPr>
        <w:t xml:space="preserve"> представитель не может совершать сделки от имени, представляемого в отношении другого лица, представителем которого он также является.</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color w:val="000000"/>
          <w:sz w:val="28"/>
          <w:szCs w:val="28"/>
          <w:lang w:eastAsia="ru-RU"/>
        </w:rPr>
        <w:t>Подлежит</w:t>
      </w:r>
      <w:r>
        <w:rPr>
          <w:rFonts w:eastAsia="Times New Roman" w:cs="Times New Roman" w:ascii="Times New Roman" w:hAnsi="Times New Roman"/>
          <w:i/>
          <w:iCs/>
          <w:color w:val="000000"/>
          <w:sz w:val="28"/>
          <w:szCs w:val="28"/>
          <w:lang w:eastAsia="ru-RU"/>
        </w:rPr>
        <w:t xml:space="preserve"> ли иск удовлетворению? Соответствует ли требованиям закона договор, заключенный Кузнецовым?</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Городским отделом по социальной защите населения с Н. Изотовым – участником ВОВ, был заключен договор аренды земельного участка с летним домиком сроком на 10 лет в поселке Солнечное. На предоставленном участке Н. Изотовым была возведена баня, гараж и другие хозяйственные постройки. По истечении срока арендодатель потребовал снести постройки, но Н. Изотов отказалс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Имел ли право Н. Изотов возводить указанные строения на участке, предоставленном ему в пользование на ограниченный срок? Вправе ли арендодатель потребовать в судебном порядке освобождения его участка от построенных сооружений и приведения его в первоначальное состояни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color w:val="000000"/>
          <w:sz w:val="28"/>
          <w:szCs w:val="28"/>
          <w:lang w:eastAsia="ru-RU"/>
        </w:rPr>
        <w:t>8 февраля 2020 г. Семенов В.И. в магазине ООО «Лотос» купил цветной телевизор «Самсунг». Этот факт подтвержден товарным чеком и отметкой магазина в техническом паспорте на телевизор. 19 августа 2020 г. телевизор вышел из строя (нет изобра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енов обратился в магазин с требованием о расторжении договора купли-продажи и возврате уплаченной за телевизор денежной суммы. Магазин отказался выполнить требования покупателя, сославшись на то, что телевизор установлен гарантийный (срок гарантии 12 мес. со дня продажи), а поэтому ему следует обратиться в гарантийную мастерскую, где и будут безвозмездно устранены недостатки в телевизор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Основаны ли на законе требования Семенова к магазину? В течение каких сроков покупатель вправе предъявить продавцу требования по поводу недостатков товара?  Вправе ли Семенов обратиться в суд с иском к магазину о расторжении договора и возмещении убытков? Какие санкции предусмотрены </w:t>
      </w:r>
      <w:r>
        <w:rPr>
          <w:rFonts w:eastAsia="Times New Roman" w:cs="Times New Roman" w:ascii="Times New Roman" w:hAnsi="Times New Roman"/>
          <w:i/>
          <w:iCs/>
          <w:sz w:val="28"/>
          <w:szCs w:val="28"/>
          <w:lang w:eastAsia="ru-RU"/>
        </w:rPr>
        <w:t>Законом «О защите прав потребителей»</w:t>
      </w:r>
      <w:r>
        <w:rPr>
          <w:rFonts w:eastAsia="Times New Roman" w:cs="Times New Roman" w:ascii="Times New Roman" w:hAnsi="Times New Roman"/>
          <w:i/>
          <w:iCs/>
          <w:color w:val="000000"/>
          <w:sz w:val="28"/>
          <w:szCs w:val="28"/>
          <w:lang w:eastAsia="ru-RU"/>
        </w:rPr>
        <w:t xml:space="preserve"> в отношении продавца за невыполнение требований покупателя?</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4. </w:t>
      </w:r>
      <w:r>
        <w:rPr>
          <w:rFonts w:eastAsia="Times New Roman" w:cs="Times New Roman" w:ascii="Times New Roman" w:hAnsi="Times New Roman"/>
          <w:color w:val="000000"/>
          <w:sz w:val="28"/>
          <w:szCs w:val="28"/>
          <w:lang w:eastAsia="ru-RU"/>
        </w:rPr>
        <w:t>АО «Мостстрой» заключило с ООО «Металлист» договор о поставке металлической арматуры. В соответствии с заключенным договором АО «Мостстрой» оплатило стоимость арматуры, однако в оговоренный срок товар не был поставлен. АО «Мостстрой» предъявило ООО «Металлист» иск о взыскании перечисленной ранее суммы денежных средств, уплате</w:t>
        <w:br/>
        <w:t>процентов за пользование чужими денежными средствами, а также возмещении неустойки, которую АО «Мостстрой» уплатил своим контрагентам за срыв ввода в эксплуатацию объекта по причине непоставки арматуры.</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длежит ли удовлетворению иск АО «Мостстрой»? Что признавать убытками, вызванными ненадлежащим поведением второй стороны в обязательств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5. </w:t>
      </w:r>
      <w:r>
        <w:rPr>
          <w:rFonts w:eastAsia="Times New Roman" w:cs="Times New Roman" w:ascii="Times New Roman" w:hAnsi="Times New Roman"/>
          <w:color w:val="000000"/>
          <w:sz w:val="28"/>
          <w:szCs w:val="28"/>
          <w:lang w:eastAsia="ru-RU"/>
        </w:rPr>
        <w:t xml:space="preserve">Ливанову в г. Макеевка на праве частной собственности принадлежит 2-ух комнатная квартира в многоквартирном жилом доме. Поскольку Ливанов вместе с семьей проживает в другой квартире, он заключил договор найма 2-х комнатной квартиры с редакций газеты «Вечерняя Макеевк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дакция газеты использовала жилую квартиру для производственной деятельности. Жильцы дома обратились с иском в суд, в котором просили Ливанова прекратить использовать жилое помещение лично или через третьих лиц не по его назначению.</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должен поступить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6. </w:t>
      </w:r>
      <w:r>
        <w:rPr>
          <w:rFonts w:eastAsia="Times New Roman" w:cs="Times New Roman" w:ascii="Times New Roman" w:hAnsi="Times New Roman"/>
          <w:color w:val="000000"/>
          <w:sz w:val="28"/>
          <w:szCs w:val="28"/>
          <w:lang w:eastAsia="ru-RU"/>
        </w:rPr>
        <w:t>Общество обратилось в арбитражный суд с иском к регистрирующему органу об обязанности зарегистрировать переход к истцу права собственности на здание, приобретенное по договору купли-продажи, заключенному по результатам торгов в рамках конкурсного производ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м арбитражного суда первой инстанции, оставленным без изменения постановлением апелляционного суда, в иске отказано. В ходе рассмотрения дела судами установлено, что стороны еще до ликвидации должника (продавца) обращались в регистрирующий орган за государственной регистрацией перехода права собственности, однако в проведении такой регистрации им было отказано ввиду непредставления доказательств регистрации права собственности продавца на момент проведения торг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последствии обществом были получены документы в подтверждение приобретения спорного объекта продавцом в процессе приватизации. После получения таких документов и ликвидации продавца покупатель повторно к регистрирующему органу не обращался.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на вынести вышестоящая инстанция, в случае обжалования актов первой и второй инстанции? Что будет надлежащим способом защиты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7. </w:t>
      </w:r>
      <w:r>
        <w:rPr>
          <w:rFonts w:eastAsia="Times New Roman" w:cs="Times New Roman" w:ascii="Times New Roman" w:hAnsi="Times New Roman"/>
          <w:sz w:val="28"/>
          <w:szCs w:val="28"/>
          <w:lang w:eastAsia="ru-RU"/>
        </w:rPr>
        <w:t xml:space="preserve">Министерству отдельной строкой было выделено бюджетное финансирование на закупку специального оборудования на сумму в 20 млн. руб. Оборудование планировалось закупать в октябре, когда будут подготовлены соответствующие помещ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первой половине года из-за появления новых фирм, выпускающих требуемое оборудование, его стоимость снизилась на 15-20 %, в результате чего стала очевидной возможность экономии средств по этой бюджетной статье (при этом количественное или качественное изменение объемов закупки невозможно из-за ограничений по площади помещений и функционал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изменения ситуации на рынке экономия выделенных бюджетных средств может составить 3-4 млн. руб. В силу жесткости финансового законодательства перенос этих средств на любые другие статьи невозможен, поэтому они должны быть возвращены в бюджет. Последствием возвращения средств в бюджет с большой вероятностью станет пропорциональное сокращение бюджета министерства на следующий финансовый год по</w:t>
        <w:br/>
        <w:t xml:space="preserve">данной стать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управления заказов министерства Фаустов Т.Д. при подготовке конкурсной документации указал цену контракта в полном объеме поступивших денежных средств – 20 млн. руб., изначально зная, что можно сэкономить. Тем более по телефону он уже общался с представителем одного из участников закупки – ООО «Сигма», который обещал пригласить его в ресторан на праздничный банкет, посвященный юбилею фирмы и заключению такого выгодного контракта с Министерством. </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овершил ли Фаустов коррупционное правонарушени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8. </w:t>
      </w:r>
      <w:r>
        <w:rPr>
          <w:rFonts w:eastAsia="Times New Roman" w:cs="Times New Roman" w:ascii="Times New Roman" w:hAnsi="Times New Roman"/>
          <w:color w:val="000000"/>
          <w:sz w:val="28"/>
          <w:szCs w:val="28"/>
          <w:lang w:eastAsia="ru-RU"/>
        </w:rPr>
        <w:t xml:space="preserve">Соколов проживал с семьей в собственной квартире в г. Мурманск, имел на праве собственности дачу и жилой дом; был материально хорошо обеспечен. В пригороде г. Мурманска проживал в жилом доме, принадлежащем ему на праве собственности, отец Соколова (мать умерла раньше). Вместе с отцом проживал младший брат Соколова с женой и четырьмя деть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смерти отца открылось наследство. В наследственное имущество входил только жилой дом. Соколов в соответствии с ГК оформил отказ от наследства в пользу бра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пруга Соколова, считая, что таким образом нарушаются права их несовершеннолетней дочери, которая является наследницей Соколова, предъявила иск в суд о признании отказа от наследства недействительным.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Имеет ли право Соколов отказаться от наследства? Какое решение должен вынести суд?</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9. </w:t>
      </w:r>
      <w:r>
        <w:rPr>
          <w:rFonts w:eastAsia="Times New Roman" w:cs="Times New Roman" w:ascii="Times New Roman" w:hAnsi="Times New Roman"/>
          <w:color w:val="000000"/>
          <w:sz w:val="28"/>
          <w:szCs w:val="28"/>
          <w:lang w:eastAsia="ru-RU"/>
        </w:rPr>
        <w:t>Для заключения договора поставки женской обуви ООО «Бриг» (покупатель) выдало доверенность Козлову. Последний заключил договор, обувь была отгружена поставщик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днако при проверке качества товара обнаружилось, что обувь низкого качества. В связи с этим ООО «Бриг» отказалось от оплаты товара. Поставщик обратился в суд. В судебном заседании выяснилось, что Козлов является исполнительным директором организации поставщика, договор поставки от имени обеих сторон подписан Козловым. На этом основании суд по своей инициативе признал сделку недействительн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гласны ли вы с решением суда? Была ли необходима Козлову доверенность для заключения договора? Отвечает ли требованиям закона договор, подписанный от имени его сторон одним лицо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0. </w:t>
      </w:r>
      <w:r>
        <w:rPr>
          <w:rFonts w:eastAsia="Times New Roman" w:cs="Times New Roman" w:ascii="Times New Roman" w:hAnsi="Times New Roman"/>
          <w:color w:val="000000"/>
          <w:sz w:val="28"/>
          <w:szCs w:val="28"/>
          <w:lang w:eastAsia="ru-RU"/>
        </w:rPr>
        <w:t xml:space="preserve">Начальник пресс-службы агентства Васильев В.В. по указанию руководителя провел пресс-конференцию для СМИ, посвященную завершению строительства участка железной дороги. Спустя пару дней Васильеву поступило из редакций трех газет предложение дать свои банковские реквизиты для перечисления авторского гонорара за опубликованные материалы пресс-конференци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 ссылкой на законодательство прокомментируйте данную ситуацию.</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1. </w:t>
      </w:r>
      <w:r>
        <w:rPr>
          <w:rFonts w:eastAsia="Times New Roman" w:cs="Times New Roman" w:ascii="Times New Roman" w:hAnsi="Times New Roman"/>
          <w:color w:val="000000"/>
          <w:sz w:val="28"/>
          <w:szCs w:val="28"/>
          <w:lang w:eastAsia="ru-RU"/>
        </w:rPr>
        <w:t xml:space="preserve">Группа подростков, желая отомстить жильцам дома, которые постоянно жаловались на них в органы милиций, в течение месяца каждый вечер под оглушительный рев мотоциклов совершали многочасовые объезды этого дома, мешая нормальному отдыху жильцов. При этом подростки выкрикивали нецензурные слова и закидывали подъезды дымовыми шашка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последствии подростки были осуждены за хулиганство. В суде прокурор утверждал, что право собственности на мотоциклы осуществлялось подростками в противоречии с его назначением - в целях ущемления законных интересов других граждан, и просил суд применить санкцию в виде лишения подростков субъективного права собственности на мотоциклы, изъять мотоциклы в доход государ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вокаты подростков возражали против применения конфискации в отношении мотоциклов, в том числе по тем основаниям, что многие мотоциклы не принадлежали подсудимым на праве собственности, а использовалась ими на основании доверенносте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ие существуют пределы осуществления гражданских прав? Возможно ли прекращение прав лица, которые он осуществлял через представителя? Какое решение должен вынести суд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2. </w:t>
      </w:r>
      <w:r>
        <w:rPr>
          <w:rFonts w:eastAsia="Times New Roman" w:cs="Times New Roman" w:ascii="Times New Roman" w:hAnsi="Times New Roman"/>
          <w:color w:val="000000"/>
          <w:sz w:val="28"/>
          <w:szCs w:val="28"/>
          <w:lang w:eastAsia="ru-RU"/>
        </w:rPr>
        <w:t xml:space="preserve">Кашина по просьбе своей приятельницы Лосевой взяла в ООО «Бюро проката» пылесос «Вихрь» в пользование на 30 дней. В связи с тем, что пылесос в срок возвращен не был, общество обратилось в суд с иском к Лосевой о взыскании стоимости пылесоса и задолженности по прокату пылесоса. Возражая против иска, ответчица указала, что пылесос был получен Кашиной и находится у нее, поэтому последняя и должна быть ответчицей поиск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шите спор, дайте оценку возражениям Лосевой. Как должно быть решено это дело, если будет установлено, что при заключении договора проката Кашина действовал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а) по доверенности Лосев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б) от своего собственного имен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3. </w:t>
      </w:r>
      <w:r>
        <w:rPr>
          <w:rFonts w:eastAsia="Times New Roman" w:cs="Times New Roman" w:ascii="Times New Roman" w:hAnsi="Times New Roman"/>
          <w:color w:val="000000"/>
          <w:sz w:val="28"/>
          <w:szCs w:val="28"/>
          <w:lang w:eastAsia="ru-RU"/>
        </w:rPr>
        <w:t xml:space="preserve">Между Лапиной (продавец) и Юдиной (покупатель) 19 января 20018 г. был заключен договор купли-продажи квартиры. Договор был зарегистрирован в БТИ г. Донецке 22 января 2018 г. и содержал в себе обязательство передать квартиру покупателю без обременения. В частности, Лапина должна была выписаться из проданной квартиры и переехать на постоянное место жительства в другую квартир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коре после продажи квартиры Лапина купила себе новую квартиру, но продолжала жить в старой и не выписывалась. Это обстоятельство объективно мешало Юдиной пользоваться приобретенной квартирой: она не может переоформить лицевой счет, не может прописаться в собственной квартире, не может в ней проживать и несет дополнительные расходы за коммунальные платежи. Юдина подала иск в суд о выселении Лапин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шите данное дело. В чем заключалось исполнение обязанности по договору купли-продажи Лапиной? Имело ли место злоупотребление правом в изложенной ситуаци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4. </w:t>
      </w:r>
      <w:r>
        <w:rPr>
          <w:rFonts w:eastAsia="Times New Roman" w:cs="Times New Roman" w:ascii="Times New Roman" w:hAnsi="Times New Roman"/>
          <w:color w:val="000000"/>
          <w:sz w:val="28"/>
          <w:szCs w:val="28"/>
          <w:lang w:eastAsia="ru-RU"/>
        </w:rPr>
        <w:t xml:space="preserve">Климов при увольнении из ООО «Хлебозавод» не возвратил доверенность, по которой получал товар. Спустя месяц после увольнения по этой доверенности он получил в ООО «Первая сельхоз-заготовительная компания» 800 кг муки, продал ее, а деньги израсходовал. ООО «Хлебозавод» отказался оплатить ООО «Первая сельхоз- заготовительная компания» стоимость муки, сославшись на то, что там знали об увольнении Климова, но все равно отпустили ему мук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ОО «Первая сельхоз-заготовительная компания» обратился с соответствующим требованием к ООО «Хлебозавод» в суд.</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К</w:t>
      </w:r>
      <w:r>
        <w:rPr>
          <w:rFonts w:eastAsia="Times New Roman" w:cs="Times New Roman" w:ascii="Times New Roman" w:hAnsi="Times New Roman"/>
          <w:i/>
          <w:iCs/>
          <w:color w:val="000000"/>
          <w:sz w:val="28"/>
          <w:szCs w:val="28"/>
          <w:lang w:eastAsia="ru-RU"/>
        </w:rPr>
        <w:t xml:space="preserve"> какому виду относится доверенность, по которой Климов во время работы в ООО «Хлебозавод» получал для него товар? Правомерны ли действия Климова по получению муки в ООО «Первая сельхоз-заготовительная компания»? Какое решение вынесет суд по условиям задачи?</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5. </w:t>
      </w:r>
      <w:r>
        <w:rPr>
          <w:rFonts w:eastAsia="Times New Roman" w:cs="Times New Roman" w:ascii="Times New Roman" w:hAnsi="Times New Roman"/>
          <w:color w:val="000000"/>
          <w:sz w:val="28"/>
          <w:szCs w:val="28"/>
          <w:lang w:eastAsia="ru-RU"/>
        </w:rPr>
        <w:t xml:space="preserve">Преподаватель кафедры деликтологии и криминологии, работающий на постоянной основе в качестве преподавателя 3 года, решил самостоятельно и за свой счет провести антикоррупционную экспертизу Закона ДНР </w:t>
      </w:r>
      <w:r>
        <w:rPr>
          <w:rFonts w:eastAsia="Times New Roman" w:cs="Times New Roman" w:ascii="Times New Roman" w:hAnsi="Times New Roman"/>
          <w:sz w:val="28"/>
          <w:szCs w:val="28"/>
          <w:lang w:eastAsia="ru-RU"/>
        </w:rPr>
        <w:t xml:space="preserve">«О государственной гражданской службе».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праве ли преподаватель Юридического института осуществлять независимую антикоррупционную экспертизу? Каковы правовые последствия независимой антикоррупционной экспертизы?</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6. </w:t>
      </w:r>
      <w:r>
        <w:rPr>
          <w:rFonts w:eastAsia="Times New Roman" w:cs="Times New Roman" w:ascii="Times New Roman" w:hAnsi="Times New Roman"/>
          <w:color w:val="000000"/>
          <w:sz w:val="28"/>
          <w:szCs w:val="28"/>
          <w:lang w:eastAsia="ru-RU"/>
        </w:rPr>
        <w:t xml:space="preserve">С согласия отца 16-летний Павел Соков взял принадлежащий отцу автомобиль и стал кататься на нем по улицам поселка. Не справившись с управлением на сложном повороте, он потерял контроль над автомобилем, в результате чего последний съехал с проезжей части, поломал забор домовладения гражданки Поповой и врезался в сарай.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арай от сильного удара обрушился, в результате чего погибло 10 кур и коза. Попова предъявила в суд иск о возмещении материального ущерба. В качестве ответчика Попона указала Павла Соколо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д, установив в ходе рассмотрения дела, что у несовершеннолетнего нет имущества и заработка, привлек в качестве соответчика отца Соколова и всю сумму убытков взыскал с нег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равильно ли Поповой выбран ответчик по данному делу?               Правильно ли решение суда? Какие существуют случаи возложения ответственности на законных представителей по обязательствам несовершеннолетних детей?</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7. </w:t>
      </w:r>
      <w:r>
        <w:rPr>
          <w:rFonts w:eastAsia="Times New Roman" w:cs="Times New Roman" w:ascii="Times New Roman" w:hAnsi="Times New Roman"/>
          <w:color w:val="000000"/>
          <w:sz w:val="28"/>
          <w:szCs w:val="28"/>
          <w:lang w:eastAsia="ru-RU"/>
        </w:rPr>
        <w:t xml:space="preserve">Поссорившись с супругой, Рушкин схватил молоток и разбил находящиеся в их квартире телевизор, компьютер, телефон, порвал книги и дорогую одежду жены, причинив ущерб на общую сумму 130 тыс. руб. За хулиганские действия и причинение жене телесных повреждений Рушкин был привлечен к уголовной ответственно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пруга Рушкина обратилась в суд с требованием о взыскании с Рушкина в ее пользу 130 тыс. руб. стоимости всего уничтоженного имущества. Адвокат Рушкина возражал против удовлетворения исковых требований, поскольку ответчик уничтожил и повредил имущество, совместно нажитое им с супругой в период брака (телевизор, компьютер, телефон, книги), а потому принадлежащее им на праве общей совместной собственности. По мнению адвоката, собственник имеет право уничтожить свое имуществ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должно разрешиться данное дело? Правомерно ли требования супруги и в свозим с чем? Какие пределы осуществления гражданских прав установлены в закон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8. </w:t>
      </w:r>
      <w:r>
        <w:rPr>
          <w:rFonts w:eastAsia="Times New Roman" w:cs="Times New Roman" w:ascii="Times New Roman" w:hAnsi="Times New Roman"/>
          <w:color w:val="000000"/>
          <w:sz w:val="28"/>
          <w:szCs w:val="28"/>
          <w:lang w:eastAsia="ru-RU"/>
        </w:rPr>
        <w:t xml:space="preserve">Сизов и Дымов сообща пользовались автомашиной «Жигули», которую они выиграли на один из совместно приобретенных лотерейных билетов. Во время поездки за город автомобиль, которым управлял Сизов, столкнулся с впереди идущей автомашиной «Москвич», внезапно затормозившей, чтобы избежать наезда на лося, неожиданно выбежавшего из леса на шосс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столкновении автомашина «Жигули» была повреждена, и потребовался ее ремонт. Стоимость ремонта оплатил Сизов. Последний обратился к Дымову с просьбой возместить ему половину уплаченной за ремонт суммы. Дымов ответил отказом, сославшись на то, что автомашина была повреждена тогда, когда ею пользовался Сизов, который и должен нести все расходы по ее ремонту.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производится совместное осуществление гражданских прав?                 Как следует разрешить спор?</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9. </w:t>
      </w:r>
      <w:r>
        <w:rPr>
          <w:rFonts w:eastAsia="Times New Roman" w:cs="Times New Roman" w:ascii="Times New Roman" w:hAnsi="Times New Roman"/>
          <w:color w:val="000000"/>
          <w:sz w:val="28"/>
          <w:szCs w:val="28"/>
          <w:lang w:eastAsia="ru-RU"/>
        </w:rPr>
        <w:t xml:space="preserve">Судом первой инстанции были удовлетворены исковые требования Смирнова к Ардову о взыскании с ответчика 500 000 рублей. При рассмотрении спора было установлено, что деньги Смирнов перевел Ардову через ПАО «КБ Сберегательный банк (Сбербанк) по системе быстрого перевода (блицперево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мирнову банком выдана квитанция о переводе. Через некоторое время Смирнов обратился к Ардову с требованием о возврате долга, однако последний отказался что-либо возвращать, мотивируя это тем, что Ардовым ему был возвращен долг его родственника Иванова в сумме 500 000 рублей. Суд, рассмотревший иск Смирнова к Ардову, взыскал ответчика 500 000 рублей. Последний обжаловал принятое решение в апелляционную инстанцию, указав в жалобе, что судом первой инстанции неправильно установлены фактические обстоятельства и дана ошибочная оценка исследованным доказательствам. Сам долг и передача денег не оформлены в установленном ГК порядке, квитанция о переводе денег не является формой договора займ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д денег через банк не свидетельствует о наличии его заемных правоотношений со Смирновым. Кроме того, в суде было установлено, что Смирнов при переводе денег действовал по устной просьбе Иванова, деньги принадлежали Иванову. Истинные причины перевода денег не самим Ивановым, а Смирновым в суде они не раскрыли, как-то туманно увязывая это с долгами Иванова по налогам, счет которого в банке был блокирован службой</w:t>
      </w:r>
      <w:r>
        <w:rPr>
          <w:rFonts w:eastAsia="Times New Roman" w:cs="Times New Roman" w:ascii="Times New Roman" w:hAnsi="Times New Roman"/>
          <w:sz w:val="28"/>
          <w:szCs w:val="28"/>
          <w:lang w:eastAsia="ru-RU"/>
        </w:rPr>
        <w:br/>
      </w:r>
      <w:r>
        <w:rPr>
          <w:rFonts w:eastAsia="Times New Roman" w:cs="Times New Roman" w:ascii="Times New Roman" w:hAnsi="Times New Roman"/>
          <w:color w:val="000000"/>
          <w:sz w:val="28"/>
          <w:szCs w:val="28"/>
          <w:lang w:eastAsia="ru-RU"/>
        </w:rPr>
        <w:t xml:space="preserve">судебных приставов-исполнителе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йте оценку решению суда первой инстанции. Какое решение должен принять суд второй инстанции? Обоснуйте свое решение. Известна ли вам судебная практика по аналогичным спорам? Имеются ли в литературе мнения практиков, иных знатоков права по возникшей проблеме? Кто и что высказал по рассматриваемой правовой проблем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0. </w:t>
      </w:r>
      <w:r>
        <w:rPr>
          <w:rFonts w:eastAsia="Times New Roman" w:cs="Times New Roman" w:ascii="Times New Roman" w:hAnsi="Times New Roman"/>
          <w:color w:val="000000"/>
          <w:sz w:val="28"/>
          <w:szCs w:val="28"/>
          <w:lang w:eastAsia="ru-RU"/>
        </w:rPr>
        <w:t>Супруги Розанова и Адамов купили земельный участок площадью 20 соток в г. Старобешево и оформили его на имя Адамова. Через два года они выстроили на этом земельном участке дом и оформили его на имя Розановой. Через пять лет после этого Адамов был помещен на длительное лечение от алкоголизма в психиатрическую больницу. Во время его отсутствия Адамова, без его согласия, Розанова продала дом Пахомову и купила однокомнатную квартиру в многоквартирном доме. Выйдя из больницы, Адамов подал в суд</w:t>
        <w:br/>
        <w:t>иск к Розановой, в котором просил суд признать сделку последней недействительной.</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ребовалось ли согласие Адамова на продажу дома Розановой?                 Требовалось ли согласие Адамова – собственника земельного участка, на котором стоит дом, на продажу этого дома?  Какой срок исковой давности для иска о признании сделки Розановой по продаже дома недействительной?             Подлежит ли иск Адамова удовлетворению? Если да, то по какому основан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iCs/>
          <w:color w:val="000000"/>
          <w:sz w:val="28"/>
          <w:szCs w:val="28"/>
          <w:lang w:eastAsia="ru-RU"/>
        </w:rPr>
        <w:t>2</w:t>
      </w:r>
      <w:r>
        <w:rPr>
          <w:rFonts w:eastAsia="Times New Roman" w:cs="Times New Roman" w:ascii="Times New Roman" w:hAnsi="Times New Roman"/>
          <w:b/>
          <w:bCs/>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ООО «Арго» в марте 2019 г. заключило договор с ООО “Техника” на поставку компьютеров. Согласно условий договора компьютеры должны были быть поставлены в апреле 2019 г. после предварительной оплаты, которая была осуществлена в сро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истечении 15 дней со дня просрочки в поставке компьютеров директор ООО «Арго» обратился в юридическую консультацию с вопросом о том, какие действия могут быть применены к ООО «Техника».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йте ответ директору. Проанализируйте положения ГК о способах и сроках защиты нарушенных прав применительно к данной задаче. Какие возможны негативные последствия для ООО «Арго» при обращении в суд?</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2. </w:t>
      </w:r>
      <w:r>
        <w:rPr>
          <w:rFonts w:eastAsia="Times New Roman" w:cs="Times New Roman" w:ascii="Times New Roman" w:hAnsi="Times New Roman"/>
          <w:color w:val="000000"/>
          <w:sz w:val="28"/>
          <w:szCs w:val="28"/>
          <w:lang w:eastAsia="ru-RU"/>
        </w:rPr>
        <w:t>ООО «Проспект» обратилось в арбитражный суд с иском о признании</w:t>
        <w:br/>
        <w:t>отсутствующим зарегистрированного права собственности ООО «Автокар» на автосалон (лит. Ж, Ж2), а также с требованиями к организациям, осуществляющим кадастровый учет объектов недвижимости, внести соответствующие изменения в реестр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ращаясь с указанным иском, истец ссылался на то, что право собственности на здание (лит. Ж, Ж1) признано за ним ранее принятым решением суда по другому делу; здание выбыло из владения ООО «Проспект» помимо его воли; право собственности организации, незаконно разделившей объект на два самостоятельных объекта и передавшей спорный автосалон ООО «Автокар», во владении которого автосалон находился в момент подачи иска, было зарегистрировано на основании судебного акта, впоследствии отмененног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е решение должен вынести суд в изложенной ситуации, если что право собственности истца ни на первоначально существовавший объект (до</w:t>
        <w:br/>
        <w:t>реконструкции), ни на здание автосалона (лит. Ж, Ж2) не регистрировалось?                   Каким способом ООО «Проспект» необходимо осуществлять защиту своих нарушенных прав?</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3. </w:t>
      </w:r>
      <w:r>
        <w:rPr>
          <w:rFonts w:eastAsia="Times New Roman" w:cs="Times New Roman" w:ascii="Times New Roman" w:hAnsi="Times New Roman"/>
          <w:color w:val="000000"/>
          <w:sz w:val="28"/>
          <w:szCs w:val="28"/>
          <w:lang w:eastAsia="ru-RU"/>
        </w:rPr>
        <w:t xml:space="preserve">Гражданин приобрел в коммерческом магазине телевизор, который оказался неисправным. Гражданин неоднократно обращался к администрации магазина, у которого был приобретен телевизор, но получал отрицательный ответ.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праве ли гражданин обратиться в суд за защитой своих прав?  Является ли обращение к нарушителю обязательной предпосылкой для возможного обращения в суд за защитой гражданских прав? Изменится ли решение, если стороной по договору будет организация?</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4. </w:t>
      </w:r>
      <w:r>
        <w:rPr>
          <w:rFonts w:eastAsia="Times New Roman" w:cs="Times New Roman" w:ascii="Times New Roman" w:hAnsi="Times New Roman"/>
          <w:color w:val="000000"/>
          <w:sz w:val="28"/>
          <w:szCs w:val="28"/>
          <w:lang w:eastAsia="ru-RU"/>
        </w:rPr>
        <w:t xml:space="preserve">А. утром припарковал свой автомобиль в зоне действия запрещающего знака «Стоянка запрещена». Вернувшись к нему вечером, он обнаружил свой автомобиль значительно повреждённым вследствие падения на него мачты уличного освещ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гда А. предъявил к организации, на чьём балансе числится мачта освещения свои имущественные требования, ему было отказано со ссылкой на то, что А. сам виноват в случившемся, поскольку оставил свой автомобиль в месте, где это запрещено.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то прав в данном споре? Какое решение следует принять суду?</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25.  </w:t>
      </w:r>
      <w:r>
        <w:rPr>
          <w:rFonts w:eastAsia="Times New Roman" w:cs="Times New Roman" w:ascii="Times New Roman" w:hAnsi="Times New Roman"/>
          <w:color w:val="000000"/>
          <w:sz w:val="28"/>
          <w:szCs w:val="28"/>
          <w:lang w:eastAsia="ru-RU"/>
        </w:rPr>
        <w:t xml:space="preserve">Реутов взял у своего соседа Миронова взаймы 100 000 руб., о чём была составлена расписка. Из её содержания следовало, что в случае просрочки возврата суммы займа с Реутова подлежит взысканию неустойка в размере 10 000 руб. за каждый день просрочки.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Когда Реутов возвратил Миронову сумму займа с просрочкой 2 недели, последний потребовал с него, кроме суммы займа и процентов за пользование займом, ещё и неустойку в размере 140 000 руб. Реутов с его требованием в этой части не согласился, сказав, что это «настоящий бандитизм и издевательство</w:t>
      </w:r>
      <w:r>
        <w:rPr>
          <w:rFonts w:eastAsia="Times New Roman" w:cs="Times New Roman" w:ascii="Times New Roman" w:hAnsi="Times New Roman"/>
          <w:i/>
          <w:iCs/>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овы, на ваш взгляд, перспективы судебного разбирательства по требованию Миронова о взыскании суммы неустойки как способа защиты нарушенного права в указанном размере? Аргументируйте свою позицию.</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6. </w:t>
      </w:r>
      <w:r>
        <w:rPr>
          <w:rFonts w:eastAsia="Times New Roman" w:cs="Times New Roman" w:ascii="Times New Roman" w:hAnsi="Times New Roman"/>
          <w:color w:val="000000"/>
          <w:sz w:val="28"/>
          <w:szCs w:val="28"/>
          <w:lang w:eastAsia="ru-RU"/>
        </w:rPr>
        <w:t xml:space="preserve">Гражданин И. приобрел за рубежом автомобиль. При транспортировке на территорию ДНР на автомобиль было совершено нападение. Гражданин К., ехавший в том же автомобиле, применил холодное оружие в отношении нападавших, в результате чего один из преступников был убит.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то такое самозащита гражданских прав? При каких условиях возможно ее применение? Возможно ли применение правил о самозащите гражданских прав в данной задаче.</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7. </w:t>
      </w:r>
      <w:r>
        <w:rPr>
          <w:rFonts w:eastAsia="Times New Roman" w:cs="Times New Roman" w:ascii="Times New Roman" w:hAnsi="Times New Roman"/>
          <w:color w:val="000000"/>
          <w:sz w:val="28"/>
          <w:szCs w:val="28"/>
          <w:lang w:eastAsia="ru-RU"/>
        </w:rPr>
        <w:t xml:space="preserve">АО «СТС» заключило соглашение с ООО «Автотехсервис» договор на поставку деталей для проведения ремонта автотехники, принадлежавшей ООО «Ареон». АО «СТС» должно было закончить ремонт автотехники до конца апреля 2020 г.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ледствие просрочки по поставке запасных деталей по вине ООО «Автотехсервис», АО «СТС» просрочило передачу автотехники ООО «Ареон», которое уменьшило размер вознаграждения АО «СТС» на 20%, обосновывая это тем, что работа выполнена не с условиями договора и просрочена.</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праве ли было ООО «Ареон» совершить такие действия? Может ли АО «СТС» взыскать неполученные суммы вознаграждения с ООО «Автотехсервис»? Дайте характеристику возмещения убытков в гражданском праве.</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8. </w:t>
      </w:r>
      <w:r>
        <w:rPr>
          <w:rFonts w:eastAsia="Times New Roman" w:cs="Times New Roman" w:ascii="Times New Roman" w:hAnsi="Times New Roman"/>
          <w:color w:val="000000"/>
          <w:sz w:val="28"/>
          <w:szCs w:val="28"/>
          <w:lang w:eastAsia="ru-RU"/>
        </w:rPr>
        <w:t>Герасимов обратился в суд с заявлением о продлении срока на принятие наследства, открывшегося после смерти его матери. Свою просьбу он мотивировал тем, что о смерти своей матери узнал только сейчас, спустя 1.5 года после ее смерти, так как проживал на значительном удалении от нее в другом регионе. При рассмотрении дела было установлено, что Герасимов в течение последних лет не поддерживал с матерью никаких отношений, в частности не оказывал ей материальной поддержки, хотя она и обращалась к нему с такими</w:t>
        <w:br/>
        <w:t xml:space="preserve">просьбами. Все заботы по содержанию и уходу за матерью приняла на себя сестра Герасимова, к которой и перешло все наследственное имущество.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8"/>
          <w:szCs w:val="28"/>
          <w:lang w:eastAsia="ru-RU"/>
        </w:rPr>
        <w:t>Подлежит ли иск Герасимова удовлетворению? Вправе ли Герасимов в изложенной ситуации предъявить какие-либо требования к своей сестре, если он полагает, что его право на наследство было нарушено</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29. </w:t>
      </w:r>
      <w:r>
        <w:rPr>
          <w:rFonts w:eastAsia="Times New Roman" w:cs="Times New Roman" w:ascii="Times New Roman" w:hAnsi="Times New Roman"/>
          <w:color w:val="000000"/>
          <w:sz w:val="28"/>
          <w:szCs w:val="28"/>
          <w:lang w:eastAsia="ru-RU"/>
        </w:rPr>
        <w:t xml:space="preserve">Дача Фролова в течение зимы была дважды обворована неизвестными лицами. По окончании очередного дачного сезона, Фролов перенес наиболее ценные вещи в темный чулан и на чердак. При этом в чулане он установил самодельный капкан на крупного зверя, а на чердаке соорудил устройство, с помощью которого с трехметровой высоты падало тяжелое бревно при прикосновении к сложенным на чердаке веща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январе Фролова вызвали в милицию, где ему было предложено дать объяснение по факту причинения тяжких телесных повреждений гр-ну Крокову, который был обнаружен на чердаке дачи со сломанным позвоночником и отмороженными ногами. Как выяснилось в последствии, две предыдущие кражи имущества были также совершены Крюковым. По данному факту было возбуждено уголовное дело, но затем оно было прекращено по предусмотренным уголовно-процессуальным законодательством основаниям. Крюков, признанный инвалидом первой группы, обратился к Фролову с иском о возмещении вреда, причиненного утратой трудоспособности в связи с полученной травмой. </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Имелись ли в изложенной задаче нарушения пределов защиты гражданских прав? Подлежит ли иск Крюкова удовлетворению? </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r>
        <w:br w:type="page"/>
      </w:r>
    </w:p>
    <w:p>
      <w:pPr>
        <w:pStyle w:val="Normal"/>
        <w:keepNext w:val="true"/>
        <w:numPr>
          <w:ilvl w:val="0"/>
          <w:numId w:val="0"/>
        </w:numPr>
        <w:suppressAutoHyphens w:val="true"/>
        <w:spacing w:lineRule="auto" w:line="240" w:before="0" w:after="0"/>
        <w:jc w:val="center"/>
        <w:outlineLvl w:val="0"/>
        <w:rPr>
          <w:rFonts w:ascii="Calibri Light;Arial" w:hAnsi="Calibri Light;Arial" w:eastAsia="Times New Roman" w:cs="Calibri Light;Arial"/>
          <w:b/>
          <w:b/>
          <w:bCs/>
          <w:kern w:val="2"/>
          <w:sz w:val="28"/>
          <w:szCs w:val="32"/>
          <w:lang w:eastAsia="zh-CN"/>
        </w:rPr>
      </w:pPr>
      <w:r>
        <w:rPr>
          <w:rFonts w:eastAsia="Times New Roman" w:cs="Times New Roman" w:ascii="Times New Roman" w:hAnsi="Times New Roman"/>
          <w:b/>
          <w:bCs/>
          <w:kern w:val="2"/>
          <w:sz w:val="28"/>
          <w:szCs w:val="32"/>
          <w:lang w:eastAsia="zh-CN"/>
        </w:rPr>
        <w:t>Литература</w:t>
      </w:r>
    </w:p>
    <w:p>
      <w:pPr>
        <w:pStyle w:val="Normal"/>
        <w:suppressAutoHyphens w:val="true"/>
        <w:spacing w:lineRule="auto" w:line="240" w:before="0" w:after="0"/>
        <w:jc w:val="both"/>
        <w:rPr>
          <w:rFonts w:ascii="Times New Roman CYR" w:hAnsi="Times New Roman CYR" w:eastAsia="Times New Roman" w:cs="Times New Roman CYR"/>
          <w:b/>
          <w:b/>
          <w:bCs/>
          <w:color w:val="000000"/>
          <w:kern w:val="2"/>
          <w:sz w:val="28"/>
          <w:szCs w:val="28"/>
          <w:lang w:eastAsia="ru-RU"/>
        </w:rPr>
      </w:pPr>
      <w:r>
        <w:rPr>
          <w:rFonts w:eastAsia="Times New Roman" w:cs="Times New Roman CYR" w:ascii="Times New Roman CYR" w:hAnsi="Times New Roman CYR"/>
          <w:b/>
          <w:bCs/>
          <w:color w:val="000000"/>
          <w:kern w:val="2"/>
          <w:sz w:val="28"/>
          <w:szCs w:val="28"/>
          <w:lang w:eastAsia="ru-RU"/>
        </w:rPr>
      </w:r>
    </w:p>
    <w:p>
      <w:pPr>
        <w:pStyle w:val="Normal"/>
        <w:suppressAutoHyphens w:val="true"/>
        <w:spacing w:lineRule="auto" w:line="240" w:before="0" w:after="0"/>
        <w:jc w:val="center"/>
        <w:rPr/>
      </w:pPr>
      <w:r>
        <w:rPr/>
        <w:t>Основная:</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Покровский И. А. Основные проблемы гражданского права/  И.А.Покровский –  Петроград, юридический книжный склад "Право", 1917 – 224с.</w:t>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Шаблова Е. Г. Актуальные проблемы гражданского и предпринимательского права : учебное пособие для бакалавриата и магистратуры / Е. Г. Шаблова. — М. : Издательство Юрайт, 2017. — 93 с. </w:t>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Законотворческая история современного Гражданского кодекса / Отв. ред. и авт. вступ. слова П. В. Крашенинников; сост.: П. В. Крашенинников, Е. В. Бадулина, И. В. Овчарова, Н. А. Абрамушкина ; Исслед. центр частн. права им. С. С. Алексеева при Президенте РФ . – Москва: Статут, 2019. − 362 с.</w:t>
            </w:r>
          </w:p>
        </w:tc>
      </w:tr>
      <w:tr>
        <w:trPr/>
        <w:tc>
          <w:tcPr>
            <w:tcW w:w="9606" w:type="dxa"/>
            <w:tcBorders/>
            <w:vAlign w:val="center"/>
          </w:tcPr>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Белов В. А. Гражданское право. Т. I. Общая часть. Введение в гражданское право: учебник / В. А. Белов. — 2-е изд., перераб. и доп. — М.: Издательство Юрайт, 2014. — 521 с </w:t>
            </w:r>
            <w:r>
              <w:rPr>
                <w:rFonts w:cs="Times New Roman" w:ascii="Times New Roman" w:hAnsi="Times New Roman"/>
                <w:sz w:val="28"/>
                <w:szCs w:val="28"/>
              </w:rPr>
              <w:t xml:space="preserve">[Электронный ресурс]. Режим доступам </w:t>
            </w:r>
            <w:hyperlink r:id="rId7">
              <w:r>
                <w:rPr>
                  <w:rStyle w:val="InternetLink"/>
                  <w:rFonts w:cs="Times New Roman" w:ascii="Times New Roman" w:hAnsi="Times New Roman"/>
                  <w:sz w:val="28"/>
                  <w:szCs w:val="28"/>
                </w:rPr>
                <w:t>http://docplayer.ru/29138590</w:t>
              </w:r>
            </w:hyperlink>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5. Долганова И.В., Ерофеева Д.В., Ефимова О.В., Кирпичев А.Е., Кулаков В.В., Левушкин А.Н., Свирин Ю.А., Смирнова В.В., Филиппова С.Ю.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7757064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Актуальные проблемы гражданского права: учебник</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под ред. д.ю.н., проф. Р.В. Шагиевой). - "ЮСТИЦИЯ", 2019 г.</w:t>
            </w:r>
            <w:r>
              <w:rPr>
                <w:rFonts w:cs="Times New Roman" w:ascii="Times New Roman" w:hAnsi="Times New Roman"/>
                <w:sz w:val="28"/>
                <w:szCs w:val="28"/>
              </w:rPr>
              <w:t xml:space="preserve">,- [Электронный ресурс]. Режим доступам </w:t>
            </w:r>
            <w:r>
              <w:fldChar w:fldCharType="begin"/>
            </w:r>
            <w:r>
              <w:rPr>
                <w:rStyle w:val="InternetLink"/>
                <w:sz w:val="28"/>
                <w:u w:val="single"/>
                <w:szCs w:val="28"/>
                <w:rFonts w:cs="Times New Roman" w:ascii="Times New Roman" w:hAnsi="Times New Roman"/>
              </w:rPr>
              <w:instrText xml:space="preserve"> HYPERLINK "http://study.garant.ru/" \l "/document/ 77570640/paragraph/1:0"</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http://study.garant.ru/#/document/ 77570640/paragraph/1:0</w:t>
            </w:r>
            <w:r>
              <w:rPr>
                <w:rStyle w:val="InternetLink"/>
                <w:sz w:val="28"/>
                <w:u w:val="single"/>
                <w:szCs w:val="28"/>
                <w:rFonts w:cs="Times New Roman" w:ascii="Times New Roman" w:hAnsi="Times New Roman"/>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6. Гришаев С.П.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9605021/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Вещные права в гражданском прав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 Специально для системы ГАРАНТ, 2011 г. </w:t>
            </w:r>
            <w:r>
              <w:rPr>
                <w:rFonts w:cs="Times New Roman" w:ascii="Times New Roman" w:hAnsi="Times New Roman"/>
                <w:sz w:val="28"/>
                <w:szCs w:val="28"/>
              </w:rPr>
              <w:t xml:space="preserve">- [Электронный ресурс]. Режим доступам </w:t>
            </w:r>
            <w:r>
              <w:fldChar w:fldCharType="begin"/>
            </w:r>
            <w:r>
              <w:rPr>
                <w:rStyle w:val="InternetLink"/>
                <w:sz w:val="28"/>
                <w:szCs w:val="28"/>
                <w:rFonts w:cs="Times New Roman" w:ascii="Times New Roman" w:hAnsi="Times New Roman"/>
                <w:color w:val="000000"/>
              </w:rPr>
              <w:instrText xml:space="preserve"> HYPERLINK "http://study.garant.ru/" \l "/document/ 59605021/paragraph/313: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9605021/paragraph/313: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w:t>
            </w:r>
            <w:r>
              <w:fldChar w:fldCharType="begin"/>
            </w:r>
            <w:r>
              <w:rPr>
                <w:rStyle w:val="InternetLink"/>
                <w:sz w:val="28"/>
                <w:szCs w:val="28"/>
                <w:rFonts w:eastAsia="Times New Roman" w:cs="Times New Roman" w:ascii="Times New Roman" w:hAnsi="Times New Roman"/>
                <w:lang w:eastAsia="ru-RU"/>
              </w:rPr>
              <w:instrText xml:space="preserve"> HYPERLINK "http://study.garant.ru/auth/login?username=guest" \l "/document/5809989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Гражданско-правовые способы защиты права собственности на недвижимость</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науч.-практич. пособие по применению гражданского законодательства (под общ. ред. В.Н. Соловьева; науч. ред. С.В. Потапенко) (2-е изд., перераб. и доп.). - "Издательство Юрайт", 2012</w:t>
            </w:r>
            <w:r>
              <w:rPr>
                <w:rFonts w:cs="Times New Roman" w:ascii="Times New Roman" w:hAnsi="Times New Roman"/>
                <w:sz w:val="28"/>
                <w:szCs w:val="28"/>
                <w:shd w:fill="FFFFFF" w:val="clear"/>
              </w:rPr>
              <w:t>.</w:t>
            </w:r>
            <w:r>
              <w:rPr>
                <w:rFonts w:cs="Times New Roman" w:ascii="Times New Roman" w:hAnsi="Times New Roman"/>
                <w:sz w:val="28"/>
                <w:szCs w:val="28"/>
              </w:rPr>
              <w:t xml:space="preserve"> - [Электронный ресурс]. Режим доступам: </w:t>
            </w:r>
            <w:r>
              <w:fldChar w:fldCharType="begin"/>
            </w:r>
            <w:r>
              <w:rPr>
                <w:rStyle w:val="InternetLink"/>
                <w:sz w:val="28"/>
                <w:szCs w:val="28"/>
                <w:rFonts w:cs="Times New Roman" w:ascii="Times New Roman" w:hAnsi="Times New Roman"/>
                <w:color w:val="000000"/>
              </w:rPr>
              <w:instrText xml:space="preserve"> HYPERLINK "http://study.garant.ru/" \l "/document/ 58099890/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8099890/paragraph/1: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8. Белов В.А.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77658291/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онятие и виды торговых договоров. Курс лекций: учебное пособие для бакалавриата и магистратуры</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 "Юрайт", 2017 г. </w:t>
            </w:r>
            <w:r>
              <w:rPr>
                <w:rFonts w:cs="Times New Roman" w:ascii="Times New Roman" w:hAnsi="Times New Roman"/>
                <w:sz w:val="28"/>
                <w:szCs w:val="28"/>
              </w:rPr>
              <w:t>- [Электронный ресурс]. Режим доступам</w:t>
            </w:r>
            <w:r>
              <w:rPr>
                <w:rFonts w:cs="Times New Roman" w:ascii="Times New Roman" w:hAnsi="Times New Roman"/>
                <w:sz w:val="28"/>
                <w:szCs w:val="28"/>
                <w:shd w:fill="FFFFFF" w:val="clear"/>
              </w:rPr>
              <w:t xml:space="preserve"> </w:t>
            </w:r>
            <w:r>
              <w:fldChar w:fldCharType="begin"/>
            </w:r>
            <w:r>
              <w:rPr>
                <w:rStyle w:val="InternetLink"/>
                <w:sz w:val="28"/>
                <w:u w:val="single"/>
                <w:szCs w:val="28"/>
                <w:rFonts w:cs="Times New Roman" w:ascii="Times New Roman" w:hAnsi="Times New Roman"/>
              </w:rPr>
              <w:instrText xml:space="preserve"> HYPERLINK "http://study.garant.ru/" \l "/document/ 77658291/paragraph/1:0"</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http://study.garant.ru/#/document/ 77658291/paragraph/1:0</w:t>
            </w:r>
            <w:r>
              <w:rPr>
                <w:rStyle w:val="InternetLink"/>
                <w:sz w:val="28"/>
                <w:u w:val="single"/>
                <w:szCs w:val="28"/>
                <w:rFonts w:cs="Times New Roman" w:ascii="Times New Roman" w:hAnsi="Times New Roman"/>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9. Актуальные проблемы гражданского права: учебное пособие / под ред. Н.М. Коршунова, Н.Д. Эриашвили, Ю.Н. Андреева. - 3-е издание. - М.: ЮнитиДана, 2015. - 543 с. - Библиогр. в кн. - ISBN 978-5-238-02165-2; [Электронный ресурс]. - URL: </w:t>
            </w:r>
            <w:hyperlink r:id="rId8">
              <w:r>
                <w:rPr>
                  <w:rStyle w:val="InternetLink"/>
                  <w:rFonts w:cs="Times New Roman" w:ascii="Times New Roman" w:hAnsi="Times New Roman"/>
                  <w:color w:val="000000"/>
                  <w:sz w:val="28"/>
                  <w:szCs w:val="28"/>
                </w:rPr>
                <w:t>http://biblioclub.ru/index.php</w:t>
              </w:r>
            </w:hyperlink>
            <w:r>
              <w:rPr>
                <w:rFonts w:cs="Times New Roman" w:ascii="Times New Roman" w:hAnsi="Times New Roman"/>
                <w:sz w:val="28"/>
                <w:szCs w:val="28"/>
              </w:rPr>
              <w:t>? page=book&amp;id=118562.</w:t>
            </w:r>
          </w:p>
        </w:tc>
      </w:tr>
      <w:tr>
        <w:trPr/>
        <w:tc>
          <w:tcPr>
            <w:tcW w:w="9606" w:type="dxa"/>
            <w:tcBorders/>
            <w:vAlign w:val="center"/>
          </w:tcPr>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10. Гринь Е.С.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2085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равовая охрана авторских прав: учебное пособие для магистров</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 "Проспект", 2016 г. </w:t>
            </w:r>
            <w:r>
              <w:rPr>
                <w:rFonts w:cs="Times New Roman" w:ascii="Times New Roman" w:hAnsi="Times New Roman"/>
                <w:sz w:val="28"/>
                <w:szCs w:val="28"/>
              </w:rPr>
              <w:t xml:space="preserve">- [Электронный ресурс]. Режим доступам </w:t>
            </w:r>
            <w:r>
              <w:fldChar w:fldCharType="begin"/>
            </w:r>
            <w:r>
              <w:rPr>
                <w:rStyle w:val="InternetLink"/>
                <w:sz w:val="28"/>
                <w:szCs w:val="28"/>
                <w:rFonts w:cs="Times New Roman" w:ascii="Times New Roman" w:hAnsi="Times New Roman"/>
                <w:color w:val="000000"/>
              </w:rPr>
              <w:instrText xml:space="preserve"> HYPERLINK "http://study.garant.ru/" \l "/document/ 57208572/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7208572/paragraph/1:0</w:t>
            </w:r>
            <w:r>
              <w:rPr>
                <w:rStyle w:val="InternetLink"/>
                <w:sz w:val="28"/>
                <w:szCs w:val="28"/>
                <w:rFonts w:cs="Times New Roman" w:ascii="Times New Roman" w:hAnsi="Times New Roman"/>
                <w:color w:val="000000"/>
              </w:rPr>
              <w:fldChar w:fldCharType="end"/>
            </w:r>
          </w:p>
        </w:tc>
      </w:tr>
    </w:tbl>
    <w:p>
      <w:pPr>
        <w:pStyle w:val="Normal"/>
        <w:tabs>
          <w:tab w:val="clear" w:pos="708"/>
          <w:tab w:val="left" w:pos="720" w:leader="none"/>
        </w:tabs>
        <w:spacing w:lineRule="auto" w:line="240" w:before="0" w:after="0"/>
        <w:ind w:firstLine="709"/>
        <w:jc w:val="center"/>
        <w:rPr/>
      </w:pPr>
      <w:r>
        <w:rPr/>
        <w:t>Дополнительная литература:</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cs="Times New Roman" w:ascii="Times New Roman" w:hAnsi="Times New Roman"/>
                <w:color w:val="000000"/>
                <w:sz w:val="28"/>
                <w:szCs w:val="28"/>
                <w:lang w:eastAsia="ru-RU"/>
              </w:rPr>
              <w:t>1. Гражданский кодекс Российской Федерации. Ч. 1 : федер. Закон от 30.11.1994 № 51-ФЗ : [ред. от 29.12.2017] // Собр. Законодательства Рос. Федерации.  – 1994. –  № 32. –  Ст. 3301.</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https://www.consultant.ru/document/cons_doc_LAW_5142/.</w:t>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2. Шаблова Е. Г. Актуальные проблемы гражданского и предпринимательского права: учебное пособие / Е.Г. Шаблова; Министерство образования и науки Российской Федерации, Уральский федеральный университет имени первого Президента России Б. Н. Ельцина. – Екатеринбург: Издательство Уральского университета, 2014. – 96 с. – Библиогр. В кн. – ISBN 978-5-7996-1097-5; То же [Электронный ресурс]. – URL: </w:t>
            </w:r>
            <w:hyperlink r:id="rId9">
              <w:r>
                <w:rPr>
                  <w:rStyle w:val="InternetLink"/>
                  <w:rFonts w:cs="Times New Roman" w:ascii="Times New Roman" w:hAnsi="Times New Roman"/>
                  <w:color w:val="000000"/>
                  <w:sz w:val="28"/>
                  <w:szCs w:val="28"/>
                  <w:u w:val="single"/>
                </w:rPr>
                <w:t>http://biblioclub.ru/index.php?page=book&amp;id=275946</w:t>
              </w:r>
            </w:hyperlink>
            <w:r>
              <w:rPr>
                <w:rFonts w:cs="Times New Roman" w:ascii="Times New Roman" w:hAnsi="Times New Roman"/>
                <w:color w:val="000000"/>
                <w:sz w:val="28"/>
                <w:szCs w:val="28"/>
              </w:rPr>
              <w:t>.</w:t>
            </w:r>
            <w:bookmarkStart w:id="5" w:name="text"/>
            <w:bookmarkEnd w:id="5"/>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3. Кашанина Т.В.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652294/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ное право: учебник.</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Специально для системы ГАРАНТ, 2013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l "/document/ 57652294/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7652294/paragraph/1: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4. Гришаев С.П.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473566/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Эволюция законодательства о юридических лицах.</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Специально для системы ГАРАНТ, 2015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lang w:val="en-US"/>
              </w:rPr>
              <w:instrText xml:space="preserve"> HYPERLINK "http://study.garant.ru/" \l "/document/57473566/paragraph/1:0"</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http</w:t>
            </w:r>
            <w:r>
              <w:rPr>
                <w:rStyle w:val="InternetLink"/>
                <w:sz w:val="28"/>
                <w:szCs w:val="28"/>
                <w:rFonts w:cs="Times New Roman" w:ascii="Times New Roman" w:hAnsi="Times New Roman"/>
                <w:lang w:val="en-US"/>
              </w:rPr>
              <w:fldChar w:fldCharType="end"/>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ud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ar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cument</w:t>
            </w:r>
            <w:r>
              <w:rPr>
                <w:rStyle w:val="InternetLink"/>
                <w:rFonts w:cs="Times New Roman" w:ascii="Times New Roman" w:hAnsi="Times New Roman"/>
                <w:sz w:val="28"/>
                <w:szCs w:val="28"/>
              </w:rPr>
              <w:t>/  57473566/</w:t>
            </w:r>
            <w:r>
              <w:rPr>
                <w:rStyle w:val="InternetLink"/>
                <w:rFonts w:cs="Times New Roman" w:ascii="Times New Roman" w:hAnsi="Times New Roman"/>
                <w:sz w:val="28"/>
                <w:szCs w:val="28"/>
                <w:lang w:val="en-US"/>
              </w:rPr>
              <w:t>paragraph</w:t>
            </w:r>
            <w:r>
              <w:rPr>
                <w:rStyle w:val="InternetLink"/>
                <w:rFonts w:cs="Times New Roman" w:ascii="Times New Roman" w:hAnsi="Times New Roman"/>
                <w:sz w:val="28"/>
                <w:szCs w:val="28"/>
              </w:rPr>
              <w:t>/1:0</w:t>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5. Желонкин С.С. Ивашин Д.И.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63172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Наследственное право: учебное пособи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Юстицинформ", 2014 г.</w:t>
            </w:r>
            <w:r>
              <w:rPr>
                <w:rFonts w:cs="Times New Roman" w:ascii="Times New Roman" w:hAnsi="Times New Roman"/>
                <w:sz w:val="28"/>
                <w:szCs w:val="28"/>
              </w:rPr>
              <w:t xml:space="preserve"> [Электронный ресурс]. </w:t>
            </w:r>
            <w:r>
              <w:fldChar w:fldCharType="begin"/>
            </w:r>
            <w:r>
              <w:rPr>
                <w:rStyle w:val="InternetLink"/>
                <w:sz w:val="28"/>
                <w:u w:val="single"/>
                <w:szCs w:val="28"/>
                <w:rFonts w:cs="Times New Roman" w:ascii="Times New Roman" w:hAnsi="Times New Roman"/>
              </w:rPr>
              <w:instrText xml:space="preserve"> HYPERLINK "http://study.garant.ru/" \l "/document/ 57631723/paragraph/1:0"</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http://study.garant.ru/#/document/ 57631723/paragraph/1:0</w:t>
            </w:r>
            <w:r>
              <w:rPr>
                <w:rStyle w:val="InternetLink"/>
                <w:sz w:val="28"/>
                <w:u w:val="single"/>
                <w:szCs w:val="28"/>
                <w:rFonts w:cs="Times New Roman" w:ascii="Times New Roman" w:hAnsi="Times New Roman"/>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6. Останина Е.А.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500324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висимость правовых последствий сделки от отлагательного и отменительного услов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Юстицинформ», 2010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l "/document/55003242/ paragraph/1814: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55003242/ paragraph/1814: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7. Егорова М.А.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65726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рекращение обязательств: опыт системного исследования правового института: Монография.</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 Специально для системы ГАРАНТ, 2013 </w:t>
            </w:r>
            <w:r>
              <w:rPr>
                <w:rFonts w:cs="Times New Roman" w:ascii="Times New Roman" w:hAnsi="Times New Roman"/>
                <w:sz w:val="28"/>
                <w:szCs w:val="28"/>
              </w:rPr>
              <w:t xml:space="preserve">[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l "/document/ 57657263/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document/ 57657263/paragraph/1: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8. Мажинская Н.Г.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517145/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Договорное право: учебно-методическое пособи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Юстицинформ", 2014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l "/ document/  57517145/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 document/  57517145/paragraph/1:0</w:t>
            </w:r>
            <w:r>
              <w:rPr>
                <w:rStyle w:val="InternetLink"/>
                <w:sz w:val="28"/>
                <w:szCs w:val="28"/>
                <w:rFonts w:cs="Times New Roman" w:ascii="Times New Roman" w:hAnsi="Times New Roman"/>
                <w:color w:val="000000"/>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9.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57518149/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Внедоговорные охранительные обязательства: учебное пособи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под ред. А.В. Головизнина). - "Юстицинформ", 2015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rPr>
              <w:instrText xml:space="preserve"> HYPERLINK "http://study.garant.ru/" \l "/document/57518149/paragraph/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study.garant.ru/#/document/57518149/paragraph/1:0</w:t>
            </w:r>
            <w:r>
              <w:rPr>
                <w:rStyle w:val="InternetLink"/>
                <w:sz w:val="28"/>
                <w:szCs w:val="28"/>
                <w:rFonts w:cs="Times New Roman" w:ascii="Times New Roman" w:hAnsi="Times New Roman"/>
              </w:rPr>
              <w:fldChar w:fldCharType="end"/>
            </w:r>
          </w:p>
        </w:tc>
      </w:tr>
      <w:tr>
        <w:trPr/>
        <w:tc>
          <w:tcPr>
            <w:tcW w:w="9606"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10. Фокин С.В., Шпортько О.Н. </w:t>
            </w:r>
            <w:r>
              <w:fldChar w:fldCharType="begin"/>
            </w:r>
            <w:r>
              <w:rPr>
                <w:rStyle w:val="InternetLink"/>
                <w:sz w:val="28"/>
                <w:shd w:fill="FFFFFF" w:val="clear"/>
                <w:szCs w:val="28"/>
                <w:rFonts w:cs="Times New Roman" w:ascii="Times New Roman" w:hAnsi="Times New Roman"/>
              </w:rPr>
              <w:instrText xml:space="preserve"> HYPERLINK "http://study.garant.ru/auth/login?username=guest" \l "/document/7752066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емельно-имущественные отношения (учебное пособие)</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КНОРУС", 2019 г.</w:t>
            </w:r>
            <w:r>
              <w:rPr>
                <w:rFonts w:cs="Times New Roman" w:ascii="Times New Roman" w:hAnsi="Times New Roman"/>
                <w:sz w:val="28"/>
                <w:szCs w:val="28"/>
              </w:rPr>
              <w:t xml:space="preserve"> [Электронный ресурс]. </w:t>
            </w:r>
            <w:r>
              <w:fldChar w:fldCharType="begin"/>
            </w:r>
            <w:r>
              <w:rPr>
                <w:rStyle w:val="InternetLink"/>
                <w:sz w:val="28"/>
                <w:szCs w:val="28"/>
                <w:rFonts w:cs="Times New Roman" w:ascii="Times New Roman" w:hAnsi="Times New Roman"/>
                <w:color w:val="000000"/>
              </w:rPr>
              <w:instrText xml:space="preserve"> HYPERLINK "http://study.garant.ru/ " \l "/document/ 77520660/ paragraph/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study.garant.ru/ #/document/ 77520660/ paragraph/1:0</w:t>
            </w:r>
            <w:r>
              <w:rPr>
                <w:rStyle w:val="InternetLink"/>
                <w:sz w:val="28"/>
                <w:szCs w:val="28"/>
                <w:rFonts w:cs="Times New Roman" w:ascii="Times New Roman" w:hAnsi="Times New Roman"/>
                <w:color w:val="000000"/>
              </w:rPr>
              <w:fldChar w:fldCharType="end"/>
            </w:r>
          </w:p>
        </w:tc>
      </w:tr>
    </w:tbl>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Нормативные правовые акты:</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numPr>
          <w:ilvl w:val="0"/>
          <w:numId w:val="1"/>
        </w:numPr>
        <w:tabs>
          <w:tab w:val="clear" w:pos="708"/>
          <w:tab w:val="left" w:pos="851" w:leader="none"/>
        </w:tabs>
        <w:suppressAutoHyphens w:val="tru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итуция Российской Федерации: принята всенар. голосованием 12 декабря 1993 г. (с учетом поправок, внесенных Законами РФ о поправках к Конституции РФ от 30.12.2008 № 6-ФКЗ, от 30.12.2008 № 7-ФКЗ, от 05.02.2014 № 2-ФКЗ, от 21.07.2014 № 11-ФКЗ) // Собр. законодательства Рос. Федерации. - 2014. - № 31. - Ст. 4398</w:t>
      </w:r>
    </w:p>
    <w:p>
      <w:pPr>
        <w:pStyle w:val="Normal"/>
        <w:numPr>
          <w:ilvl w:val="0"/>
          <w:numId w:val="1"/>
        </w:numPr>
        <w:tabs>
          <w:tab w:val="clear" w:pos="708"/>
          <w:tab w:val="left" w:pos="851"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несостоятельности (банкротстве) : федер. закон от 26.10.2002 № 127-ФЗ : [ред. от 29.12.2017] // Собр. законодательства Рос. Федерации. -2002. - № 43. - Ст. 4190.</w:t>
      </w:r>
    </w:p>
    <w:p>
      <w:pPr>
        <w:pStyle w:val="Normal"/>
        <w:numPr>
          <w:ilvl w:val="0"/>
          <w:numId w:val="1"/>
        </w:numPr>
        <w:tabs>
          <w:tab w:val="clear" w:pos="708"/>
          <w:tab w:val="left" w:pos="851"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О</w:t>
      </w:r>
      <w:r>
        <w:rPr>
          <w:rFonts w:eastAsia="Times New Roman" w:cs="Times New Roman" w:ascii="Times New Roman" w:hAnsi="Times New Roman"/>
          <w:sz w:val="28"/>
          <w:szCs w:val="28"/>
          <w:shd w:fill="FFFFFF" w:val="clear"/>
        </w:rPr>
        <w:t xml:space="preserve"> крестьянском (фермерском) хозяйстве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Федеральный </w:t>
      </w:r>
      <w:r>
        <w:rPr>
          <w:rFonts w:eastAsia="Times New Roman" w:cs="Times New Roman" w:ascii="Times New Roman" w:hAnsi="Times New Roman"/>
          <w:sz w:val="28"/>
          <w:szCs w:val="28"/>
          <w:shd w:fill="FFFFFF" w:val="clear"/>
        </w:rPr>
        <w:t xml:space="preserve">Закон РФ 11.06.2003 N 74-ФЗ </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Принят Государственной Думой 23 мая 2003 года; Одобрен Советом Федерации  28 мая 2003 года</w:t>
      </w:r>
      <w:r>
        <w:rPr>
          <w:rFonts w:eastAsia="Times New Roman" w:cs="Times New Roman" w:ascii="Times New Roman" w:hAnsi="Times New Roman"/>
          <w:sz w:val="28"/>
          <w:szCs w:val="28"/>
        </w:rPr>
        <w:t xml:space="preserve">] – Режим доступа: </w:t>
      </w:r>
      <w:hyperlink r:id="rId10">
        <w:r>
          <w:rPr>
            <w:rStyle w:val="InternetLink"/>
            <w:rFonts w:eastAsia="Times New Roman" w:cs="Times New Roman" w:ascii="Times New Roman" w:hAnsi="Times New Roman"/>
            <w:sz w:val="28"/>
            <w:szCs w:val="28"/>
          </w:rPr>
          <w:t>https://www.consultant.ru/document/cons_doc_LAW_42662/</w:t>
        </w:r>
      </w:hyperlink>
      <w:r>
        <w:rPr>
          <w:rFonts w:eastAsia="Times New Roman" w:cs="Times New Roman" w:ascii="Times New Roman" w:hAnsi="Times New Roman"/>
          <w:sz w:val="28"/>
          <w:szCs w:val="28"/>
          <w:u w:val="single"/>
        </w:rPr>
        <w:t xml:space="preserve"> </w:t>
      </w:r>
    </w:p>
    <w:p>
      <w:pPr>
        <w:pStyle w:val="Normal"/>
        <w:numPr>
          <w:ilvl w:val="0"/>
          <w:numId w:val="1"/>
        </w:numPr>
        <w:tabs>
          <w:tab w:val="clear" w:pos="708"/>
          <w:tab w:val="left" w:pos="851"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Об опеке и попечительстве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Федеральный Закон РФ 24.04.2008 N 48-ФЗ </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Принят Государственной Думой 11 апреля 2008 года; Одобрен Советом Федерации 16 апреля 2008 года</w:t>
      </w:r>
      <w:r>
        <w:rPr>
          <w:rFonts w:eastAsia="Times New Roman" w:cs="Times New Roman" w:ascii="Times New Roman" w:hAnsi="Times New Roman"/>
          <w:sz w:val="28"/>
          <w:szCs w:val="28"/>
        </w:rPr>
        <w:t xml:space="preserve">] — Режим доступа: </w:t>
      </w:r>
      <w:hyperlink r:id="rId11">
        <w:r>
          <w:rPr>
            <w:rStyle w:val="InternetLink"/>
            <w:rFonts w:eastAsia="Times New Roman" w:cs="Times New Roman" w:ascii="Times New Roman" w:hAnsi="Times New Roman"/>
            <w:sz w:val="28"/>
            <w:szCs w:val="28"/>
          </w:rPr>
          <w:t>https://www.consultant.ru/document/cons_doc_LAW_76459/</w:t>
        </w:r>
      </w:hyperlink>
      <w:r>
        <w:rPr>
          <w:rFonts w:eastAsia="Times New Roman" w:cs="Times New Roman" w:ascii="Times New Roman" w:hAnsi="Times New Roman"/>
          <w:sz w:val="28"/>
          <w:szCs w:val="28"/>
          <w:u w:val="single"/>
        </w:rPr>
        <w:t xml:space="preserve"> </w:t>
      </w:r>
    </w:p>
    <w:p>
      <w:pPr>
        <w:pStyle w:val="Normal"/>
        <w:numPr>
          <w:ilvl w:val="0"/>
          <w:numId w:val="1"/>
        </w:numPr>
        <w:tabs>
          <w:tab w:val="clear" w:pos="708"/>
          <w:tab w:val="left" w:pos="851"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shd w:fill="FFFFFF" w:val="clear"/>
        </w:rPr>
        <w:t xml:space="preserve">Семейный кодекс Российской Федерации 29.12.1995 N 223-ФЗ (ред. от 31.07.2023) (с изм. и доп., вступ. в силу с 26.10.2023)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shd w:fill="FFFFFF" w:val="clear"/>
        </w:rPr>
        <w:t>Принят Государственной Думой 8 декабря 1995 года</w:t>
      </w:r>
      <w:r>
        <w:rPr>
          <w:rFonts w:eastAsia="Times New Roman" w:cs="Times New Roman" w:ascii="Times New Roman" w:hAnsi="Times New Roman"/>
          <w:sz w:val="28"/>
          <w:szCs w:val="28"/>
        </w:rPr>
        <w:t xml:space="preserve">] – Режим доступа: </w:t>
      </w:r>
      <w:hyperlink r:id="rId12">
        <w:r>
          <w:rPr>
            <w:rStyle w:val="InternetLink"/>
            <w:rFonts w:eastAsia="Times New Roman" w:cs="Times New Roman" w:ascii="Times New Roman" w:hAnsi="Times New Roman"/>
            <w:sz w:val="28"/>
            <w:szCs w:val="28"/>
          </w:rPr>
          <w:t>https://www.consultant.ru/document/cons_doc_LAW_8982/</w:t>
        </w:r>
      </w:hyperlink>
      <w:r>
        <w:rPr>
          <w:rFonts w:eastAsia="Times New Roman" w:cs="Times New Roman" w:ascii="Times New Roman" w:hAnsi="Times New Roman"/>
          <w:sz w:val="28"/>
          <w:szCs w:val="28"/>
          <w:u w:val="single"/>
        </w:rPr>
        <w:t xml:space="preserve"> </w:t>
      </w:r>
    </w:p>
    <w:p>
      <w:pPr>
        <w:pStyle w:val="Normal"/>
        <w:numPr>
          <w:ilvl w:val="0"/>
          <w:numId w:val="1"/>
        </w:numPr>
        <w:tabs>
          <w:tab w:val="clear" w:pos="708"/>
          <w:tab w:val="left" w:pos="851"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государственной регистрации недвижимости [</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Федеральный Закон РФ 13.07.2015 N 218-ФЗ (ред. от 04.08.2023) [Принят Государственной Думой 03 июля 2015 года; Одобрен Советом Федерации  08 июля 2015 года] – Режим доступа: https://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egalacts.ru/doc/federalnyi-zakon-ot-13072015-n-218-fz-o/</w:t>
      </w:r>
    </w:p>
    <w:p>
      <w:pPr>
        <w:pStyle w:val="Normal"/>
        <w:numPr>
          <w:ilvl w:val="0"/>
          <w:numId w:val="1"/>
        </w:numPr>
        <w:tabs>
          <w:tab w:val="clear" w:pos="708"/>
          <w:tab w:val="left" w:pos="0" w:leader="none"/>
          <w:tab w:val="left" w:pos="851" w:leader="none"/>
          <w:tab w:val="left" w:pos="1134" w:leader="none"/>
        </w:tabs>
        <w:suppressAutoHyphens w:val="true"/>
        <w:autoSpaceDE w:val="false"/>
        <w:spacing w:lineRule="auto" w:line="240" w:before="0" w:after="20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О международных договорах Российской Федерации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Федеральный </w:t>
      </w:r>
      <w:r>
        <w:rPr>
          <w:rFonts w:eastAsia="Times New Roman" w:cs="Times New Roman" w:ascii="Times New Roman" w:hAnsi="Times New Roman"/>
          <w:sz w:val="28"/>
          <w:szCs w:val="28"/>
          <w:shd w:fill="FFFFFF" w:val="clear"/>
        </w:rPr>
        <w:t>Закон РФ</w:t>
      </w:r>
      <w:r>
        <w:rPr>
          <w:rFonts w:eastAsia="Times New Roman" w:cs="Times New Roman" w:ascii="Times New Roman" w:hAnsi="Times New Roman"/>
          <w:sz w:val="28"/>
          <w:szCs w:val="28"/>
        </w:rPr>
        <w:t xml:space="preserve"> от 15.07.1995 N 101-ФЗ[Принят Государственной Думой 16 июня 1995 года]– Режим доступа : </w:t>
      </w:r>
      <w:hyperlink r:id="rId13">
        <w:r>
          <w:rPr>
            <w:rStyle w:val="InternetLink"/>
            <w:rFonts w:eastAsia="Times New Roman" w:cs="Times New Roman" w:ascii="Times New Roman" w:hAnsi="Times New Roman"/>
            <w:sz w:val="28"/>
            <w:szCs w:val="28"/>
          </w:rPr>
          <w:t>https://www.consultant.ru/document/cons_doc_LAW_7258/</w:t>
        </w:r>
      </w:hyperlink>
    </w:p>
    <w:p>
      <w:pPr>
        <w:pStyle w:val="Normal"/>
        <w:numPr>
          <w:ilvl w:val="0"/>
          <w:numId w:val="1"/>
        </w:numPr>
        <w:tabs>
          <w:tab w:val="clear" w:pos="708"/>
          <w:tab w:val="left" w:pos="0" w:leader="none"/>
          <w:tab w:val="left" w:pos="851" w:leader="none"/>
          <w:tab w:val="left" w:pos="1134"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sz w:val="28"/>
          <w:szCs w:val="28"/>
          <w:shd w:fill="FFFFFF" w:val="clear"/>
        </w:rPr>
        <w:t>О лицензировании отдельных видов хозяйственной деятельнос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Текст электронный</w:t>
      </w:r>
      <w:r>
        <w:rPr>
          <w:rFonts w:eastAsia="Times New Roman" w:cs="Times New Roman" w:ascii="Times New Roman" w:hAnsi="Times New Roman"/>
          <w:sz w:val="28"/>
          <w:szCs w:val="28"/>
        </w:rPr>
        <w:t xml:space="preserve">] : Федеральный </w:t>
      </w:r>
      <w:r>
        <w:rPr>
          <w:rFonts w:eastAsia="Times New Roman" w:cs="Times New Roman" w:ascii="Times New Roman" w:hAnsi="Times New Roman"/>
          <w:sz w:val="28"/>
          <w:szCs w:val="28"/>
          <w:shd w:fill="FFFFFF" w:val="clear"/>
        </w:rPr>
        <w:t>Закон РФ от 04.05.2011 N 99-ФЗ</w:t>
      </w:r>
      <w:r>
        <w:rPr>
          <w:rFonts w:eastAsia="Times New Roman" w:cs="Times New Roman" w:ascii="Times New Roman" w:hAnsi="Times New Roman"/>
          <w:sz w:val="28"/>
          <w:szCs w:val="28"/>
          <w:shd w:fill="FFFFFF" w:val="clear"/>
        </w:rPr>
        <w:t xml:space="preserve">) [Принят Государственной Думой 22 апреля 2011 года; Одобрен Советом Федерации  28 апреля 2011 года] </w:t>
      </w:r>
      <w:r>
        <w:rPr>
          <w:rFonts w:eastAsia="Times New Roman" w:cs="Times New Roman" w:ascii="Times New Roman" w:hAnsi="Times New Roman"/>
          <w:sz w:val="28"/>
          <w:szCs w:val="28"/>
        </w:rPr>
        <w:t xml:space="preserve"> – Режим доступа : </w:t>
      </w:r>
      <w:r>
        <w:rPr>
          <w:rFonts w:eastAsia="Times New Roman" w:cs="Times New Roman" w:ascii="Times New Roman" w:hAnsi="Times New Roman"/>
          <w:sz w:val="28"/>
          <w:szCs w:val="28"/>
          <w:u w:val="single"/>
        </w:rPr>
        <w:t>https://www.consultant.ru/document/cons_doc_LAW_113658/</w:t>
      </w:r>
    </w:p>
    <w:p>
      <w:pPr>
        <w:pStyle w:val="Normal"/>
        <w:suppressAutoHyphens w:val="true"/>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uppressAutoHyphens w:val="true"/>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suppressAutoHyphens w:val="true"/>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Интернет – ресурсы</w:t>
      </w:r>
    </w:p>
    <w:p>
      <w:pPr>
        <w:pStyle w:val="Normal"/>
        <w:suppressAutoHyphens w:val="true"/>
        <w:spacing w:lineRule="auto" w:line="240" w:before="0" w:after="0"/>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tabs>
          <w:tab w:val="clear" w:pos="708"/>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8"/>
          <w:szCs w:val="28"/>
        </w:rPr>
        <w:t>1.СПС «Консультант Плюс» (http://www.consultant.ru)</w:t>
      </w:r>
    </w:p>
    <w:p>
      <w:pPr>
        <w:pStyle w:val="Normal"/>
        <w:tabs>
          <w:tab w:val="clear" w:pos="708"/>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Российская сеть центров правовой информации «Кодекс» (http://www.kodeks.ru)</w:t>
      </w:r>
    </w:p>
    <w:p>
      <w:pPr>
        <w:pStyle w:val="Normal"/>
        <w:tabs>
          <w:tab w:val="clear" w:pos="708"/>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СПС «Гарант» (http://www.garant.ru)</w:t>
      </w:r>
    </w:p>
    <w:p>
      <w:pPr>
        <w:pStyle w:val="Normal"/>
        <w:tabs>
          <w:tab w:val="clear" w:pos="708"/>
          <w:tab w:val="left" w:pos="709" w:leader="none"/>
          <w:tab w:val="left" w:pos="993" w:leader="none"/>
        </w:tabs>
        <w:suppressAutoHyphens w:val="tru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Официальный сайт ФНС РФ: nalog.ru - http://nalog.ru/otchet/zapolnenie_docs/</w:t>
      </w:r>
    </w:p>
    <w:p>
      <w:pPr>
        <w:pStyle w:val="Normal"/>
        <w:tabs>
          <w:tab w:val="clear" w:pos="708"/>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uppressAutoHyphens w:val="true"/>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Учебное издание</w:t>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М.Лукина, к.ю.н., доцент</w:t>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93" w:leader="none"/>
        </w:tabs>
        <w:autoSpaceDE w:val="false"/>
        <w:spacing w:lineRule="auto" w:line="240" w:before="0" w:after="0"/>
        <w:contextualSpacing/>
        <w:jc w:val="center"/>
        <w:rPr>
          <w:rFonts w:ascii="Times New Roman" w:hAnsi="Times New Roman" w:eastAsia="Times New Roman" w:cs="Times New Roman"/>
          <w:b/>
          <w:b/>
          <w:color w:val="000000"/>
          <w:sz w:val="36"/>
          <w:szCs w:val="52"/>
          <w:lang w:eastAsia="ru-RU"/>
        </w:rPr>
      </w:pPr>
      <w:r>
        <w:rPr>
          <w:rFonts w:eastAsia="Times New Roman" w:cs="Times New Roman" w:ascii="Times New Roman" w:hAnsi="Times New Roman"/>
          <w:b/>
          <w:color w:val="000000"/>
          <w:sz w:val="36"/>
          <w:szCs w:val="52"/>
          <w:lang w:eastAsia="ru-RU"/>
        </w:rPr>
        <w:t>СОВРЕМЕННЫЕ ПРОБЛЕМЫ ГРАЖДАНСКОГО ПРАВА</w:t>
      </w:r>
    </w:p>
    <w:p>
      <w:pPr>
        <w:pStyle w:val="Normal"/>
        <w:tabs>
          <w:tab w:val="clear" w:pos="708"/>
          <w:tab w:val="left" w:pos="993" w:leader="none"/>
        </w:tabs>
        <w:autoSpaceDE w:val="false"/>
        <w:spacing w:lineRule="auto" w:line="240" w:before="0" w:after="0"/>
        <w:ind w:firstLine="709"/>
        <w:contextualSpacing/>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тодические рекомендации </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lang w:eastAsia="ru-RU"/>
        </w:rPr>
        <w:t xml:space="preserve">для проведения </w:t>
      </w:r>
      <w:r>
        <w:rPr>
          <w:rFonts w:eastAsia="Times New Roman" w:cs="Times New Roman" w:ascii="Times New Roman" w:hAnsi="Times New Roman"/>
          <w:sz w:val="28"/>
          <w:szCs w:val="28"/>
        </w:rPr>
        <w:t>семинарских и практически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нятий,</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ающихся по направлению подготовки </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0.04.01 Юриспруденция</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рофиль: Правовое регулирование деятельности государственных органов и АПК </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ой программы высшего</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 xml:space="preserve">профессионального образования Магистратура, </w:t>
      </w:r>
    </w:p>
    <w:p>
      <w:pPr>
        <w:pStyle w:val="Normal"/>
        <w:tabs>
          <w:tab w:val="clear" w:pos="708"/>
          <w:tab w:val="left" w:pos="945" w:leader="none"/>
          <w:tab w:val="left" w:pos="993" w:leader="none"/>
        </w:tabs>
        <w:spacing w:lineRule="auto" w:line="240" w:before="0" w:after="0"/>
        <w:contextualSpacing/>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очной , очно-заочной и заочной форм обучения</w:t>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widowControl w:val="false"/>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sz w:val="28"/>
          <w:lang w:eastAsia="ru-RU"/>
        </w:rPr>
      </w:pPr>
      <w:r>
        <w:rPr>
          <w:rFonts w:eastAsia="Times New Roman" w:cs="Times New Roman" w:ascii="Times New Roman" w:hAnsi="Times New Roman"/>
          <w:color w:val="000000"/>
          <w:sz w:val="28"/>
          <w:szCs w:val="28"/>
          <w:lang w:eastAsia="ru-RU"/>
        </w:rPr>
        <w:t>ФГБОУ ВО «</w:t>
      </w:r>
      <w:r>
        <w:rPr>
          <w:rFonts w:eastAsia="Times New Roman" w:cs="Times New Roman" w:ascii="Times New Roman" w:hAnsi="Times New Roman"/>
          <w:bCs/>
          <w:color w:val="000000"/>
          <w:sz w:val="28"/>
          <w:szCs w:val="28"/>
          <w:lang w:eastAsia="ru-RU"/>
        </w:rPr>
        <w:t>Донбасская Аграрная Академия</w:t>
      </w:r>
      <w:r>
        <w:rPr>
          <w:rFonts w:eastAsia="Times New Roman" w:cs="Times New Roman" w:ascii="Times New Roman" w:hAnsi="Times New Roman"/>
          <w:color w:val="000000"/>
          <w:sz w:val="28"/>
          <w:szCs w:val="28"/>
          <w:lang w:eastAsia="ru-RU"/>
        </w:rPr>
        <w:t>»</w:t>
      </w:r>
    </w:p>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г. Макеевка, ул. Ленина, 87</w:t>
      </w:r>
    </w:p>
    <w:sectPr>
      <w:headerReference w:type="default" r:id="rId14"/>
      <w:footerReference w:type="default" r:id="rId15"/>
      <w:type w:val="nextPage"/>
      <w:pgSz w:w="11906" w:h="16838"/>
      <w:pgMar w:left="1701" w:right="424" w:gutter="0" w:header="426" w:top="482" w:footer="492"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altName w:val="Arial"/>
    <w:charset w:val="cc"/>
    <w:family w:val="swiss"/>
    <w:pitch w:val="variable"/>
  </w:font>
  <w:font w:name="Segoe UI">
    <w:charset w:val="cc"/>
    <w:family w:val="swiss"/>
    <w:pitch w:val="variable"/>
  </w:font>
  <w:font w:name="Cambria">
    <w:charset w:val="cc"/>
    <w:family w:val="roman"/>
    <w:pitch w:val="variable"/>
  </w:font>
  <w:font w:name="Calibri Light">
    <w:altName w:val="Calibri"/>
    <w:charset w:val="00"/>
    <w:family w:val="roman"/>
    <w:pitch w:val="default"/>
  </w:font>
  <w:font w:name="Liberation Serif">
    <w:altName w:val="Times New Roman"/>
    <w:charset w:val="00"/>
    <w:family w:val="roma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68" w:leader="none"/>
        <w:tab w:val="center" w:pos="4677" w:leader="none"/>
        <w:tab w:val="right" w:pos="9355" w:leader="none"/>
        <w:tab w:val="right" w:pos="9781" w:leader="none"/>
      </w:tabs>
      <w:rPr/>
    </w:pPr>
    <w:r>
      <w:rPr/>
      <w:tab/>
      <w:tab/>
      <w:tab/>
      <w:tab/>
    </w:r>
    <w:r>
      <w:rPr/>
      <w:fldChar w:fldCharType="begin"/>
    </w:r>
    <w:r>
      <w:rPr/>
      <w:instrText xml:space="preserve"> PAGE </w:instrText>
    </w:r>
    <w:r>
      <w:rPr/>
      <w:fldChar w:fldCharType="separate"/>
    </w:r>
    <w:r>
      <w:rPr/>
      <w:t>2</w:t>
    </w:r>
    <w:r>
      <w:rPr/>
      <w:fldChar w:fldCharType="end"/>
    </w:r>
  </w:p>
  <w:p>
    <w:pPr>
      <w:pStyle w:val="Header"/>
      <w:spacing w:before="0" w:after="1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68" w:leader="none"/>
        <w:tab w:val="center" w:pos="4677" w:leader="none"/>
        <w:tab w:val="right" w:pos="9355" w:leader="none"/>
        <w:tab w:val="right" w:pos="9781" w:leader="none"/>
      </w:tabs>
      <w:rPr/>
    </w:pPr>
    <w:r>
      <w:rPr/>
      <w:tab/>
      <w:tab/>
      <w:tab/>
      <w:tab/>
    </w:r>
    <w:r>
      <w:rPr/>
      <w:fldChar w:fldCharType="begin"/>
    </w:r>
    <w:r>
      <w:rPr/>
      <w:instrText xml:space="preserve"> PAGE </w:instrText>
    </w:r>
    <w:r>
      <w:rPr/>
      <w:fldChar w:fldCharType="separate"/>
    </w:r>
    <w:r>
      <w:rPr/>
      <w:t>91</w:t>
    </w:r>
    <w:r>
      <w:rPr/>
      <w:fldChar w:fldCharType="end"/>
    </w:r>
  </w:p>
  <w:p>
    <w:pPr>
      <w:pStyle w:val="Header"/>
      <w:spacing w:before="0" w:after="16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1428" w:hanging="360"/>
      </w:pPr>
      <w:rPr>
        <w:rFonts w:ascii="Liberation Serif" w:hAnsi="Liberation Serif" w:cs="Liberation Serif"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Fontstyle31">
    <w:name w:val="fontstyle31"/>
    <w:qFormat/>
    <w:rPr>
      <w:rFonts w:ascii="Times New Roman" w:hAnsi="Times New Roman" w:cs="Times New Roman"/>
      <w:b/>
      <w:bCs/>
      <w:i/>
      <w:iCs/>
      <w:color w:val="000000"/>
      <w:sz w:val="24"/>
      <w:szCs w:val="24"/>
    </w:rPr>
  </w:style>
  <w:style w:type="character" w:styleId="Fontstyle41">
    <w:name w:val="fontstyle41"/>
    <w:qFormat/>
    <w:rPr>
      <w:rFonts w:ascii="Times New Roman" w:hAnsi="Times New Roman" w:cs="Times New Roman"/>
      <w:b/>
      <w:bCs/>
      <w:i w:val="false"/>
      <w:iCs w:val="false"/>
      <w:color w:val="000000"/>
      <w:sz w:val="24"/>
      <w:szCs w:val="24"/>
    </w:rPr>
  </w:style>
  <w:style w:type="character" w:styleId="Style15">
    <w:name w:val="Верхний колонтитул Знак"/>
    <w:qFormat/>
    <w:rPr>
      <w:sz w:val="22"/>
      <w:szCs w:val="22"/>
    </w:rPr>
  </w:style>
  <w:style w:type="character" w:styleId="PageNumber">
    <w:name w:val="Page Number"/>
    <w:rPr/>
  </w:style>
  <w:style w:type="character" w:styleId="Style16">
    <w:name w:val="Название Знак"/>
    <w:qFormat/>
    <w:rPr>
      <w:rFonts w:ascii="Calibri Light;Arial" w:hAnsi="Calibri Light;Arial" w:eastAsia="Times New Roman" w:cs="Times New Roman"/>
      <w:b/>
      <w:bCs/>
      <w:kern w:val="2"/>
      <w:sz w:val="32"/>
      <w:szCs w:val="32"/>
    </w:rPr>
  </w:style>
  <w:style w:type="character" w:styleId="Style17">
    <w:name w:val="Основной текст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563C1"/>
      <w:u w:val="single"/>
    </w:rPr>
  </w:style>
  <w:style w:type="character" w:styleId="Style19">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Arial" w:hAnsi="Calibri Light;Arial"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3">
    <w:name w:val="fontstyle3"/>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style4">
    <w:name w:val="fontstyle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1"/>
    <w:basedOn w:val="Normal"/>
    <w:next w:val="Normal"/>
    <w:qFormat/>
    <w:pPr>
      <w:keepNext w:val="true"/>
      <w:numPr>
        <w:ilvl w:val="0"/>
        <w:numId w:val="2"/>
      </w:numPr>
      <w:tabs>
        <w:tab w:val="clear" w:pos="708"/>
        <w:tab w:val="left" w:pos="360" w:leader="none"/>
      </w:tabs>
      <w:suppressAutoHyphens w:val="true"/>
      <w:spacing w:lineRule="auto" w:line="360" w:before="240" w:after="60"/>
      <w:jc w:val="both"/>
      <w:outlineLvl w:val="0"/>
    </w:pPr>
    <w:rPr>
      <w:rFonts w:ascii="Cambria" w:hAnsi="Cambria" w:eastAsia="Times New Roman" w:cs="Cambria"/>
      <w:b/>
      <w:bCs/>
      <w:kern w:val="2"/>
      <w:sz w:val="32"/>
      <w:szCs w:val="32"/>
      <w:lang w:val="uk-UA" w:eastAsia="zh-CN"/>
    </w:rPr>
  </w:style>
  <w:style w:type="paragraph" w:styleId="21">
    <w:name w:val="Заголовок 21"/>
    <w:basedOn w:val="Normal"/>
    <w:next w:val="Normal"/>
    <w:qFormat/>
    <w:pPr>
      <w:keepNext w:val="true"/>
      <w:numPr>
        <w:ilvl w:val="0"/>
        <w:numId w:val="2"/>
      </w:numPr>
      <w:tabs>
        <w:tab w:val="clear" w:pos="708"/>
        <w:tab w:val="left" w:pos="360" w:leader="none"/>
      </w:tabs>
      <w:suppressAutoHyphens w:val="true"/>
      <w:spacing w:lineRule="auto" w:line="240" w:before="240" w:after="60"/>
      <w:outlineLvl w:val="1"/>
    </w:pPr>
    <w:rPr>
      <w:rFonts w:ascii="Calibri Light;Calibri;Times New Roman" w:hAnsi="Calibri Light;Calibri;Times New Roman" w:eastAsia="Times New Roman" w:cs="Calibri Light;Calibri;Times New Roman"/>
      <w:b/>
      <w:bCs/>
      <w:i/>
      <w:iCs/>
      <w:sz w:val="28"/>
      <w:szCs w:val="28"/>
      <w:lang w:eastAsia="ja-JP"/>
    </w:rPr>
  </w:style>
  <w:style w:type="paragraph" w:styleId="31">
    <w:name w:val="Заголовок 31"/>
    <w:basedOn w:val="Heading"/>
    <w:next w:val="TextBody"/>
    <w:qFormat/>
    <w:pPr>
      <w:keepNext w:val="true"/>
      <w:numPr>
        <w:ilvl w:val="0"/>
        <w:numId w:val="2"/>
      </w:numPr>
      <w:tabs>
        <w:tab w:val="clear" w:pos="708"/>
        <w:tab w:val="left" w:pos="360" w:leader="none"/>
      </w:tabs>
      <w:suppressAutoHyphens w:val="true"/>
      <w:spacing w:lineRule="auto" w:line="360" w:before="140" w:after="120"/>
      <w:jc w:val="both"/>
      <w:outlineLvl w:val="2"/>
    </w:pPr>
    <w:rPr>
      <w:rFonts w:ascii="Liberation Serif;Times New Roma;Times New Roman" w:hAnsi="Liberation Serif;Times New Roma;Times New Roman" w:eastAsia="Times New Roman" w:cs="Droid Sans Devanagari;Times New Roman"/>
      <w:kern w:val="0"/>
      <w:sz w:val="28"/>
      <w:szCs w:val="28"/>
      <w:lang w:val="uk-U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eastAsia="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player.ru/29138590" TargetMode="External"/><Relationship Id="rId8" Type="http://schemas.openxmlformats.org/officeDocument/2006/relationships/hyperlink" Target="http://biblioclub.ru/index.php" TargetMode="External"/><Relationship Id="rId9" Type="http://schemas.openxmlformats.org/officeDocument/2006/relationships/hyperlink" Target="http://biblioclub.ru/index.php?page=book&amp;id=275946" TargetMode="External"/><Relationship Id="rId10" Type="http://schemas.openxmlformats.org/officeDocument/2006/relationships/hyperlink" Target="https://www.consultant.ru/document/cons_doc_LAW_42662/" TargetMode="External"/><Relationship Id="rId11" Type="http://schemas.openxmlformats.org/officeDocument/2006/relationships/hyperlink" Target="https://www.consultant.ru/document/cons_doc_LAW_76459/" TargetMode="External"/><Relationship Id="rId12" Type="http://schemas.openxmlformats.org/officeDocument/2006/relationships/hyperlink" Target="https://www.consultant.ru/document/cons_doc_LAW_8982/" TargetMode="External"/><Relationship Id="rId13" Type="http://schemas.openxmlformats.org/officeDocument/2006/relationships/hyperlink" Target="https://www.consultant.ru/document/cons_doc_LAW_7258/"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09:04:00Z</dcterms:created>
  <dc:creator>Admin</dc:creator>
  <dc:description/>
  <cp:keywords/>
  <dc:language>en-US</dc:language>
  <cp:lastModifiedBy>admin</cp:lastModifiedBy>
  <cp:lastPrinted>2021-08-08T18:26:00Z</cp:lastPrinted>
  <dcterms:modified xsi:type="dcterms:W3CDTF">2023-11-17T10:56:00Z</dcterms:modified>
  <cp:revision>18</cp:revision>
  <dc:subject/>
  <dc:title/>
</cp:coreProperties>
</file>