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10. Актуальные вопросы гражданско-правового регулирования неимущественных 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Понятие и виды личных неимущественных прав в гражданском праве. Охраняемые законом личные неимущественные интересы.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Личные неимущественные права, направленные на индивидуализацию личности управомоченного лиц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Личные неимущественные права, направленные на обеспечение личной неприкосновенности граждан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Личные неимущественные права, направленные на обеспечение неприкосновенности и тайны личной жизни граждан.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Осуществление личных неимущественных пра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6.Право на защиту чести, достоинства и деловой репутаци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7.Охрана индивидуальной свободы и личной жизни граждан в гражданском прав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8. Моральный вред в гражданском праве и вопросы его компенсац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онятие и виды личных неимущественных прав в гражданском 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ий Гражданский Кодекс подразделил личные неимущественные отношения на регулируемые и защищаемые гражданским законодательством. Личные неимущественные отношения, связанные с имущественными, основанные на равенстве, автономии воли и имущественной самостоятельности их участников, регулируются гражданским законодательством (п. 1 ст. 2. ГК).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п. 2 ст. 2 Г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атериальные блага рассматриваются ГК в качестве разновидности объектов, по поводу которых могут возникать гражданские правоотношения. Статья 150 ГК дает примерный перечень юридически защищаемых нематериальных благ, подразделяя их 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материальные блага, приобретаемые гражданами и юридическими лицами в силу рождения (соз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материальные блага, приобретаемые ими в силу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ГК дает лишь примерный перечень материальных благ, пользующихся гражданско-правовой защитой, позволяет сделать вывод о том, что объектом гражданско-правовых отношений может оказаться и неназванное ГК нематериальное благо. К нематериальным благам, приобретаемым гражданами и юридическими лицами в силу рождения, ГК относит жизнь, здоровье, достоинство личности, личную неприкосновенность, честь и доброе имя, деловую репутацию, неприкосновенность частной жизни, личную и семейную тайну; к нематериальным благам, приобретаемым в силу закона, - право свободного передвижения, право выбора места пребывания и жительства, право на имя, иные личные неимущественные права. В качестве иных нематериальных прав, принадлежащих личности, могут оказаться право на жизнь, здоровье и пр. Личное неимущественное право, корреспондирующее нематериальному благу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ействующему ГК понятие «нематериальное благо» является собирательным, относящимся как к самому «благу», так и к личным неимущественным пра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м двух слагаемых нематериального блага можно объяснить то, что в ст. 2 ГК, посвященной характеристике отношений, регулируемых гражданским законодательством, говорится, с одной стороны, о регулировании (п. 1 ст. 2 ГК), а с другой, о защите нематериальных благ (п. 2 ст. 2 ГК), что не следует понимать как противопоставление регулирования защите и, наоборот, ибо осуществление защиты предполагает регулирование, а регулирование может оказаться бессмысленным при отсутствии защ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а первого уровня неразрывно связаны самим существованием личности. Они объективно существуют независимо от их правовой регламентации и только в случае посягательств на эти блага нуждаются в правовой защите. Право граждан на защиту чести, достоинства, деловой репутации является их конституционным правом, а деловая репутация юридических лиц - одним из условий их успешной деятельности (см.: постановление Пленума Верховного Суда РФ от 18 августа 1992 г. № 11 «О некоторых вопросах, возникших при рассмотрении судами дел о защите чести и достоинства граждан и организаций» в редакции постановления Пленума Верховного Суда РФ от 21 декабря 1993 г. № 11 и от 25 апреля 1995 г. № 6). </w:t>
      </w:r>
      <w:r>
        <w:rPr>
          <w:rFonts w:eastAsia="Times New Roman" w:cs="Times New Roman" w:ascii="Times New Roman" w:hAnsi="Times New Roman"/>
          <w:color w:val="FFFFFF"/>
          <w:sz w:val="24"/>
          <w:szCs w:val="24"/>
          <w:lang w:eastAsia="ru-RU"/>
        </w:rPr>
        <w:t>охрана личное право честь достоинство репу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 второго уровня: право на имя, право авторства и иные личные неимущественные права - являются субъективными правами, образующими содержание конкретного правоотношения и тем самым уже урегулированными нормами права. В случае же нарушения этих прав они пользуются правовой защит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воему характеру личные неимущественные права являются правами абсолютными, т.к. управомоченному лицу противостоит неопределенный круг лиц, обязанных воздерживаться от каких бы то ни было нарушений личных неимущественных прав граждан. В литературе справедливо отмечается, что суть гражданско-правовой охраны личной жизни состоит в обеспечении свободы гражданина определять поведение в индивидуальной жизнедеятельности по своему усмотрению, исключающему вмешательство в его личную жизнь со стороны других лиц, кроме случаев, прямо предусмотренных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оих слагаемых «нематериальных благ» характерными оказываются, по крайней мере, два неразрывно связанных между собой признака. Э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материального (имущественного) содерж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рывная связь с личностью носителя, предопределяющая не отчуждаемость и непередаваемость этого бла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чуждаемость нематериальных благ не исключает того, что их осуществление и защита может быть поручена третьим лицам, например, иски о защите чести и достоинства несовершеннолетних могут предъявить их законные представит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товарность, отсутствие экономического содержания нематериального блага, его неразрывная связь с личностью носителя, являются необходимыми, но не исключительными признаками. Будучи неотделимым от личности носителя данного нематериального блага, наличие этого блага индивидуализирует, делает неповторимой саму личность носителя. Нематериальные блага характеризуют общественные состояния их обладателя и являются его неотъемлемым, хотя и подверженным изменениям, качеством в течение всего периода его существования. Нематериальные блага существуют без ограничения срока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ит, впрочем, отметить, что оба эти признака в известной мере носят условный характер. Ущемление нематериальных благ может иметь для их носителя весьма ощутимые последствия экономического характера. Так, подрыв деловой репутации юридического лица или индивидуального предпринимателя может вызвать отток клиентуры, ужесточение условий предоставления кредита и т.д. С другой стороны, сложившаяся деловая репутация служит гарантом того, что лицо, занимающееся предпринимательской деятельностью, останется наплаву и тогда, когда его дела временно пошатнулись. Что же касается другого признака нематериальных благ, а именно неотторжимости от их носителя, то и его значение не следует преувеличивать. Многие из них изначально предназначены к тому, чтобы циркулировать в гражданском обороте и приносить прибыль. Это относится, в частности, к такому нематериальному благу, как интеллектуальная собстве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чно основание возникновения личных неимущественных прав на нематериальные блага: не в силу юридического факта, а непосредственно на основании указания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личного неимущественного права не включает, по общему праву, совершение положительных гражданско-правовых действий, хотя управомоченный субъект по своему усмотрению использует принадлежащее ему личные нематериальные блага. Обязанные лица должны воздерживаться от нарушений соответствующего блага, например, от вторжения в личную жизнь гражданина, от неправомерного использования наименования юридического лица (имени гражданина). Вместе с тем, не допускается использование принадлежащего гражданину (юридическому лицу) право исключительно с намерением причинить вред другому лицу, а также злоупотреблением правом в иных формах (ч. 1 п. 2 ст. 10 Г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 осуществления личных неимущественных прав состоит в том, что законом определяются не пределы реализации нематериальных благ управомоченным лицом, а устанавливаются границы вторжения посторонних лиц в личную сферу и, если эти пределы нарушаются, допускаются применение принудительных мер к их восстановлению. При установлении границ поведения управомоченных и обязанных лиц существенное значение приобретают нормы мора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нематериальные блага представляют самостоятельную ценность для их носителя и существуют независимо от степени и характера их правового регулирования. В последние годы под влиянием многих факторов экономического, политического, международно-правого характера расширена правовая регламентация личных неимущественных отношений и расширен перечень нематериальных благ, подлежащих защите гражданско-правовыми способами. Однако для того, чтобы получить такую охрану, личные неимущественные права должны отвечать определенным критер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таким критерием является индивидуально-личностная направленность этих пра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второго критерия выступает возможность их восстановления или устранения нарушения данных прав на будущее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личная направленность рассматриваемых прав позволяет определить их основу в гражданской правоспособности. Согласно ст. 18 ГК граждане могут иметь как перечисленные в ней непосредственно, так и иные имущественные и личные имущественные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восстановления личных неимущественных прав или устранения их нарушения на будущее время прямо связана с компенсационно-восстановительной функцией гражданско-правовых средств защиты как одной из важнейших характеристик метода гражданско-правового регулирования. Указанным обстоятельством во многом определяются общие пределы регулирования личных неимущественных прав нормами гражданского права. Ведь если гражданское право не в состоянии защитить те или иные личные неимущественные права, то и их регулирование в его рамках теряет всякий смысл. В этом случае такого рода отношения должны регулироваться с помощью других отраслей пр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редложенных критериев, определяющих предметную принадлежность личных неимущественных прав гражданскому праву, представляется возможной следующая их классифик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чные неимущественные права, направленные на индивидуализацию личности управомоченного лица: право на имя, право на защиту чести и достоинства, а также тесно связанные с ним право на опровержение и право на ответ, предусмотренные п.2 и 3 ст.152 ГК и ст. 43-46 Закона РФ от 27 декабря 1991 г. «О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чные неимущественные права, направленные на обеспечение личной неприкосновенности граждан, включающее право на телесную неприкосновенность и охрану жизни и здоровья, на неприкосновенность личного облика, а также личного изобра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чные неимущественные права, направленные на обеспечение неприкосновенности и тайны личной жизни граждан и тайны личной жизни граждан: права на неприкосновенность жилища, личной документации, права на тайну личной жизни, в том числе: адвокатскую, медицинскую тайну, тайну совершения нотариальных и следственных действий, вкладов в банки и иные кредитные организации, личного общения, сведений, полученных средствами массов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личного неимущественного права осуществляет его на основе тех же принципов, что и обладатель иных прав абсолютного характера. Управомоченное лицо в пределах, установленных законом, по своему усмотрению использует личные блага. Обязанные же лица, круг которых заранее не определен, должны воздерживаться от нарушения соответствующего личного неимущественного права (например, от вторжения в личную жизнь граждан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ы осуществления личных неимущественных прав определяются законом. Общие пределы устанавливаются ст.9 и 10 ГК. В то же время закон при определении границ осуществления конкретных личных неимущественных прав часто не регламентирует сами пределы возможного повеления управомоченного лица, а устанавливает границы вмешательства посторонних лиц в личную сферу. Так, не допускается использование средств массовой информации для вмешательства в личную жизнь граждан, посягательства на их честь и достоин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закон регулирует рамки возможного поведения управомоченного лица, они определяются в отдельных случаях также и нормами морали. Например, неприкосновенность личного облика гражданина будет защищаться от любых вмешательств со стороны третьих лиц, кроме случаев, когда его внешний облик нарушает требования законодательства или противоречит моральным нормам, действующим в общ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бования, вытекающие из нарушения личных неимущественных прав, кроме случаев, предусмотренных законом, не распространяется исковая давность (ст. 208 Г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честь, достоинство и деловую репутацию - это право на самооценку и социально значимую оценку моральных, деловых и иных черт и свойств гражданина или юридического лица (организации), от которых зависит их положение в обществе. Существует объективная и субъективная оценка этих качеств, и каждая из них имеет право на существование, если она зиждется на фактах, соответствующих действи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остоинством понимаетс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 значимых критериях оценки моральных и иных качеств личности. Достоинство определяет субъективную оценку лич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утация - сложившееся о лице мнение, основанное на оценке общественно значимых его качеств. Деловая репутация - оценка профессиональных качеств.</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2.Личные неимущественные права, направленные на индивидуализацию личности управомоченного лица. </w:t>
      </w:r>
    </w:p>
    <w:p>
      <w:pPr>
        <w:pStyle w:val="Style15"/>
        <w:spacing w:before="0" w:after="0"/>
        <w:ind w:firstLine="709"/>
        <w:jc w:val="both"/>
        <w:rPr>
          <w:color w:val="646464"/>
        </w:rPr>
      </w:pPr>
      <w:r>
        <w:rPr>
          <w:color w:val="646464"/>
        </w:rPr>
        <w:t>Целью гражданско-правовой охраны личных неимущественных прав граждан является предоставление их субъектам возможности иметь определенную автономию от государства, общества, а также различ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Style15"/>
        <w:spacing w:before="0" w:after="0"/>
        <w:ind w:firstLine="709"/>
        <w:jc w:val="both"/>
        <w:rPr>
          <w:color w:val="646464"/>
        </w:rPr>
      </w:pPr>
      <w:r>
        <w:rPr>
          <w:color w:val="646464"/>
        </w:rPr>
        <w:t>Индивидуальная свобода гражданина обеспечивается предоставлением ему ряда личных неимущественных прав, призванных охранять от постороннего вмешательства различные стороны проявления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право на защиту чести и достоинства), и права, направленные на обеспечение личной неприкосновенности (право на телесную неприкосновенность, право на охрану жизни и здоровья, право на неприкосновенность личного облика, право на неприкосновенность личного изображения).</w:t>
      </w:r>
    </w:p>
    <w:p>
      <w:pPr>
        <w:pStyle w:val="Style15"/>
        <w:spacing w:before="0" w:after="0"/>
        <w:ind w:firstLine="709"/>
        <w:jc w:val="both"/>
        <w:rPr>
          <w:color w:val="646464"/>
        </w:rPr>
      </w:pPr>
      <w:r>
        <w:rPr>
          <w:color w:val="646464"/>
        </w:rPr>
        <w:t>Неприкосновенность и тайна личной жизни гражданина обеспечивае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 К этим правам относятся: права на неприкосновенность жилища, личной документации, на тайну личной жизни, включающее тайну личной информации, усыновления, вкладов в банки и иные кредитные организации, личной корреспонденции и телефонно-телеграфных сообщений, совершения нотариальных и некоторых иных юридических действий, адвокатскую, медицинскую тайну и т.д.</w:t>
      </w:r>
    </w:p>
    <w:p>
      <w:pPr>
        <w:pStyle w:val="Style15"/>
        <w:spacing w:before="0" w:after="0"/>
        <w:ind w:firstLine="709"/>
        <w:jc w:val="both"/>
        <w:rPr>
          <w:color w:val="646464"/>
        </w:rPr>
      </w:pPr>
      <w:r>
        <w:rPr>
          <w:color w:val="646464"/>
        </w:rPr>
        <w:t>Таким образом, несмотря на принципиальное единство отношений, связанных с обеспечением индивидуальной свободы, неприкосновенности и охраной тайны личной жизни граждан, они представляют собой самостоятельные объекты охраны и требуют обособленного регулирования с учетом их специфики [2, с. 77].</w:t>
      </w:r>
    </w:p>
    <w:p>
      <w:pPr>
        <w:pStyle w:val="Style15"/>
        <w:spacing w:before="0" w:after="0"/>
        <w:ind w:firstLine="709"/>
        <w:jc w:val="both"/>
        <w:rPr>
          <w:color w:val="646464"/>
        </w:rPr>
      </w:pPr>
      <w:r>
        <w:rPr>
          <w:b/>
          <w:bCs/>
          <w:color w:val="646464"/>
        </w:rPr>
        <w:t>Право на имя - одно из важнейших личных неимущественных прав гражданина, направленных на индивидуализацию его личности. В настоящее время оно урегулировано ст. 19 ГК.</w:t>
      </w:r>
    </w:p>
    <w:p>
      <w:pPr>
        <w:pStyle w:val="Style15"/>
        <w:spacing w:before="0" w:after="0"/>
        <w:ind w:firstLine="709"/>
        <w:jc w:val="both"/>
        <w:rPr>
          <w:color w:val="646464"/>
        </w:rPr>
      </w:pPr>
      <w:r>
        <w:rPr>
          <w:color w:val="646464"/>
        </w:rPr>
        <w:t>Вообще право на имя является весьма сложной юридической категорией, требующей регулирования нормами различных отраслей права. Так, порядок присвоения и изменения имени устанавливается нормами административного и семейного права. Гражданин вправе обжаловать неправильное указание его имени в избирательных списках, актах гражданского состояния. Право на имя - один из существенных элементов субъективного авторского права. Поэтому в п. 2 и п. 3 ст. 19 ГК устанавливается, что гражданин вправе переменить свое имя в порядке, установленном законом.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В случаях и в порядке, предусмотренных законом, гражданин может использовать псевдоним (вымышленное имя).</w:t>
      </w:r>
    </w:p>
    <w:p>
      <w:pPr>
        <w:pStyle w:val="Style15"/>
        <w:spacing w:before="0" w:after="0"/>
        <w:ind w:firstLine="709"/>
        <w:jc w:val="both"/>
        <w:rPr>
          <w:color w:val="646464"/>
        </w:rPr>
      </w:pPr>
      <w:r>
        <w:rPr>
          <w:color w:val="646464"/>
        </w:rPr>
        <w:t>Возможны случаи, когда право на имя охраняется одновременно с другими личными неимущественными правами, которые регулируются гражданским правом. Если, например, право на имя нарушается в связи с нарушением чести и достоинства гражданина, то его защита осуществляется через защиту чести и достоинства. В связи с этим в п. 5 ст. 19 ГК подчеркивается, что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 152 ГК.</w:t>
      </w:r>
    </w:p>
    <w:p>
      <w:pPr>
        <w:pStyle w:val="Style15"/>
        <w:spacing w:before="0" w:after="0"/>
        <w:ind w:firstLine="709"/>
        <w:jc w:val="both"/>
        <w:rPr>
          <w:color w:val="646464"/>
        </w:rPr>
      </w:pPr>
      <w:r>
        <w:rPr>
          <w:color w:val="646464"/>
        </w:rPr>
        <w:t>Вместе с тем право на имя имеет важный специфический аспект, не позволяющий свести его только к указанным ранее случаям. Дело в том, что, будучи правом строго личного характера, право на имя нуждается в гражданско-правовом регулировании как с точки зрения правил его использования самим обладателем в гражданском обороте, поскольку это важно для его стабильности и определенности, так и с точки зрения охраны от использования его третьими лицами без законных оснований.</w:t>
      </w:r>
    </w:p>
    <w:p>
      <w:pPr>
        <w:pStyle w:val="Style15"/>
        <w:spacing w:before="0" w:after="0"/>
        <w:ind w:firstLine="709"/>
        <w:jc w:val="both"/>
        <w:rPr>
          <w:color w:val="646464"/>
        </w:rPr>
      </w:pPr>
      <w:r>
        <w:rPr>
          <w:color w:val="646464"/>
        </w:rPr>
        <w:t>Гражданин согласно п. 1 ст. 19 ГК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При этом перемена гражданином имени не является основанием для прекращения или изменения его прав и обязанностей, приобретенных под прежним именем. Вместе с тем 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Style15"/>
        <w:spacing w:before="0" w:after="0"/>
        <w:ind w:firstLine="709"/>
        <w:jc w:val="both"/>
        <w:rPr>
          <w:color w:val="646464"/>
        </w:rPr>
      </w:pPr>
      <w:r>
        <w:rPr>
          <w:b/>
          <w:bCs/>
          <w:color w:val="646464"/>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Style15"/>
        <w:spacing w:before="0" w:after="0"/>
        <w:ind w:firstLine="709"/>
        <w:jc w:val="both"/>
        <w:rPr>
          <w:color w:val="646464"/>
        </w:rPr>
      </w:pPr>
      <w:r>
        <w:rPr>
          <w:color w:val="646464"/>
        </w:rPr>
        <w:t>Закон (п. 4 ст. 19 ГК) прямо запрещает приобретение прав и обязанностей под именем другого лица.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связи с этим очевидно, что использование имени человека без его согласия в целях извлечения имущественной или иной выгоды противоправно [11, с. 64].</w:t>
      </w:r>
    </w:p>
    <w:p>
      <w:pPr>
        <w:pStyle w:val="Style15"/>
        <w:spacing w:before="0" w:after="0"/>
        <w:ind w:firstLine="709"/>
        <w:jc w:val="both"/>
        <w:rPr>
          <w:color w:val="646464"/>
        </w:rPr>
      </w:pPr>
      <w:r>
        <w:rPr>
          <w:color w:val="646464"/>
        </w:rPr>
        <w:t>Иногда необходима охрана имени человека и в тех случаях, когда третьи лица не получают от этого никакой выгоды. В настоящее время такого рода ограничения, например, установлены ст. 41 Закона о средствах массовой информации, согласно которой редакция средства массовой информации и журналист не вправе называть лицо, предоставившее сведения с условием неразглашения его имени, за исключением случаев, когда того требует суд.</w:t>
      </w:r>
    </w:p>
    <w:p>
      <w:pPr>
        <w:pStyle w:val="Style15"/>
        <w:spacing w:before="0" w:after="0"/>
        <w:ind w:firstLine="709"/>
        <w:jc w:val="both"/>
        <w:rPr>
          <w:color w:val="646464"/>
        </w:rPr>
      </w:pPr>
      <w:r>
        <w:rPr>
          <w:color w:val="646464"/>
        </w:rPr>
        <w:t>Таким образом, в гражданском праве право на имя как личное неимущественное право гражданина, не связанное с имущественными правами, представляет собой возможность гражданина приобретать и осуществлять права и обязанности под своим именем, а также требовать, чтобы его имя использовалось третьими лицами только с его согласия, если в результате использования ими извлекается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w:t>
      </w:r>
    </w:p>
    <w:p>
      <w:pPr>
        <w:pStyle w:val="Style15"/>
        <w:spacing w:before="0" w:after="0"/>
        <w:ind w:firstLine="709"/>
        <w:jc w:val="both"/>
        <w:rPr>
          <w:color w:val="646464"/>
        </w:rPr>
      </w:pPr>
      <w:r>
        <w:rPr>
          <w:b/>
          <w:bCs/>
          <w:color w:val="646464"/>
        </w:rPr>
        <w:t>Защита этого важнейшего личного права осуществляется согласно п. 5 ст. 19 ГК с помощью норм о возмещении вреда. Вред, причиненный гражданину в результате неправомерного использования его имени, подлежит возмещению в соответствии с главой 59 ГК.</w:t>
      </w:r>
    </w:p>
    <w:p>
      <w:pPr>
        <w:pStyle w:val="Style15"/>
        <w:spacing w:before="0" w:after="0"/>
        <w:ind w:firstLine="709"/>
        <w:jc w:val="both"/>
        <w:rPr>
          <w:color w:val="646464"/>
        </w:rPr>
      </w:pPr>
      <w:r>
        <w:rPr>
          <w:color w:val="646464"/>
        </w:rPr>
        <w:t>Право на честь, достоинство и деловую репутацию. Это личное неимущественное право гражданина, которое получило на практике наиболее развернутую гражданско-правовую защиту. Право граждан на защиту чести и доброго имени является их конституционным правом, предусмотренным ч. 1 ст. 23 Конституции РФ. В связи с этим данное конституционное право гарантируется не только гражданско-правовыми нормами, но и нормами других отраслей права.</w:t>
      </w:r>
    </w:p>
    <w:p>
      <w:pPr>
        <w:pStyle w:val="Style15"/>
        <w:spacing w:before="0" w:after="0"/>
        <w:ind w:firstLine="709"/>
        <w:jc w:val="both"/>
        <w:rPr>
          <w:color w:val="646464"/>
        </w:rPr>
      </w:pPr>
      <w:r>
        <w:rPr>
          <w:color w:val="646464"/>
        </w:rPr>
        <w:t>Согласно ст. 150 ГК достоинство личности, честь и доброе имя, а также деловая репутация являются объектами личных неимущественных прав граждан. Под честью в теоретической литературе и в судебной практике понимается общественная оценка социально значимых и моральных качеств, присущих гражданину, а под достоинством - самооценка гражданином этих качеств. Упоминаемое в ст. 150 ГК наряду с честью доброе имя, а также часто используемая в юридической литературе категория «репутация» являются синонимами. Что касается деловой репутации гражданина, то это - общественная оценка исключительно его профессиональных качеств, в том числе как индивидуального предпринимателя. Учитывая это, необходимо подчеркнуть, что деловой репутацией в равной мере обладают как индивидуальные предприниматели, так и иные лица (рабочие, инженеры, педагоги, врачи, лица творческих профессий и т.п.).</w:t>
      </w:r>
    </w:p>
    <w:p>
      <w:pPr>
        <w:pStyle w:val="Style15"/>
        <w:spacing w:before="0" w:after="0"/>
        <w:ind w:firstLine="709"/>
        <w:jc w:val="both"/>
        <w:rPr>
          <w:color w:val="646464"/>
        </w:rPr>
      </w:pPr>
      <w:r>
        <w:rPr>
          <w:color w:val="646464"/>
        </w:rPr>
        <w:t>В гражданском праве право на честь, достоинство и деловую репутацию как личное неимущественное право гражданина, не связанное с имущественными правами, представляет собой возможность требовать от неопределенного круга обязанных лиц воздерживаться от любых действий, направленных на умаление его чести, достоинства или деловой репутации, а также включает возможность обращения в суд за защитой своего права.</w:t>
      </w:r>
    </w:p>
    <w:p>
      <w:pPr>
        <w:pStyle w:val="Style15"/>
        <w:spacing w:before="0" w:after="0"/>
        <w:ind w:firstLine="709"/>
        <w:jc w:val="both"/>
        <w:rPr>
          <w:color w:val="646464"/>
        </w:rPr>
      </w:pPr>
      <w:r>
        <w:rPr>
          <w:color w:val="646464"/>
        </w:rPr>
        <w:t>Согласно п. 1 ст. 152 ГК действиями, направленными на умаление чести, достоинства или деловой репутации гражданина, являются распространение не соответствующих действительности сведений, порочащих его честь, достоинство или деловую репутацию. Распространяемая о гражданине информация должна не соответствовать действительности, т.е. быть ложной. Защиты от диффамации, представляющей собой распространение соответствующих действительности сведений, порочащих честь, достоинство или деловую репутацию лица, путем их опровержения российское гражданское право не предусматривает. Однако если распространенные сведения, порочащие честь, достоинство или деловую репутацию лица, хотя и соответствуют действительности, но представляют собой персональные данные ограниченного доступа, относящиеся к тайне личной жизни, гражданско-правовая защита потерпевшему лицу будет предоставляться способами, адекватными совершенному правонарушению [9, с. 22].</w:t>
      </w:r>
    </w:p>
    <w:p>
      <w:pPr>
        <w:pStyle w:val="Style15"/>
        <w:spacing w:before="0" w:after="0"/>
        <w:ind w:firstLine="709"/>
        <w:jc w:val="both"/>
        <w:rPr>
          <w:color w:val="646464"/>
        </w:rPr>
      </w:pPr>
      <w:r>
        <w:rPr>
          <w:color w:val="646464"/>
        </w:rPr>
        <w:t>Под распространением сведений, порочащих честь, достоинство граждан или деловую репутацию гражданина, понимается доведение их до сведения третьих лиц в любой доступной для их восприятия форме. В п. 2 Постановления Пленума Верховного Суда Российской Федерации от 18 августа 1992 г. №11 указывается, что формами распространения ложной информации о гражданине являются: опубликование соответствующих сведений в печати, трансляция по радио и телевидеопрограммам, демонстрация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Следует иметь в виду, что распространение указанной информации предполагает доведение ее до сведения нескольких или хотя бы одного лица, однако сообщение таких сведений лишь лицу, которого они касаются, не признается их распространением. Однако способами, определенными ст. 152 ГК, не защищаются требования об опровержении сведений, содержащихся в судебных решениях, приговорах, постановлениях органов предварительного следствия и тому подобных официальных документах, для обжалования которых предусмотрен иной установленный законом порядок.</w:t>
      </w:r>
    </w:p>
    <w:p>
      <w:pPr>
        <w:pStyle w:val="Style15"/>
        <w:spacing w:before="0" w:after="0"/>
        <w:ind w:firstLine="709"/>
        <w:jc w:val="both"/>
        <w:rPr>
          <w:color w:val="646464"/>
        </w:rPr>
      </w:pPr>
      <w:r>
        <w:rPr>
          <w:color w:val="646464"/>
        </w:rPr>
        <w:t>Распространяемая о гражданине ложная информация должна содержать порочащие его честь, достоинство или деловую репутацию сведения. К такого рода сведениям могут относиться сообщения о нарушении гражданином действующего законодательства или моральных принципов, действующих в обществе, в частности о совершении нечестного поступка, неправильном поведении в трудовом коллективе, быту, содержащие негативную характеристику производственно-хозяйственной, иной профессиональной или общественной деятельности и т.п.</w:t>
      </w:r>
    </w:p>
    <w:p>
      <w:pPr>
        <w:pStyle w:val="Style15"/>
        <w:spacing w:before="0" w:after="0"/>
        <w:ind w:firstLine="709"/>
        <w:jc w:val="both"/>
        <w:rPr>
          <w:color w:val="646464"/>
        </w:rPr>
      </w:pPr>
      <w:r>
        <w:rPr>
          <w:b/>
          <w:bCs/>
          <w:color w:val="646464"/>
        </w:rPr>
        <w:t>Право на неприкосновенность внешнего облика. Оно также представляет собой личное неимущественное право гражданина, но, в отличие от предыдущих, направленное не на индивидуализацию его личности, а на обеспечение личной неприкосновенности человека.</w:t>
      </w:r>
    </w:p>
    <w:p>
      <w:pPr>
        <w:pStyle w:val="Style15"/>
        <w:spacing w:before="0" w:after="0"/>
        <w:ind w:firstLine="709"/>
        <w:jc w:val="both"/>
        <w:rPr>
          <w:color w:val="646464"/>
        </w:rPr>
      </w:pPr>
      <w:r>
        <w:rPr>
          <w:color w:val="646464"/>
        </w:rPr>
        <w:t>Действующее гражданское законодательство не дает определения права на неприкосновенность внешнего облика. В литературе также отсутствует его единое понимание. В одних случаях под неприкосновенностью внешнего облика понимается защита от незаконного воспроизведения его с последующим распространением материальных носителей изобразительной информации, в других - охрана от незаконного определения государственными органами и общественными организациями требований к внешнему облику гражданина.</w:t>
      </w:r>
    </w:p>
    <w:p>
      <w:pPr>
        <w:pStyle w:val="Style15"/>
        <w:spacing w:before="0" w:after="0"/>
        <w:ind w:firstLine="709"/>
        <w:jc w:val="both"/>
        <w:rPr>
          <w:color w:val="646464"/>
        </w:rPr>
      </w:pPr>
      <w:r>
        <w:rPr>
          <w:color w:val="646464"/>
        </w:rPr>
        <w:t>Последняя точка зрения более предпочтительна, поскольку достаточно широко очерчивает границы этого права и позволяет рассматривать право на изображение в качестве самостоятельного личного неимущественного права гражданина [5, с. 88].</w:t>
      </w:r>
    </w:p>
    <w:p>
      <w:pPr>
        <w:pStyle w:val="Style15"/>
        <w:spacing w:before="0" w:after="0"/>
        <w:ind w:firstLine="709"/>
        <w:jc w:val="both"/>
        <w:rPr>
          <w:color w:val="646464"/>
        </w:rPr>
      </w:pPr>
      <w:r>
        <w:rPr>
          <w:color w:val="646464"/>
        </w:rPr>
        <w:t>Требования к внешнему облику могут определяться законодательством, регулирующим трудовые отношения с отдельными категориями работников. Как правило, это ведомственные нормативные акты, в которых устанавливаются требования к форме одежды, внешнему виду и т.п. в определенных сферах деятельности (например, торговля и общественное питание, сфера предоставления гигиенических услуг, хлебопекарная и мясо-молочная промышленность и т.д.).</w:t>
      </w:r>
    </w:p>
    <w:p>
      <w:pPr>
        <w:pStyle w:val="Style15"/>
        <w:spacing w:before="0" w:after="0"/>
        <w:ind w:firstLine="709"/>
        <w:jc w:val="both"/>
        <w:rPr>
          <w:color w:val="646464"/>
        </w:rPr>
      </w:pPr>
      <w:r>
        <w:rPr>
          <w:b/>
          <w:bCs/>
          <w:color w:val="646464"/>
        </w:rPr>
        <w:t>В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такого субъекта к административной и даже уголовной ответственности (ст. 213 УК РФ).</w:t>
      </w:r>
    </w:p>
    <w:p>
      <w:pPr>
        <w:pStyle w:val="Style15"/>
        <w:spacing w:before="0" w:after="0"/>
        <w:ind w:firstLine="709"/>
        <w:jc w:val="both"/>
        <w:rPr>
          <w:color w:val="646464"/>
        </w:rPr>
      </w:pPr>
      <w:r>
        <w:rPr>
          <w:color w:val="646464"/>
        </w:rPr>
        <w:t>Следовательно,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в том числе незаконных решений государственных органов и общественных организаций, а также граждан),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Style15"/>
        <w:spacing w:before="0" w:after="0"/>
        <w:ind w:firstLine="709"/>
        <w:jc w:val="both"/>
        <w:rPr>
          <w:color w:val="646464"/>
        </w:rPr>
      </w:pPr>
      <w:r>
        <w:rPr>
          <w:color w:val="646464"/>
        </w:rPr>
        <w:t>Право на неприкосновенность личного изображения. Данное право - одно из немногих личных неимущественных прав граждан, которые были закреплены дореформенным кодифицированным гражданским законодательством. Как и предыдущее, данное право направлено на обеспечение личной неприкосновенности человека.</w:t>
      </w:r>
    </w:p>
    <w:p>
      <w:pPr>
        <w:pStyle w:val="Style15"/>
        <w:spacing w:before="0" w:after="0"/>
        <w:ind w:firstLine="709"/>
        <w:jc w:val="both"/>
        <w:rPr>
          <w:color w:val="646464"/>
        </w:rPr>
      </w:pPr>
      <w:r>
        <w:rPr>
          <w:color w:val="646464"/>
        </w:rPr>
        <w:t>Суть рассматриваемого права согласно трактовке ГК РСФСР сводилась к тому, что 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его детей и пережившего супруга, за исключением случаев, когда это делается в государственных или общественных интересах либо лицо позировало автору за плату. Тот факт, что данное право содержалось в разделе IV ГК РСФСР «Авторское право», можно объяснить только отсутствием единого целостного регулирования личных неимущественных прав граждан и чисто внешней связью с распространением произведения изобразительного искусства. На самом деле такое право не имеет почти ничего общего с авторским правом.</w:t>
      </w:r>
    </w:p>
    <w:p>
      <w:pPr>
        <w:pStyle w:val="Style15"/>
        <w:spacing w:before="0" w:after="0"/>
        <w:ind w:firstLine="709"/>
        <w:jc w:val="both"/>
        <w:rPr>
          <w:color w:val="646464"/>
        </w:rPr>
      </w:pPr>
      <w:r>
        <w:rPr>
          <w:color w:val="646464"/>
        </w:rPr>
        <w:t>Право на изображение в современном понимании должно означать, что распространение любого произведения, в котором изображено какое-либо лицо, может осуществляться только с его согласия, а после его смерти - с согласия его ближайших родственников.</w:t>
      </w:r>
    </w:p>
    <w:p>
      <w:pPr>
        <w:pStyle w:val="Style15"/>
        <w:spacing w:before="0" w:after="0"/>
        <w:ind w:firstLine="709"/>
        <w:jc w:val="both"/>
        <w:rPr>
          <w:color w:val="646464"/>
        </w:rPr>
      </w:pPr>
      <w:r>
        <w:rPr>
          <w:color w:val="646464"/>
        </w:rPr>
        <w:t>Важен также вопрос о том, когда согласия лица на его изображение не требуется. Это, в частности, допускается, если распространение осуществляется в государственных или общественных интересах.</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color w:val="646464"/>
          <w:kern w:val="2"/>
          <w:sz w:val="24"/>
          <w:szCs w:val="24"/>
          <w:lang w:eastAsia="ru-RU"/>
        </w:rPr>
      </w:pPr>
      <w:r>
        <w:rPr>
          <w:rFonts w:eastAsia="Times New Roman" w:cs="Times New Roman" w:ascii="Times New Roman" w:hAnsi="Times New Roman"/>
          <w:b/>
          <w:color w:val="646464"/>
          <w:kern w:val="2"/>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color w:val="646464"/>
          <w:kern w:val="2"/>
          <w:sz w:val="24"/>
          <w:szCs w:val="24"/>
          <w:lang w:eastAsia="ru-RU"/>
        </w:rPr>
        <w:t>3. Личные неимущественные права, направленные на обеспечение личной неприкосновенности.</w:t>
      </w:r>
    </w:p>
    <w:p>
      <w:pPr>
        <w:pStyle w:val="Normal"/>
        <w:numPr>
          <w:ilvl w:val="0"/>
          <w:numId w:val="0"/>
        </w:numPr>
        <w:spacing w:lineRule="auto" w:line="240" w:before="0" w:after="0"/>
        <w:ind w:firstLine="709"/>
        <w:jc w:val="both"/>
        <w:outlineLvl w:val="0"/>
        <w:rPr>
          <w:rFonts w:ascii="Times New Roman" w:hAnsi="Times New Roman" w:eastAsia="Times New Roman" w:cs="Times New Roman"/>
          <w:color w:val="646464"/>
          <w:kern w:val="2"/>
          <w:sz w:val="24"/>
          <w:szCs w:val="24"/>
          <w:lang w:eastAsia="ru-RU"/>
        </w:rPr>
      </w:pPr>
      <w:r>
        <w:rPr>
          <w:rFonts w:eastAsia="Times New Roman" w:cs="Times New Roman" w:ascii="Times New Roman" w:hAnsi="Times New Roman"/>
          <w:color w:val="646464"/>
          <w:kern w:val="2"/>
          <w:sz w:val="24"/>
          <w:szCs w:val="24"/>
          <w:lang w:eastAsia="ru-RU"/>
        </w:rPr>
        <w:t>Право на жизнь и здоровье</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Каждый человек имеет право на жизнь. В ст. 150 ГК РФ жизнь называется нематериальным благом, в соответствии с чем признается объектом гражданского права. Если нормы УК РФ, устанавливающие ответственность за причинение смерти, направлены на защиту права на жизнь, то гражданское законодательство призвано прежде всего определить гарантии права на жизнь.</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ст. 1085 ГК РФ).</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Объем и размер возмещения вреда может быть увеличен законом или договором. Так, в последнее время получила распространение практика включения в трудовой договор (контракт) условия об обязательном медицинском страховании работника за счет работодателя (п. 3 ст. 1085 ГК РФ).</w:t>
      </w:r>
    </w:p>
    <w:p>
      <w:pPr>
        <w:pStyle w:val="Normal"/>
        <w:spacing w:lineRule="auto" w:line="240" w:before="0" w:after="0"/>
        <w:ind w:firstLine="709"/>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При реорганизации юридического лица его права и обязанности, в том числе и обязанность по выплате соответствующих платежей, переходят к его правопреемнику (ст. 1093 ГК РФ). При этом,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п. 3 ст. 60 ГК РФ) и, соответственно, перед потерпевшим -- по возмещению вреда.</w:t>
      </w:r>
    </w:p>
    <w:p>
      <w:pPr>
        <w:pStyle w:val="Style15"/>
        <w:spacing w:before="0" w:after="0"/>
        <w:ind w:firstLine="709"/>
        <w:jc w:val="both"/>
        <w:rPr>
          <w:rFonts w:ascii="Times New Roman" w:hAnsi="Times New Roman" w:eastAsia="Times New Roman" w:cs="Times New Roman"/>
          <w:b/>
          <w:b/>
          <w:bCs/>
          <w:i/>
          <w:i/>
          <w:iCs/>
          <w:color w:val="898989"/>
          <w:sz w:val="24"/>
          <w:szCs w:val="24"/>
          <w:lang w:eastAsia="ru-RU"/>
        </w:rPr>
      </w:pPr>
      <w:r>
        <w:rPr>
          <w:rFonts w:eastAsia="Times New Roman" w:cs="Times New Roman"/>
          <w:b/>
          <w:bCs/>
          <w:i/>
          <w:iCs/>
          <w:color w:val="898989"/>
          <w:sz w:val="24"/>
          <w:szCs w:val="24"/>
          <w:lang w:eastAsia="ru-RU"/>
        </w:rPr>
      </w:r>
    </w:p>
    <w:p>
      <w:pPr>
        <w:pStyle w:val="Style15"/>
        <w:spacing w:before="0" w:after="0"/>
        <w:ind w:firstLine="709"/>
        <w:jc w:val="both"/>
        <w:rPr>
          <w:color w:val="000000"/>
        </w:rPr>
      </w:pPr>
      <w:r>
        <w:rPr>
          <w:b/>
          <w:bCs/>
          <w:i/>
          <w:iCs/>
          <w:color w:val="898989"/>
        </w:rPr>
        <w:t>Личные неимущественные права, обеспечивающие индивидуализацию личности в обществе (право на имя, право на честь, достоинство и деловую репутацию)</w:t>
      </w:r>
    </w:p>
    <w:p>
      <w:pPr>
        <w:pStyle w:val="Style15"/>
        <w:spacing w:before="0" w:after="0"/>
        <w:ind w:firstLine="709"/>
        <w:jc w:val="both"/>
        <w:rPr>
          <w:color w:val="000000"/>
        </w:rPr>
      </w:pPr>
      <w:r>
        <w:rPr>
          <w:i/>
          <w:iCs/>
          <w:color w:val="898989"/>
        </w:rPr>
        <w:t>1.    Личные неимущественные права, обеспечивающие индивидуализацию личности в обществе, в системе личных неимущественных прав.</w:t>
      </w:r>
    </w:p>
    <w:p>
      <w:pPr>
        <w:pStyle w:val="Style15"/>
        <w:spacing w:before="0" w:after="0"/>
        <w:ind w:firstLine="709"/>
        <w:jc w:val="both"/>
        <w:rPr>
          <w:color w:val="000000"/>
        </w:rPr>
      </w:pPr>
      <w:r>
        <w:rPr>
          <w:i/>
          <w:iCs/>
          <w:color w:val="898989"/>
        </w:rPr>
        <w:t>2.    Право на имя.</w:t>
      </w:r>
    </w:p>
    <w:p>
      <w:pPr>
        <w:pStyle w:val="Style15"/>
        <w:spacing w:before="0" w:after="0"/>
        <w:ind w:firstLine="709"/>
        <w:jc w:val="both"/>
        <w:rPr>
          <w:color w:val="000000"/>
        </w:rPr>
      </w:pPr>
      <w:r>
        <w:rPr>
          <w:i/>
          <w:iCs/>
          <w:color w:val="898989"/>
        </w:rPr>
        <w:t>3.    Право на честь, достоинство и деловую репутацию.</w:t>
      </w:r>
    </w:p>
    <w:p>
      <w:pPr>
        <w:pStyle w:val="Style15"/>
        <w:spacing w:before="0" w:after="0"/>
        <w:ind w:firstLine="709"/>
        <w:jc w:val="both"/>
        <w:rPr>
          <w:color w:val="000000"/>
        </w:rPr>
      </w:pPr>
      <w:r>
        <w:rPr>
          <w:i/>
          <w:iCs/>
          <w:color w:val="898989"/>
        </w:rPr>
        <w:t> </w:t>
      </w:r>
    </w:p>
    <w:p>
      <w:pPr>
        <w:pStyle w:val="Style15"/>
        <w:spacing w:before="0" w:after="0"/>
        <w:ind w:firstLine="709"/>
        <w:jc w:val="both"/>
        <w:rPr>
          <w:color w:val="000000"/>
        </w:rPr>
      </w:pPr>
      <w:r>
        <w:rPr>
          <w:b/>
          <w:bCs/>
          <w:i/>
          <w:iCs/>
          <w:color w:val="898989"/>
        </w:rPr>
        <w:t>1.    Личные неимущественные права, обеспечивающие индивидуализацию личности в обществе, в системе личных неимущественных прав</w:t>
      </w:r>
    </w:p>
    <w:p>
      <w:pPr>
        <w:pStyle w:val="Style15"/>
        <w:spacing w:before="0" w:after="0"/>
        <w:ind w:firstLine="709"/>
        <w:jc w:val="both"/>
        <w:rPr>
          <w:color w:val="000000"/>
        </w:rPr>
      </w:pPr>
      <w:r>
        <w:rPr>
          <w:i/>
          <w:iCs/>
          <w:color w:val="898989"/>
        </w:rPr>
        <w:t>Конституцией Российской Федерации закреплены важнейшие нематериальные блага: 1) жизнь (ст.20); 2) честь и доброе имя (ч.1 ст. 23); 3) достоинство личности (ст. 21); 4) личная свобода и неприкосновенность личности (ст. 22); 5) неприкосновенность частной жизни, личной и семейной тайны, (ч.1 ст. 23); 6) тайна переписки, телефонных переговоров, почтовых, телеграфных и иных сообщений (ч.2 ст. 23); 7) неприкосновенность жилища (ст. 25); 8) свободный выбор места жительства (ст. 27) и др.</w:t>
      </w:r>
    </w:p>
    <w:p>
      <w:pPr>
        <w:pStyle w:val="Style15"/>
        <w:spacing w:before="0" w:after="0"/>
        <w:ind w:firstLine="709"/>
        <w:jc w:val="both"/>
        <w:rPr>
          <w:color w:val="000000"/>
        </w:rPr>
      </w:pPr>
      <w:r>
        <w:rPr>
          <w:i/>
          <w:iCs/>
          <w:color w:val="898989"/>
        </w:rPr>
        <w:t>Конкретизируя конституционные нормы, Гражданский кодекс РФ закрепил такие нематериальные блага, как жизнь, здоровье, достоинство личности, личная неприкосновенность, честь, доброе имя, деловая репутация, неприкосновенность частной жизни, личная и семейная тайна, свободный выбор места пребывания и жительства, возможность свободного передвижения по территории своей страны (п.1 ст. 150).</w:t>
      </w:r>
    </w:p>
    <w:p>
      <w:pPr>
        <w:pStyle w:val="Style15"/>
        <w:spacing w:before="0" w:after="0"/>
        <w:ind w:firstLine="709"/>
        <w:jc w:val="both"/>
        <w:rPr>
          <w:color w:val="000000"/>
        </w:rPr>
      </w:pPr>
      <w:r>
        <w:rPr>
          <w:i/>
          <w:iCs/>
          <w:color w:val="898989"/>
        </w:rPr>
        <w:t>Кроме того, предлагается квалифицировать персональные данные как нематериальные блага. Такой подход заслуживает внимания, поскольку ст. 2 Федерального закона от 27.07.2006 № 152-ФЗ «О персональных данных» прямо преследует цель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Style15"/>
        <w:spacing w:before="0" w:after="0"/>
        <w:ind w:firstLine="709"/>
        <w:jc w:val="both"/>
        <w:rPr>
          <w:color w:val="000000"/>
        </w:rPr>
      </w:pPr>
      <w:r>
        <w:rPr>
          <w:i/>
          <w:iCs/>
          <w:color w:val="898989"/>
        </w:rPr>
        <w:t>По вопросу классификация личных неимущественных прав существует несколько точек зрения, которые можно свести к двум основным.</w:t>
      </w:r>
    </w:p>
    <w:p>
      <w:pPr>
        <w:pStyle w:val="Style15"/>
        <w:spacing w:before="0" w:after="0"/>
        <w:ind w:firstLine="709"/>
        <w:jc w:val="both"/>
        <w:rPr>
          <w:color w:val="000000"/>
        </w:rPr>
      </w:pPr>
      <w:r>
        <w:rPr>
          <w:i/>
          <w:iCs/>
          <w:color w:val="898989"/>
        </w:rPr>
        <w:t>Л. О. Красавчикова делит личные неимущественные права на два уровня: первый уровень («высоко» личные) составляют права на: жизнь, личную неприкосновенность, свободу, здоровье, благоприятную окружающую среду, обеспечивающие физическое существование человека; второй, включает в себя права на: имя, честь, достоинство, частную жизнь, обеспечивающие социальное существование.</w:t>
      </w:r>
    </w:p>
    <w:p>
      <w:pPr>
        <w:pStyle w:val="Style15"/>
        <w:spacing w:before="0" w:after="0"/>
        <w:ind w:firstLine="709"/>
        <w:jc w:val="both"/>
        <w:rPr>
          <w:color w:val="000000"/>
        </w:rPr>
      </w:pPr>
      <w:r>
        <w:rPr>
          <w:i/>
          <w:iCs/>
          <w:color w:val="898989"/>
        </w:rPr>
        <w:t>М. Н. Малеина предлагает руководствоваться таким критерием, как цель осуществления прав, и в зависимости от него разделяет личные неимущественные права на следующие категории:</w:t>
      </w:r>
    </w:p>
    <w:p>
      <w:pPr>
        <w:pStyle w:val="Style15"/>
        <w:spacing w:before="0" w:after="0"/>
        <w:ind w:firstLine="709"/>
        <w:jc w:val="both"/>
        <w:rPr>
          <w:color w:val="000000"/>
        </w:rPr>
      </w:pPr>
      <w:r>
        <w:rPr>
          <w:i/>
          <w:iCs/>
          <w:color w:val="898989"/>
        </w:rPr>
        <w:t>1. Личные неимущественные права, которые направлены на психическое и физическое благополучие: право на жизнь, на здоровье, физическую неприкосновенность и на благоприятную окружающую среду и др.; </w:t>
      </w:r>
    </w:p>
    <w:p>
      <w:pPr>
        <w:pStyle w:val="Style15"/>
        <w:spacing w:before="0" w:after="0"/>
        <w:ind w:firstLine="709"/>
        <w:jc w:val="both"/>
        <w:rPr>
          <w:color w:val="000000"/>
        </w:rPr>
      </w:pPr>
      <w:r>
        <w:rPr>
          <w:i/>
          <w:iCs/>
          <w:color w:val="898989"/>
        </w:rPr>
        <w:t>2. Личные неимущественные права, целью осуществления которых является обеспечение индивидуальности: право на имя, на честь, достоинство, деловую репутацию и др.;</w:t>
      </w:r>
    </w:p>
    <w:p>
      <w:pPr>
        <w:pStyle w:val="Style15"/>
        <w:spacing w:before="0" w:after="0"/>
        <w:ind w:firstLine="709"/>
        <w:jc w:val="both"/>
        <w:rPr>
          <w:color w:val="000000"/>
        </w:rPr>
      </w:pPr>
      <w:r>
        <w:rPr>
          <w:i/>
          <w:iCs/>
          <w:color w:val="898989"/>
        </w:rPr>
        <w:t>3. Третья группа прав обеспечивает автономию личности, к ней относятся: право на тайну усыновления, переписки, неприкосновенность частной жизни и др. </w:t>
      </w:r>
    </w:p>
    <w:p>
      <w:pPr>
        <w:pStyle w:val="Style15"/>
        <w:spacing w:before="0" w:after="0"/>
        <w:ind w:firstLine="709"/>
        <w:jc w:val="both"/>
        <w:rPr>
          <w:color w:val="000000"/>
        </w:rPr>
      </w:pPr>
      <w:r>
        <w:rPr>
          <w:i/>
          <w:iCs/>
          <w:color w:val="898989"/>
        </w:rPr>
        <w:t>При сравнении классификаций, предложенных Л.О. Красавчиковой и М. Н. Малеиной, по первой группе прав, обеспечивающих физическое существование человека (Л. О. Красавчикова) и направленных на психическое и физическое благополучие (М. Н. Малеина), наблюдается достаточно высокая степень содержательного соответствия.</w:t>
      </w:r>
    </w:p>
    <w:p>
      <w:pPr>
        <w:pStyle w:val="Style15"/>
        <w:spacing w:before="0" w:after="0"/>
        <w:ind w:firstLine="709"/>
        <w:jc w:val="both"/>
        <w:rPr>
          <w:color w:val="000000"/>
        </w:rPr>
      </w:pPr>
      <w:r>
        <w:rPr>
          <w:i/>
          <w:iCs/>
          <w:color w:val="898989"/>
        </w:rPr>
        <w:t>Второй уровень классификации Л. О. Красавчиковой (права, обеспечивающие социальное существование) получил расширенное толкование у М. Н. Малеиной за счет личных неимущественных прав, направленных на индивидуальность и автономию личности.</w:t>
      </w:r>
    </w:p>
    <w:p>
      <w:pPr>
        <w:pStyle w:val="Style15"/>
        <w:spacing w:before="0" w:after="0"/>
        <w:ind w:firstLine="709"/>
        <w:jc w:val="both"/>
        <w:rPr>
          <w:color w:val="000000"/>
        </w:rPr>
      </w:pPr>
      <w:r>
        <w:rPr>
          <w:i/>
          <w:iCs/>
          <w:color w:val="898989"/>
        </w:rPr>
        <w:t>При этом М. Н. Малеина предложила в качестве правового принципа установить «приоритет неимущественных прав, обеспечивающих физическое благополучие личности (права на жизнь, здоровье, физическую и психическую неприкосновенность, благоприятную окружающую среду), при их осуществлении перед другими гражданскими субъективными правами; при правомерном «столкновении» иных субъективных гражданских прав следует принимать компромиссное решение, ограничивающее оба конкурирующих права» .</w:t>
      </w:r>
    </w:p>
    <w:p>
      <w:pPr>
        <w:pStyle w:val="Style15"/>
        <w:spacing w:before="0" w:after="0"/>
        <w:ind w:firstLine="709"/>
        <w:jc w:val="both"/>
        <w:rPr>
          <w:color w:val="000000"/>
        </w:rPr>
      </w:pPr>
      <w:r>
        <w:rPr>
          <w:i/>
          <w:iCs/>
          <w:color w:val="898989"/>
        </w:rPr>
        <w:t>Позднее вслед за названными цивилистами предлагались также другие классификации личных неимущественных прав граждан, но можно без преувеличения сказать, что все они в той или иной степени основаны на классификациях неимущественных прав, предложенных Л. О. Красавчиковой и М. Н. Малеиной, хотя критерии классификаций и группы выделяемых прав у других авторов различаются.</w:t>
      </w:r>
    </w:p>
    <w:p>
      <w:pPr>
        <w:pStyle w:val="Style15"/>
        <w:spacing w:before="0" w:after="0"/>
        <w:ind w:firstLine="709"/>
        <w:jc w:val="both"/>
        <w:rPr>
          <w:color w:val="000000"/>
        </w:rPr>
      </w:pPr>
      <w:r>
        <w:rPr>
          <w:i/>
          <w:iCs/>
          <w:color w:val="898989"/>
        </w:rPr>
        <w:t>Так, например, классификация З. В. Ромовской заключается в  разделении личных прав граждан на пять основных категорий по критерию отраслевой принадлежности: права, направленные на выявление индивидуальности гражданина как личности (право на имя, право на честь и достоинство); права, которые обеспечивают личную свободу граждан (право на неприкосновенность личности и жилища, телесная неприкосновенность, право на избрание рода занятий и места жительства и др.); права, возникающие в результате творческой интеллектуальной деятельности человека (авторские права и права в области научных открытий); личные права, которые предоставляются гражданам в связи с вступлением их в семейные правоотношения (право на заключение и расторжение брака, на воспитание детей и др.); права, возникающие в результате вступления граждан в трудовые, колхозные правоотношения .</w:t>
      </w:r>
    </w:p>
    <w:p>
      <w:pPr>
        <w:pStyle w:val="Style15"/>
        <w:spacing w:before="0" w:after="0"/>
        <w:ind w:firstLine="709"/>
        <w:jc w:val="both"/>
        <w:rPr>
          <w:color w:val="000000"/>
        </w:rPr>
      </w:pPr>
      <w:r>
        <w:rPr>
          <w:i/>
          <w:iCs/>
          <w:color w:val="898989"/>
        </w:rPr>
        <w:t>А.Е. Шерстобитов дифференцирует личные не имущественные права в гражданском праве на 3 группы: по структурно-функциональному признаку, по целям осуществления рассматриваемых прав, по критериям принадлежности личных неимущественных прав гражданскому праву.</w:t>
      </w:r>
    </w:p>
    <w:p>
      <w:pPr>
        <w:pStyle w:val="Style15"/>
        <w:spacing w:before="0" w:after="0"/>
        <w:ind w:firstLine="709"/>
        <w:jc w:val="both"/>
        <w:rPr>
          <w:color w:val="000000"/>
        </w:rPr>
      </w:pPr>
      <w:r>
        <w:rPr>
          <w:i/>
          <w:iCs/>
          <w:color w:val="898989"/>
        </w:rPr>
        <w:t>Свою классификацию предлагает Т.В. Дробышевская в зависимости от цели, которые ставятся при осуществлении прав: субъективные права, обеспечивающие физическое благополучие (право на жизнь, право на здоровье, право на физическую неприкосновенность, право на благоприятную окружающую среду); субъективные права, обеспечивающие индивидуальность личности и адекватность ее восприятия обществом (право на честь, достоинство и деловую репутацию право на имя, право на голос и др.); Субъективные права, обеспечивающие автономию личности в обществе (право на тайну частной жизни, право на неприкосновенность частной жизни); и, наконец, субъективные права, обеспечивающие всестороннее совершенствование и развитие личности (право на пользование достижениями науки, искусства и литературы и др.) .</w:t>
      </w:r>
    </w:p>
    <w:p>
      <w:pPr>
        <w:pStyle w:val="Style15"/>
        <w:spacing w:before="0" w:after="0"/>
        <w:ind w:firstLine="709"/>
        <w:jc w:val="both"/>
        <w:rPr>
          <w:color w:val="000000"/>
        </w:rPr>
      </w:pPr>
      <w:r>
        <w:rPr>
          <w:i/>
          <w:iCs/>
          <w:color w:val="898989"/>
        </w:rPr>
        <w:t>Что касается заключительной группы прав, то ее выделение до этого никем не предлагалось, видимо, потому что сам термин «Субъективные права, обеспечивающие всестороннее совершенствование и развитие личности» носит слишком общий и даже абстрактный характер, не имеющий гражданско-правовой нормативной базы.</w:t>
      </w:r>
    </w:p>
    <w:p>
      <w:pPr>
        <w:pStyle w:val="Style15"/>
        <w:spacing w:before="0" w:after="0"/>
        <w:ind w:firstLine="709"/>
        <w:jc w:val="both"/>
        <w:rPr>
          <w:color w:val="000000"/>
        </w:rPr>
      </w:pPr>
      <w:r>
        <w:rPr>
          <w:i/>
          <w:iCs/>
          <w:color w:val="898989"/>
        </w:rPr>
        <w:t>Р. П. Тимешов обосновывает следующую классификацию нематериальных благ: 1) нематериальные блага, связанные с физическим и психическим благополучием граждан; 2) нематериальные блага, связанные со свободой (автономией) граждан; 3) нематериальные блага, связанные с индивидуализацией граждан.</w:t>
      </w:r>
    </w:p>
    <w:p>
      <w:pPr>
        <w:pStyle w:val="Style15"/>
        <w:spacing w:before="0" w:after="0"/>
        <w:ind w:firstLine="709"/>
        <w:jc w:val="both"/>
        <w:rPr>
          <w:color w:val="000000"/>
        </w:rPr>
      </w:pPr>
      <w:r>
        <w:rPr>
          <w:i/>
          <w:iCs/>
          <w:color w:val="898989"/>
        </w:rPr>
        <w:t>Поскольку п. 1 ст. 150 ГК РФ содержит лишь примерный перечень нематериальных благ граждан, в науке гражданского права до настоящего времени не выработана единая классификация личных неимущественных прав, то на основе обобщения высказанных  в юридической литературе точек зрения мы, в основном присоединяясь к Л.О. Красавчиковой и М.Н. Малеиной, предлагаем классифицировать личные неимущественные права по целям их осуществления на:</w:t>
      </w:r>
    </w:p>
    <w:p>
      <w:pPr>
        <w:pStyle w:val="Style15"/>
        <w:spacing w:before="0" w:after="0"/>
        <w:ind w:firstLine="709"/>
        <w:jc w:val="both"/>
        <w:rPr>
          <w:color w:val="000000"/>
        </w:rPr>
      </w:pPr>
      <w:r>
        <w:rPr>
          <w:i/>
          <w:iCs/>
          <w:color w:val="898989"/>
        </w:rPr>
        <w:t>1) личные неимущественные права, обеспечивающие физическое и психическое благополучие личности, включая право на жизнь; право на здоровье; право на физическую и психическую неприкосновенность; право на благоприятную окружающую среду;</w:t>
      </w:r>
    </w:p>
    <w:p>
      <w:pPr>
        <w:pStyle w:val="Style15"/>
        <w:spacing w:before="0" w:after="0"/>
        <w:ind w:firstLine="709"/>
        <w:jc w:val="both"/>
        <w:rPr>
          <w:color w:val="000000"/>
        </w:rPr>
      </w:pPr>
      <w:r>
        <w:rPr>
          <w:i/>
          <w:iCs/>
          <w:color w:val="898989"/>
        </w:rPr>
        <w:t>2) личные неимущественные права, обеспечивающие индивидуализацию личности в обществе, включая право на имя; право на честь, достоинство и деловую репутацию;</w:t>
      </w:r>
    </w:p>
    <w:p>
      <w:pPr>
        <w:pStyle w:val="Style15"/>
        <w:spacing w:before="0" w:after="0"/>
        <w:ind w:firstLine="709"/>
        <w:jc w:val="both"/>
        <w:rPr>
          <w:color w:val="000000"/>
        </w:rPr>
      </w:pPr>
      <w:r>
        <w:rPr>
          <w:i/>
          <w:iCs/>
          <w:color w:val="898989"/>
        </w:rPr>
        <w:t>3) личные неимущественные права, обеспечивающие автономию личности, включая права на неприкосновенность частной жизни, неприкосновенность жилища, личную и семейную тайны, свободу передвижения, свободу выбора места пребывания и жительства.</w:t>
      </w:r>
    </w:p>
    <w:p>
      <w:pPr>
        <w:pStyle w:val="Style15"/>
        <w:spacing w:before="0" w:after="0"/>
        <w:ind w:firstLine="709"/>
        <w:jc w:val="both"/>
        <w:rPr>
          <w:color w:val="000000"/>
        </w:rPr>
      </w:pPr>
      <w:r>
        <w:rPr>
          <w:i/>
          <w:iCs/>
          <w:color w:val="898989"/>
        </w:rPr>
        <w:t>Таким образом, в классификации личных неимущественных прав по целям их осуществления личные неимущественные права, обеспечивающие индивидуализацию личности в обществе (право на имя, право на защиту чести, достоинства и деловой репутации) занимают вторую позицию из трех.</w:t>
      </w:r>
    </w:p>
    <w:p>
      <w:pPr>
        <w:pStyle w:val="Style15"/>
        <w:spacing w:before="0" w:after="0"/>
        <w:ind w:firstLine="709"/>
        <w:jc w:val="both"/>
        <w:rPr>
          <w:color w:val="000000"/>
        </w:rPr>
      </w:pPr>
      <w:r>
        <w:rPr>
          <w:b/>
          <w:bCs/>
          <w:i/>
          <w:iCs/>
          <w:color w:val="898989"/>
        </w:rPr>
        <w:t>2. Право на имя</w:t>
      </w:r>
    </w:p>
    <w:p>
      <w:pPr>
        <w:pStyle w:val="Style15"/>
        <w:spacing w:before="0" w:after="0"/>
        <w:ind w:firstLine="709"/>
        <w:jc w:val="both"/>
        <w:rPr>
          <w:color w:val="000000"/>
        </w:rPr>
      </w:pPr>
      <w:r>
        <w:rPr>
          <w:i/>
          <w:iCs/>
          <w:color w:val="898989"/>
        </w:rPr>
        <w:t>Имя — это личное название человека, которое дается ему при рождении, и даже после физической смерти его имя существует и фактически, и юридически. Оно сопровождает человека на протяжении всей жизни и поэтому играет одну из главных социальных ролей в его жизни</w:t>
      </w:r>
      <w:r>
        <w:fldChar w:fldCharType="begin"/>
      </w:r>
      <w:r>
        <w:rPr>
          <w:rStyle w:val="InternetLink"/>
          <w:i/>
          <w:iCs/>
          <w:color w:val="898989"/>
        </w:rPr>
        <w:instrText xml:space="preserve"> HYPERLINK "https://pro-sud-123.ru/science/studentu/lichnye-neimushchestvennye-prava-obespechivayushchie-individualizatsiyu-lichnosti-v-obshchestve-prav/" \l "_edn1"</w:instrText>
      </w:r>
      <w:r>
        <w:rPr>
          <w:rStyle w:val="InternetLink"/>
          <w:i/>
          <w:iCs/>
          <w:color w:val="898989"/>
        </w:rPr>
        <w:fldChar w:fldCharType="separate"/>
      </w:r>
      <w:r>
        <w:rPr>
          <w:rStyle w:val="InternetLink"/>
          <w:i/>
          <w:iCs/>
          <w:color w:val="898989"/>
        </w:rPr>
        <w:t>[i]</w:t>
      </w:r>
      <w:r>
        <w:rPr>
          <w:rStyle w:val="InternetLink"/>
          <w:i/>
          <w:iCs/>
          <w:color w:val="898989"/>
        </w:rPr>
        <w:fldChar w:fldCharType="end"/>
      </w:r>
      <w:r>
        <w:rPr>
          <w:i/>
          <w:iCs/>
          <w:color w:val="898989"/>
        </w:rPr>
        <w:t>. Доброе имя указано в п. 1 ст. 150 ГК РФ в качестве одного из нематериальных благ, принадлежащих гражданину. Под своим именем гражданин участвует в гражданских правоотношениях, являясь их субъектом. Имя гражданина позволяет идентифицировать его и отличить от других субъектов имущественных правоотношений.</w:t>
      </w:r>
    </w:p>
    <w:p>
      <w:pPr>
        <w:pStyle w:val="Style15"/>
        <w:spacing w:before="0" w:after="0"/>
        <w:ind w:firstLine="709"/>
        <w:jc w:val="both"/>
        <w:rPr>
          <w:color w:val="000000"/>
        </w:rPr>
      </w:pPr>
      <w:r>
        <w:rPr>
          <w:i/>
          <w:iCs/>
          <w:color w:val="898989"/>
        </w:rPr>
        <w:t>Согласно п. 1 ст. 19 ГК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w:t>
      </w:r>
      <w:hyperlink r:id="rId2">
        <w:r>
          <w:rPr>
            <w:rStyle w:val="InternetLink"/>
            <w:i/>
            <w:iCs/>
            <w:color w:val="898989"/>
          </w:rPr>
          <w:t>закона</w:t>
        </w:r>
      </w:hyperlink>
      <w:r>
        <w:rPr>
          <w:i/>
          <w:iCs/>
          <w:color w:val="898989"/>
        </w:rPr>
        <w:t> или национального обычая. В случаях и в порядке, предусмотренных законом, гражданин может использовать псевдоним (вымышленное имя).</w:t>
      </w:r>
    </w:p>
    <w:p>
      <w:pPr>
        <w:pStyle w:val="Style15"/>
        <w:spacing w:before="0" w:after="0"/>
        <w:ind w:firstLine="709"/>
        <w:jc w:val="both"/>
        <w:rPr>
          <w:color w:val="000000"/>
        </w:rPr>
      </w:pPr>
      <w:r>
        <w:rPr>
          <w:i/>
          <w:iCs/>
          <w:color w:val="898989"/>
        </w:rPr>
        <w:t>Что касается отчества, то эта часть имени может отсутствовать, например, в соответствии с национальным обычаем.</w:t>
      </w:r>
    </w:p>
    <w:p>
      <w:pPr>
        <w:pStyle w:val="Style15"/>
        <w:spacing w:before="0" w:after="0"/>
        <w:ind w:firstLine="709"/>
        <w:jc w:val="both"/>
        <w:rPr>
          <w:color w:val="000000"/>
        </w:rPr>
      </w:pPr>
      <w:r>
        <w:rPr>
          <w:i/>
          <w:iCs/>
          <w:color w:val="898989"/>
        </w:rPr>
        <w:t>Имя гражданина имеет важное значение в гражданских правоотношениях. Исключительно под своим именем гражданин может являться субъектом гражданского правоотношения, иметь соответствующие права и нести обязанности.</w:t>
      </w:r>
    </w:p>
    <w:p>
      <w:pPr>
        <w:pStyle w:val="Style15"/>
        <w:spacing w:before="0" w:after="0"/>
        <w:ind w:firstLine="709"/>
        <w:jc w:val="both"/>
        <w:rPr>
          <w:color w:val="000000"/>
        </w:rPr>
      </w:pPr>
      <w:r>
        <w:rPr>
          <w:i/>
          <w:iCs/>
          <w:color w:val="898989"/>
        </w:rPr>
        <w:t>В судебной практике Верховного Суда РФ имеются дела по искам граждан о признании кредитного договора недействительным, взыскании судебных расходов и компенсации морального вреда со ссылкой на то, что кредитные договоры от их имени заключены мошенниками, подписи подделаны</w:t>
      </w:r>
      <w:r>
        <w:fldChar w:fldCharType="begin"/>
      </w:r>
      <w:r>
        <w:rPr>
          <w:rStyle w:val="InternetLink"/>
          <w:i/>
          <w:iCs/>
          <w:color w:val="898989"/>
        </w:rPr>
        <w:instrText xml:space="preserve"> HYPERLINK "https://pro-sud-123.ru/science/studentu/lichnye-neimushchestvennye-prava-obespechivayushchie-individualizatsiyu-lichnosti-v-obshchestve-prav/" \l "_edn2"</w:instrText>
      </w:r>
      <w:r>
        <w:rPr>
          <w:rStyle w:val="InternetLink"/>
          <w:i/>
          <w:iCs/>
          <w:color w:val="898989"/>
        </w:rPr>
        <w:fldChar w:fldCharType="separate"/>
      </w:r>
      <w:r>
        <w:rPr>
          <w:rStyle w:val="InternetLink"/>
          <w:i/>
          <w:iCs/>
          <w:color w:val="898989"/>
        </w:rPr>
        <w:t>[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Согласно п. 2 ст. 19 ГК РФ гражданин вправе переменить свое имя в порядке, установленном </w:t>
      </w:r>
      <w:hyperlink r:id="rId3">
        <w:r>
          <w:rPr>
            <w:rStyle w:val="InternetLink"/>
            <w:i/>
            <w:iCs/>
            <w:color w:val="898989"/>
          </w:rPr>
          <w:t>законом</w:t>
        </w:r>
      </w:hyperlink>
      <w:r>
        <w:rPr>
          <w:i/>
          <w:iCs/>
          <w:color w:val="898989"/>
        </w:rPr>
        <w:t>. Перемена гражданином имени не является основанием для прекращения или изменения его прав и обязанностей, приобретенных под прежним именем.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Style15"/>
        <w:spacing w:before="0" w:after="0"/>
        <w:ind w:firstLine="709"/>
        <w:jc w:val="both"/>
        <w:rPr>
          <w:color w:val="000000"/>
        </w:rPr>
      </w:pPr>
      <w:r>
        <w:rPr>
          <w:i/>
          <w:iCs/>
          <w:color w:val="898989"/>
        </w:rPr>
        <w:t>Смена имени не влечет за собой изменение или прекращение гражданско-правовых обязательств, как ошибочно считают отдельные должники, пытаясь скрыться от кредиторов и судебных приставов – исполнителей. Наоборот, таким путем недобросовестные должники несут дополнительные имущественные потери.</w:t>
      </w:r>
    </w:p>
    <w:p>
      <w:pPr>
        <w:pStyle w:val="Style15"/>
        <w:spacing w:before="0" w:after="0"/>
        <w:ind w:firstLine="709"/>
        <w:jc w:val="both"/>
        <w:rPr>
          <w:color w:val="000000"/>
        </w:rPr>
      </w:pPr>
      <w:r>
        <w:rPr>
          <w:i/>
          <w:iCs/>
          <w:color w:val="898989"/>
        </w:rPr>
        <w:t>Имя гражданина широко используется при распространении информации в Интернете, например, большинство российских научных юридических журналов имеют свои web сайты, на которых размещаются оригинальные тексты научных статей с указанием имен и электронных адресов их авторов. Распространено также приобретение товаров через Интернет (электронная торговля). Такие сделки, как правило, заключаются на основании договора розничной купли-продажи на условиях публичной оферты вне места нахождения товара (п. 1 ст. 494 ГК РФ).</w:t>
      </w:r>
    </w:p>
    <w:p>
      <w:pPr>
        <w:pStyle w:val="Style15"/>
        <w:spacing w:before="0" w:after="0"/>
        <w:ind w:firstLine="709"/>
        <w:jc w:val="both"/>
        <w:rPr>
          <w:color w:val="000000"/>
        </w:rPr>
      </w:pPr>
      <w:r>
        <w:rPr>
          <w:i/>
          <w:iCs/>
          <w:color w:val="898989"/>
        </w:rPr>
        <w:t>В силу п. 1 ст. 53  ФЗ от 07.07.2003 № 126-ФЗ (ред. от 06.07.2016) «О связи»,  сведения об абонентах (включая имя) и оказываемых им услугах связи, ставшие известными операторам связи в силу исполнения договора об оказании услуг связи, являются информацией ограниченного доступа и подлежат защите в соответствии с законодательством Российской Федерации</w:t>
      </w:r>
      <w:r>
        <w:fldChar w:fldCharType="begin"/>
      </w:r>
      <w:r>
        <w:rPr>
          <w:rStyle w:val="InternetLink"/>
          <w:i/>
          <w:iCs/>
          <w:color w:val="898989"/>
        </w:rPr>
        <w:instrText xml:space="preserve"> HYPERLINK "https://pro-sud-123.ru/science/studentu/lichnye-neimushchestvennye-prava-obespechivayushchie-individualizatsiyu-lichnosti-v-obshchestve-prav/" \l "_edn3"</w:instrText>
      </w:r>
      <w:r>
        <w:rPr>
          <w:rStyle w:val="InternetLink"/>
          <w:i/>
          <w:iCs/>
          <w:color w:val="898989"/>
        </w:rPr>
        <w:fldChar w:fldCharType="separate"/>
      </w:r>
      <w:r>
        <w:rPr>
          <w:rStyle w:val="InternetLink"/>
          <w:i/>
          <w:iCs/>
          <w:color w:val="898989"/>
        </w:rPr>
        <w:t>[i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Однако, распространение информационных технологий позволяет создавать ложные персональные данные в интернете и злоупотреблять ими, приводит к появлению анонимных личностей и анонимных отношений. Поэтому важное значение имеет внедрение процедур идентификации личности в Интернете</w:t>
      </w:r>
      <w:r>
        <w:fldChar w:fldCharType="begin"/>
      </w:r>
      <w:r>
        <w:rPr>
          <w:rStyle w:val="InternetLink"/>
          <w:i/>
          <w:iCs/>
          <w:color w:val="898989"/>
        </w:rPr>
        <w:instrText xml:space="preserve"> HYPERLINK "https://pro-sud-123.ru/science/studentu/lichnye-neimushchestvennye-prava-obespechivayushchie-individualizatsiyu-lichnosti-v-obshchestve-prav/" \l "_edn4"</w:instrText>
      </w:r>
      <w:r>
        <w:rPr>
          <w:rStyle w:val="InternetLink"/>
          <w:i/>
          <w:iCs/>
          <w:color w:val="898989"/>
        </w:rPr>
        <w:fldChar w:fldCharType="separate"/>
      </w:r>
      <w:r>
        <w:rPr>
          <w:rStyle w:val="InternetLink"/>
          <w:i/>
          <w:iCs/>
          <w:color w:val="898989"/>
        </w:rPr>
        <w:t>[iv]</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Несмотря на то, что в силу  </w:t>
      </w:r>
      <w:hyperlink r:id="rId4">
        <w:r>
          <w:rPr>
            <w:rStyle w:val="InternetLink"/>
            <w:i/>
            <w:iCs/>
            <w:color w:val="898989"/>
          </w:rPr>
          <w:t>п. 4 ст. 19</w:t>
        </w:r>
      </w:hyperlink>
      <w:r>
        <w:rPr>
          <w:i/>
          <w:iCs/>
          <w:color w:val="898989"/>
        </w:rPr>
        <w:t> ГК РФ приобретение прав и обязанностей под именем другого лица не допускается, такие случаи имеют место быть, в том числе, с использованием интернет-технологий. Основная трудность поставить заслон использованию чужого имени в интернете связана с необходимостью получения согласия от физического лица на обработку его персональных данных</w:t>
      </w:r>
      <w:r>
        <w:fldChar w:fldCharType="begin"/>
      </w:r>
      <w:r>
        <w:rPr>
          <w:rStyle w:val="InternetLink"/>
          <w:i/>
          <w:iCs/>
          <w:color w:val="898989"/>
        </w:rPr>
        <w:instrText xml:space="preserve"> HYPERLINK "https://pro-sud-123.ru/science/studentu/lichnye-neimushchestvennye-prava-obespechivayushchie-individualizatsiyu-lichnosti-v-obshchestve-prav/" \l "_edn5"</w:instrText>
      </w:r>
      <w:r>
        <w:rPr>
          <w:rStyle w:val="InternetLink"/>
          <w:i/>
          <w:iCs/>
          <w:color w:val="898989"/>
        </w:rPr>
        <w:fldChar w:fldCharType="separate"/>
      </w:r>
      <w:r>
        <w:rPr>
          <w:rStyle w:val="InternetLink"/>
          <w:i/>
          <w:iCs/>
          <w:color w:val="898989"/>
        </w:rPr>
        <w:t>[v]</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Получается, что конфиденциальность фактически служит побочным эффектом при разработке новых технологий, включающих функции безопасности. Поэтому идентификация личности в виртуальной среде значительно сложнее, чем в реальной жизни (например, путем предъявления паспорта).</w:t>
      </w:r>
    </w:p>
    <w:p>
      <w:pPr>
        <w:pStyle w:val="Style15"/>
        <w:spacing w:before="0" w:after="0"/>
        <w:ind w:firstLine="709"/>
        <w:jc w:val="both"/>
        <w:rPr>
          <w:color w:val="000000"/>
        </w:rPr>
      </w:pPr>
      <w:r>
        <w:rPr>
          <w:i/>
          <w:iCs/>
          <w:color w:val="898989"/>
        </w:rPr>
        <w:t>Общеизвестно, что любой человек в Интернете может использовать свое ненастоящее имя. Имеется только один способ идентифицировать такого человека — его IP-адрес на момент входа в сеть. Но это уже больше информационно-техническая, чем правовая проблема. Хотя следует иметь в виду, что по смыслу ст. 208 ГК РФ требования о защите права на имя давности не ограничены.</w:t>
      </w:r>
    </w:p>
    <w:p>
      <w:pPr>
        <w:pStyle w:val="Style15"/>
        <w:spacing w:before="0" w:after="0"/>
        <w:ind w:firstLine="709"/>
        <w:jc w:val="both"/>
        <w:rPr>
          <w:color w:val="000000"/>
        </w:rPr>
      </w:pPr>
      <w:r>
        <w:rPr>
          <w:i/>
          <w:iCs/>
          <w:color w:val="898989"/>
        </w:rPr>
        <w:t>Как отметил в одном из своих определений Верховный Суд РФ, право гражданина на имя, под которым он приобретает и осуществляет права и обязанности, включает в себя, в частности, не только право иметь имя, но и право при определенных обстоятельствах запрещать другим лицам пользоваться тем же именем</w:t>
      </w:r>
      <w:r>
        <w:fldChar w:fldCharType="begin"/>
      </w:r>
      <w:r>
        <w:rPr>
          <w:rStyle w:val="InternetLink"/>
          <w:i/>
          <w:iCs/>
          <w:color w:val="898989"/>
        </w:rPr>
        <w:instrText xml:space="preserve"> HYPERLINK "https://pro-sud-123.ru/science/studentu/lichnye-neimushchestvennye-prava-obespechivayushchie-individualizatsiyu-lichnosti-v-obshchestve-prav/" \l "_edn6"</w:instrText>
      </w:r>
      <w:r>
        <w:rPr>
          <w:rStyle w:val="InternetLink"/>
          <w:i/>
          <w:iCs/>
          <w:color w:val="898989"/>
        </w:rPr>
        <w:fldChar w:fldCharType="separate"/>
      </w:r>
      <w:r>
        <w:rPr>
          <w:rStyle w:val="InternetLink"/>
          <w:i/>
          <w:iCs/>
          <w:color w:val="898989"/>
        </w:rPr>
        <w:t>[v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Для сравнения отметим, что законы о конфиденциальности и защите данных как в Европейском Союзе, так и в Соединенных Штатах устанавливают условия для обработки определенных видов информации, идентифицирующей личность, называемой конфиденциальными данными, конфиденциальной информацией или специальными категориями информации. Однако не учитывается, могут ли данные быть легко объединены с другой общедоступной информацией для однозначной идентификации лица, вероятность того, что они могут быть связаны с конфиденциальной информацией или раскрывать ее, а также контекст использования данных при определении того, какая правовая защита должна предоставляться этому лицу</w:t>
      </w:r>
      <w:r>
        <w:fldChar w:fldCharType="begin"/>
      </w:r>
      <w:r>
        <w:rPr>
          <w:rStyle w:val="InternetLink"/>
          <w:i/>
          <w:iCs/>
          <w:color w:val="898989"/>
        </w:rPr>
        <w:instrText xml:space="preserve"> HYPERLINK "https://pro-sud-123.ru/science/studentu/lichnye-neimushchestvennye-prava-obespechivayushchie-individualizatsiyu-lichnosti-v-obshchestve-prav/" \l "_edn7"</w:instrText>
      </w:r>
      <w:r>
        <w:rPr>
          <w:rStyle w:val="InternetLink"/>
          <w:i/>
          <w:iCs/>
          <w:color w:val="898989"/>
        </w:rPr>
        <w:fldChar w:fldCharType="separate"/>
      </w:r>
      <w:r>
        <w:rPr>
          <w:rStyle w:val="InternetLink"/>
          <w:i/>
          <w:iCs/>
          <w:color w:val="898989"/>
        </w:rPr>
        <w:t>[v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По словам Н. С. Маленина, «право на имя, то есть обозначение человека как индивида, с присущими только ему чертами, носителя прав и обязанностей морального и юридического характера в отношении других лиц, организаций и государства, означает вместе с тем и право иметь имя, пользоваться им и требовать его защиты. Это — наиболее индивидуальное, изначальное и существенное субъективное право гражданина. Имя необходимо для участия во всех общественных отношениях неправового и правового характера и прежде всего — в гражданско-правовых, как наиболее распространенных и необходимых для всех граждан»</w:t>
      </w:r>
      <w:r>
        <w:fldChar w:fldCharType="begin"/>
      </w:r>
      <w:r>
        <w:rPr>
          <w:rStyle w:val="InternetLink"/>
          <w:i/>
          <w:iCs/>
          <w:color w:val="898989"/>
        </w:rPr>
        <w:instrText xml:space="preserve"> HYPERLINK "https://pro-sud-123.ru/science/studentu/lichnye-neimushchestvennye-prava-obespechivayushchie-individualizatsiyu-lichnosti-v-obshchestve-prav/" \l "_edn8"</w:instrText>
      </w:r>
      <w:r>
        <w:rPr>
          <w:rStyle w:val="InternetLink"/>
          <w:i/>
          <w:iCs/>
          <w:color w:val="898989"/>
        </w:rPr>
        <w:fldChar w:fldCharType="separate"/>
      </w:r>
      <w:r>
        <w:rPr>
          <w:rStyle w:val="InternetLink"/>
          <w:i/>
          <w:iCs/>
          <w:color w:val="898989"/>
        </w:rPr>
        <w:t>[vi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В составе содержания права на имя могут быть выделены следующие элементы:</w:t>
      </w:r>
    </w:p>
    <w:p>
      <w:pPr>
        <w:pStyle w:val="Style15"/>
        <w:spacing w:before="0" w:after="0"/>
        <w:ind w:firstLine="709"/>
        <w:jc w:val="both"/>
        <w:rPr>
          <w:color w:val="000000"/>
        </w:rPr>
      </w:pPr>
      <w:r>
        <w:rPr>
          <w:i/>
          <w:iCs/>
          <w:color w:val="898989"/>
        </w:rPr>
        <w:t>1) право гражданина требовать от других лиц обращения в соответствии с его фамилией, именем и отчеством;</w:t>
      </w:r>
    </w:p>
    <w:p>
      <w:pPr>
        <w:pStyle w:val="Style15"/>
        <w:spacing w:before="0" w:after="0"/>
        <w:ind w:firstLine="709"/>
        <w:jc w:val="both"/>
        <w:rPr>
          <w:color w:val="000000"/>
        </w:rPr>
      </w:pPr>
      <w:r>
        <w:rPr>
          <w:i/>
          <w:iCs/>
          <w:color w:val="898989"/>
        </w:rPr>
        <w:t>2) право на изменение и перемену имени, фамилии, отчества;</w:t>
      </w:r>
    </w:p>
    <w:p>
      <w:pPr>
        <w:pStyle w:val="Style15"/>
        <w:spacing w:before="0" w:after="0"/>
        <w:ind w:firstLine="709"/>
        <w:jc w:val="both"/>
        <w:rPr>
          <w:color w:val="000000"/>
        </w:rPr>
      </w:pPr>
      <w:r>
        <w:rPr>
          <w:i/>
          <w:iCs/>
          <w:color w:val="898989"/>
        </w:rPr>
        <w:t>3) право требовать прекращения неправомерного использования имени</w:t>
      </w:r>
      <w:r>
        <w:fldChar w:fldCharType="begin"/>
      </w:r>
      <w:r>
        <w:rPr>
          <w:rStyle w:val="InternetLink"/>
          <w:i/>
          <w:iCs/>
          <w:color w:val="898989"/>
        </w:rPr>
        <w:instrText xml:space="preserve"> HYPERLINK "https://pro-sud-123.ru/science/studentu/lichnye-neimushchestvennye-prava-obespechivayushchie-individualizatsiyu-lichnosti-v-obshchestve-prav/" \l "_edn9"</w:instrText>
      </w:r>
      <w:r>
        <w:rPr>
          <w:rStyle w:val="InternetLink"/>
          <w:i/>
          <w:iCs/>
          <w:color w:val="898989"/>
        </w:rPr>
        <w:fldChar w:fldCharType="separate"/>
      </w:r>
      <w:r>
        <w:rPr>
          <w:rStyle w:val="InternetLink"/>
          <w:i/>
          <w:iCs/>
          <w:color w:val="898989"/>
        </w:rPr>
        <w:t>[ix]</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Основополагающее значение имеет неимущественное право ребенка на имя. Если фамилия ребенку дается по фамилии родителей, а отчество по имени отца, если иное не основано на национальном обычае</w:t>
      </w:r>
      <w:r>
        <w:fldChar w:fldCharType="begin"/>
      </w:r>
      <w:r>
        <w:rPr>
          <w:rStyle w:val="InternetLink"/>
          <w:i/>
          <w:iCs/>
          <w:color w:val="898989"/>
        </w:rPr>
        <w:instrText xml:space="preserve"> HYPERLINK "https://pro-sud-123.ru/science/studentu/lichnye-neimushchestvennye-prava-obespechivayushchie-individualizatsiyu-lichnosti-v-obshchestve-prav/" \l "_edn10"</w:instrText>
      </w:r>
      <w:r>
        <w:rPr>
          <w:rStyle w:val="InternetLink"/>
          <w:i/>
          <w:iCs/>
          <w:color w:val="898989"/>
        </w:rPr>
        <w:fldChar w:fldCharType="separate"/>
      </w:r>
      <w:r>
        <w:rPr>
          <w:rStyle w:val="InternetLink"/>
          <w:i/>
          <w:iCs/>
          <w:color w:val="898989"/>
        </w:rPr>
        <w:t>[x]</w:t>
      </w:r>
      <w:r>
        <w:rPr>
          <w:rStyle w:val="InternetLink"/>
          <w:i/>
          <w:iCs/>
          <w:color w:val="898989"/>
        </w:rPr>
        <w:fldChar w:fldCharType="end"/>
      </w:r>
      <w:r>
        <w:rPr>
          <w:i/>
          <w:iCs/>
          <w:color w:val="898989"/>
        </w:rPr>
        <w:t>, то в отношении имен детей наблюдаются неординарные судебные споры</w:t>
      </w:r>
      <w:r>
        <w:fldChar w:fldCharType="begin"/>
      </w:r>
      <w:r>
        <w:rPr>
          <w:rStyle w:val="InternetLink"/>
          <w:i/>
          <w:iCs/>
          <w:color w:val="898989"/>
        </w:rPr>
        <w:instrText xml:space="preserve"> HYPERLINK "https://pro-sud-123.ru/science/studentu/lichnye-neimushchestvennye-prava-obespechivayushchie-individualizatsiyu-lichnosti-v-obshchestve-prav/" \l "_edn11"</w:instrText>
      </w:r>
      <w:r>
        <w:rPr>
          <w:rStyle w:val="InternetLink"/>
          <w:i/>
          <w:iCs/>
          <w:color w:val="898989"/>
        </w:rPr>
        <w:fldChar w:fldCharType="separate"/>
      </w:r>
      <w:r>
        <w:rPr>
          <w:rStyle w:val="InternetLink"/>
          <w:i/>
          <w:iCs/>
          <w:color w:val="898989"/>
        </w:rPr>
        <w:t>[x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Не случайно, поэтому внесены изменения в семейное законодательство, запрещающие запись имени ребенка, которое состоит из цифр, буквенно-цифровых обозначений, числительных, символов и не являющихся буквами знаков, за исключением знака «дефис», или их любой комбинации либо содержит «бранные слова, указания на ранги, должности, титулы»</w:t>
      </w:r>
      <w:r>
        <w:fldChar w:fldCharType="begin"/>
      </w:r>
      <w:r>
        <w:rPr>
          <w:rStyle w:val="InternetLink"/>
          <w:i/>
          <w:iCs/>
          <w:color w:val="898989"/>
        </w:rPr>
        <w:instrText xml:space="preserve"> HYPERLINK "https://pro-sud-123.ru/science/studentu/lichnye-neimushchestvennye-prava-obespechivayushchie-individualizatsiyu-lichnosti-v-obshchestve-prav/" \l "_edn12"</w:instrText>
      </w:r>
      <w:r>
        <w:rPr>
          <w:rStyle w:val="InternetLink"/>
          <w:i/>
          <w:iCs/>
          <w:color w:val="898989"/>
        </w:rPr>
        <w:fldChar w:fldCharType="separate"/>
      </w:r>
      <w:r>
        <w:rPr>
          <w:rStyle w:val="InternetLink"/>
          <w:i/>
          <w:iCs/>
          <w:color w:val="898989"/>
        </w:rPr>
        <w:t>[x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Как уже отмечалось, «имя гражданина имеет особый правовой статус в связи с тем, что только наличие возможности достоверно установить лицо, обязанное по той или иной сделке, обеспечивает устойчивость и, главное, законность гражданского оборота в целом. В условиях значительного роста численности населения, в том числе в России, возникают ситуации, когда имя гражданина перестает быть уникальным (появляются полные тезки), и этот факт способен существенно повлиять на права и свободы граждан»</w:t>
      </w:r>
      <w:r>
        <w:fldChar w:fldCharType="begin"/>
      </w:r>
      <w:r>
        <w:rPr>
          <w:rStyle w:val="InternetLink"/>
          <w:i/>
          <w:iCs/>
          <w:color w:val="898989"/>
        </w:rPr>
        <w:instrText xml:space="preserve"> HYPERLINK "https://pro-sud-123.ru/science/studentu/lichnye-neimushchestvennye-prava-obespechivayushchie-individualizatsiyu-lichnosti-v-obshchestve-prav/" \l "_edn13"</w:instrText>
      </w:r>
      <w:r>
        <w:rPr>
          <w:rStyle w:val="InternetLink"/>
          <w:i/>
          <w:iCs/>
          <w:color w:val="898989"/>
        </w:rPr>
        <w:fldChar w:fldCharType="separate"/>
      </w:r>
      <w:r>
        <w:rPr>
          <w:rStyle w:val="InternetLink"/>
          <w:i/>
          <w:iCs/>
          <w:color w:val="898989"/>
        </w:rPr>
        <w:t>[xi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Недавно законодательное допущение соглашений по поводу использования нематериальных благ расширилось  за счет ст. 19 ГК РФ, допускающей, что имя физического лица или его псевдоним могут быть использованы с согласия этого лица другими лицами в их творческой, предпринимательской или иной экономической деятельности (следует отметить, что в целях исключения недобросовестного использования имени </w:t>
      </w:r>
      <w:hyperlink r:id="rId5">
        <w:r>
          <w:rPr>
            <w:rStyle w:val="InternetLink"/>
            <w:i/>
            <w:iCs/>
            <w:color w:val="898989"/>
          </w:rPr>
          <w:t>ст. 19</w:t>
        </w:r>
      </w:hyperlink>
      <w:r>
        <w:rPr>
          <w:i/>
          <w:iCs/>
          <w:color w:val="898989"/>
        </w:rPr>
        <w:t> ГК РФ разрешается применять только способы, исключающие введение в заблуждение третьих лиц относительно тождества граждан, а также злоупотребление правом в других формах)</w:t>
      </w:r>
      <w:r>
        <w:fldChar w:fldCharType="begin"/>
      </w:r>
      <w:r>
        <w:rPr>
          <w:rStyle w:val="InternetLink"/>
          <w:i/>
          <w:iCs/>
          <w:color w:val="898989"/>
        </w:rPr>
        <w:instrText xml:space="preserve"> HYPERLINK "https://pro-sud-123.ru/science/studentu/lichnye-neimushchestvennye-prava-obespechivayushchie-individualizatsiyu-lichnosti-v-obshchestve-prav/" \l "_edn14"</w:instrText>
      </w:r>
      <w:r>
        <w:rPr>
          <w:rStyle w:val="InternetLink"/>
          <w:i/>
          <w:iCs/>
          <w:color w:val="898989"/>
        </w:rPr>
        <w:fldChar w:fldCharType="separate"/>
      </w:r>
      <w:r>
        <w:rPr>
          <w:rStyle w:val="InternetLink"/>
          <w:i/>
          <w:iCs/>
          <w:color w:val="898989"/>
        </w:rPr>
        <w:t>[xiv]</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С позиций целесообразности изменение ст. 19 ГК РФ не вызывает возражений, но как быть с признаком неотчуждаемости личных неимущественных прав? Ведь согласно п. 1 ст. 150 ГК РФ «… нематериальные блага, принадлежащие гражданину от рождения или в силу закона, неотчуждаемы и непередаваемы иным способом». Получается, что неотчуждаемость нематериальных благ вошла в противоречие с нуждами гражданского оборота. Нам представляется, что в этом случае приоритет должен быть за гражданским оборотом.</w:t>
      </w:r>
    </w:p>
    <w:p>
      <w:pPr>
        <w:pStyle w:val="Style15"/>
        <w:spacing w:before="0" w:after="0"/>
        <w:ind w:firstLine="709"/>
        <w:jc w:val="both"/>
        <w:rPr>
          <w:color w:val="000000"/>
        </w:rPr>
      </w:pPr>
      <w:r>
        <w:rPr>
          <w:i/>
          <w:iCs/>
          <w:color w:val="898989"/>
        </w:rPr>
        <w:t>В заключение отметим, что право на имя, как уже отмечалось,  регулируется нормами гражданского (</w:t>
      </w:r>
      <w:hyperlink r:id="rId6">
        <w:r>
          <w:rPr>
            <w:rStyle w:val="InternetLink"/>
            <w:i/>
            <w:iCs/>
            <w:color w:val="898989"/>
          </w:rPr>
          <w:t>ст. 19</w:t>
        </w:r>
      </w:hyperlink>
      <w:r>
        <w:rPr>
          <w:i/>
          <w:iCs/>
          <w:color w:val="898989"/>
        </w:rPr>
        <w:t> ГК РФ), семейного (ст. 58 СК РФ) и административного законодательства (</w:t>
      </w:r>
      <w:hyperlink r:id="rId7">
        <w:r>
          <w:rPr>
            <w:rStyle w:val="InternetLink"/>
            <w:i/>
            <w:iCs/>
            <w:color w:val="898989"/>
          </w:rPr>
          <w:t>ФЗ</w:t>
        </w:r>
      </w:hyperlink>
      <w:r>
        <w:rPr>
          <w:i/>
          <w:iCs/>
          <w:color w:val="898989"/>
        </w:rPr>
        <w:t> «Об актах гражданского состояния»). При этом нормы гражданского права регулируют участие каждого в имущественном обороте под своим именем и последствия нарушения этих правил.</w:t>
      </w:r>
    </w:p>
    <w:p>
      <w:pPr>
        <w:pStyle w:val="Style15"/>
        <w:spacing w:before="0" w:after="0"/>
        <w:ind w:firstLine="709"/>
        <w:jc w:val="both"/>
        <w:rPr>
          <w:color w:val="000000"/>
        </w:rPr>
      </w:pPr>
      <w:r>
        <w:rPr>
          <w:i/>
          <w:iCs/>
          <w:color w:val="898989"/>
        </w:rPr>
        <w:t>Выводы:</w:t>
      </w:r>
    </w:p>
    <w:p>
      <w:pPr>
        <w:pStyle w:val="Style15"/>
        <w:spacing w:before="0" w:after="0"/>
        <w:ind w:firstLine="709"/>
        <w:jc w:val="both"/>
        <w:rPr>
          <w:color w:val="000000"/>
        </w:rPr>
      </w:pPr>
      <w:r>
        <w:rPr>
          <w:i/>
          <w:iCs/>
          <w:color w:val="898989"/>
        </w:rPr>
        <w:t>Право на имя в объективном смысле слова — это совокупность гражданско-правовых норм, направленных на обеспечение индивидуализации личности в обществе, обеспечивающих каждому возможность приобретать и осуществлять права и обязанности под своим именем.</w:t>
      </w:r>
    </w:p>
    <w:p>
      <w:pPr>
        <w:pStyle w:val="Style15"/>
        <w:spacing w:before="0" w:after="0"/>
        <w:ind w:firstLine="709"/>
        <w:jc w:val="both"/>
        <w:rPr>
          <w:color w:val="000000"/>
        </w:rPr>
      </w:pPr>
      <w:r>
        <w:rPr>
          <w:i/>
          <w:iCs/>
          <w:color w:val="898989"/>
        </w:rPr>
        <w:t>Право на имя в субъективном смысле  — это личное неимущественное, абсолютное субъективное гражданское право, принадлежащее исключительно управомоченным субъектам — физическим лицам (гражданам), направленное на обеспечение индивидуализации личности в обществе, являющееся мерой возможного поведения управомоченного лица, которой соответствует мера должного поведения неограниченного круга обязанных лиц,  включающее в себя возможность позитивных действий по  обеспечению индивидуализации личности в обществе, возможность требовать от других лиц совершения действий по индивидуализации личности в обществе,  возможность требовать применения гражданско-правовых способов защиты в случае нарушения права на имя.</w:t>
      </w:r>
    </w:p>
    <w:p>
      <w:pPr>
        <w:pStyle w:val="Style15"/>
        <w:spacing w:before="0" w:after="0"/>
        <w:ind w:firstLine="709"/>
        <w:jc w:val="both"/>
        <w:rPr>
          <w:color w:val="000000"/>
        </w:rPr>
      </w:pPr>
      <w:r>
        <w:rPr>
          <w:b/>
          <w:bCs/>
          <w:color w:val="000000"/>
        </w:rPr>
        <w:t>3. Право на честь, достоинство и деловую репутацию</w:t>
      </w:r>
    </w:p>
    <w:p>
      <w:pPr>
        <w:pStyle w:val="Style15"/>
        <w:spacing w:before="0" w:after="0"/>
        <w:ind w:firstLine="709"/>
        <w:jc w:val="both"/>
        <w:rPr>
          <w:color w:val="000000"/>
        </w:rPr>
      </w:pPr>
      <w:r>
        <w:rPr>
          <w:i/>
          <w:iCs/>
          <w:color w:val="898989"/>
        </w:rPr>
        <w:t>В силу ч. 1 ст. 23 Конституции РФ каждый имеет право на защиту своей чести и доброго имени.</w:t>
      </w:r>
    </w:p>
    <w:p>
      <w:pPr>
        <w:pStyle w:val="Style15"/>
        <w:spacing w:before="0" w:after="0"/>
        <w:ind w:firstLine="709"/>
        <w:jc w:val="both"/>
        <w:rPr>
          <w:color w:val="000000"/>
        </w:rPr>
      </w:pPr>
      <w:r>
        <w:rPr>
          <w:i/>
          <w:iCs/>
          <w:color w:val="898989"/>
        </w:rPr>
        <w:t>В ст. 3 Европейской конвенции о защите прав человека и основных свобод отмечено, что «никто не должен подвергаться… унижающим его достоинство обращению…». В ч. 2 ст. 10 Конвенции говорится об ограничениях права на свободу выражения своего мнения «… в целях… защиты репутации…».</w:t>
      </w:r>
    </w:p>
    <w:p>
      <w:pPr>
        <w:pStyle w:val="Style15"/>
        <w:spacing w:before="0" w:after="0"/>
        <w:ind w:firstLine="709"/>
        <w:jc w:val="both"/>
        <w:rPr>
          <w:color w:val="000000"/>
        </w:rPr>
      </w:pPr>
      <w:r>
        <w:rPr>
          <w:i/>
          <w:iCs/>
          <w:color w:val="898989"/>
        </w:rPr>
        <w:t>В ст. 152 ГК РФ не имеется определения чести, достоинства и деловой репутации, суды, рассматривая дела о защите этих нематериальных благ, пользуются понятийным аппаратом, выработанным в науке гражданского права</w:t>
      </w:r>
      <w:r>
        <w:fldChar w:fldCharType="begin"/>
      </w:r>
      <w:r>
        <w:rPr>
          <w:rStyle w:val="InternetLink"/>
          <w:i/>
          <w:iCs/>
          <w:color w:val="898989"/>
        </w:rPr>
        <w:instrText xml:space="preserve"> HYPERLINK "https://pro-sud-123.ru/science/studentu/lichnye-neimushchestvennye-prava-obespechivayushchie-individualizatsiyu-lichnosti-v-obshchestve-prav/" \l "_edn15"</w:instrText>
      </w:r>
      <w:r>
        <w:rPr>
          <w:rStyle w:val="InternetLink"/>
          <w:i/>
          <w:iCs/>
          <w:color w:val="898989"/>
        </w:rPr>
        <w:fldChar w:fldCharType="separate"/>
      </w:r>
      <w:r>
        <w:rPr>
          <w:rStyle w:val="InternetLink"/>
          <w:i/>
          <w:iCs/>
          <w:color w:val="898989"/>
        </w:rPr>
        <w:t>[xv]</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 </w:t>
      </w:r>
      <w:r>
        <w:rPr>
          <w:i/>
          <w:iCs/>
          <w:color w:val="898989"/>
        </w:rPr>
        <w:t>Честь, достоинство и деловая репутация как категории нравственного порядка являются объектами соответствующего субъективного гражданского права.</w:t>
      </w:r>
    </w:p>
    <w:p>
      <w:pPr>
        <w:pStyle w:val="Style15"/>
        <w:spacing w:before="0" w:after="0"/>
        <w:ind w:firstLine="709"/>
        <w:jc w:val="both"/>
        <w:rPr>
          <w:color w:val="000000"/>
        </w:rPr>
      </w:pPr>
      <w:r>
        <w:rPr>
          <w:i/>
          <w:iCs/>
          <w:color w:val="898989"/>
        </w:rPr>
        <w:t>Как отмечается в юридической литературе, «если честь — это набор определенных качеств, которым может обладать человек (может и не обладать), при этом у различных личностей набор этих качеств может значительно различаться, то достоинство — это уверенность в собственной ценности и уважение к себе самой личности, общества и государства. Предполагается, что государство в равной степени считает наделенным достоинством любого человека независимо от пола, возраста, профессии, достижений и пр. Достоинство определяет ценность человека как личности»</w:t>
      </w:r>
      <w:r>
        <w:fldChar w:fldCharType="begin"/>
      </w:r>
      <w:r>
        <w:rPr>
          <w:rStyle w:val="InternetLink"/>
          <w:i/>
          <w:iCs/>
          <w:color w:val="898989"/>
        </w:rPr>
        <w:instrText xml:space="preserve"> HYPERLINK "https://pro-sud-123.ru/science/studentu/lichnye-neimushchestvennye-prava-obespechivayushchie-individualizatsiyu-lichnosti-v-obshchestve-prav/" \l "_edn16"</w:instrText>
      </w:r>
      <w:r>
        <w:rPr>
          <w:rStyle w:val="InternetLink"/>
          <w:i/>
          <w:iCs/>
          <w:color w:val="898989"/>
        </w:rPr>
        <w:fldChar w:fldCharType="separate"/>
      </w:r>
      <w:r>
        <w:rPr>
          <w:rStyle w:val="InternetLink"/>
          <w:i/>
          <w:iCs/>
          <w:color w:val="898989"/>
        </w:rPr>
        <w:t>[xv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Честь и достоинство связаны между собой как оценка и самооценка, как почтение и самоуважение. К. Б. Ярошенко еще в 1990 г. обоснованно отмечала, что «честь и достоинство гражданина — его моральные качества, моральная ценность. Это очень близкие понятия. Различие лишь в субъективном или объективном подходе к оценке этих качеств: если имеется в виду оценка со стороны окружающих — речь идет о чести гражданина, а если самооценка — о его достоинстве»</w:t>
      </w:r>
      <w:r>
        <w:fldChar w:fldCharType="begin"/>
      </w:r>
      <w:r>
        <w:rPr>
          <w:rStyle w:val="InternetLink"/>
          <w:i/>
          <w:iCs/>
          <w:color w:val="898989"/>
        </w:rPr>
        <w:instrText xml:space="preserve"> HYPERLINK "https://pro-sud-123.ru/science/studentu/lichnye-neimushchestvennye-prava-obespechivayushchie-individualizatsiyu-lichnosti-v-obshchestve-prav/" \l "_edn17"</w:instrText>
      </w:r>
      <w:r>
        <w:rPr>
          <w:rStyle w:val="InternetLink"/>
          <w:i/>
          <w:iCs/>
          <w:color w:val="898989"/>
        </w:rPr>
        <w:fldChar w:fldCharType="separate"/>
      </w:r>
      <w:r>
        <w:rPr>
          <w:rStyle w:val="InternetLink"/>
          <w:i/>
          <w:iCs/>
          <w:color w:val="898989"/>
        </w:rPr>
        <w:t>[xvii]</w:t>
      </w:r>
      <w:r>
        <w:rPr>
          <w:rStyle w:val="InternetLink"/>
          <w:i/>
          <w:iCs/>
          <w:color w:val="898989"/>
        </w:rPr>
        <w:fldChar w:fldCharType="end"/>
      </w:r>
      <w:r>
        <w:rPr>
          <w:i/>
          <w:iCs/>
          <w:color w:val="898989"/>
        </w:rPr>
        <w:t>. Это основное различие между честью и достоинством в дальнейшем укоренилось в науке гражданского права.</w:t>
      </w:r>
    </w:p>
    <w:p>
      <w:pPr>
        <w:pStyle w:val="Style15"/>
        <w:spacing w:before="0" w:after="0"/>
        <w:ind w:firstLine="709"/>
        <w:jc w:val="both"/>
        <w:rPr>
          <w:color w:val="000000"/>
        </w:rPr>
      </w:pPr>
      <w:r>
        <w:rPr>
          <w:i/>
          <w:iCs/>
          <w:color w:val="898989"/>
        </w:rPr>
        <w:t>Действительно, честь — это социальная оценка личности, направленная от общества к личности. При этом чести присущ признак позитивной оценки обществом качеств личности.</w:t>
      </w:r>
    </w:p>
    <w:p>
      <w:pPr>
        <w:pStyle w:val="Style15"/>
        <w:spacing w:before="0" w:after="0"/>
        <w:ind w:firstLine="709"/>
        <w:jc w:val="both"/>
        <w:rPr>
          <w:color w:val="000000"/>
        </w:rPr>
      </w:pPr>
      <w:r>
        <w:rPr>
          <w:i/>
          <w:iCs/>
          <w:color w:val="898989"/>
        </w:rPr>
        <w:t>Таким образом, честь как объект права на нее — это морально-правовая категория позитивно – объективного характера, определяющая общественную оценку личности.</w:t>
      </w:r>
    </w:p>
    <w:p>
      <w:pPr>
        <w:pStyle w:val="Style15"/>
        <w:spacing w:before="0" w:after="0"/>
        <w:ind w:firstLine="709"/>
        <w:jc w:val="both"/>
        <w:rPr>
          <w:color w:val="000000"/>
        </w:rPr>
      </w:pPr>
      <w:r>
        <w:rPr>
          <w:i/>
          <w:iCs/>
          <w:color w:val="898989"/>
        </w:rPr>
        <w:t>Конституция РФ в ст. 21 провозглашает: «Достоинство личности охраняется государством. Ничто не может быть основанием для его умаления».</w:t>
      </w:r>
    </w:p>
    <w:p>
      <w:pPr>
        <w:pStyle w:val="Style15"/>
        <w:spacing w:before="0" w:after="0"/>
        <w:ind w:firstLine="709"/>
        <w:jc w:val="both"/>
        <w:rPr>
          <w:color w:val="000000"/>
        </w:rPr>
      </w:pPr>
      <w:r>
        <w:rPr>
          <w:i/>
          <w:iCs/>
          <w:color w:val="898989"/>
        </w:rPr>
        <w:t>Достоинство представляет собой сопровождающееся собственной положительной оценкой отражение качеств лица в его сознании.</w:t>
      </w:r>
      <w:r>
        <w:fldChar w:fldCharType="begin"/>
      </w:r>
      <w:r>
        <w:rPr>
          <w:rStyle w:val="InternetLink"/>
          <w:i/>
          <w:iCs/>
          <w:color w:val="898989"/>
        </w:rPr>
        <w:instrText xml:space="preserve"> HYPERLINK "https://pro-sud-123.ru/science/studentu/lichnye-neimushchestvennye-prava-obespechivayushchie-individualizatsiyu-lichnosti-v-obshchestve-prav/" \l "_edn18"</w:instrText>
      </w:r>
      <w:r>
        <w:rPr>
          <w:rStyle w:val="InternetLink"/>
          <w:i/>
          <w:iCs/>
          <w:color w:val="898989"/>
        </w:rPr>
        <w:fldChar w:fldCharType="separate"/>
      </w:r>
      <w:r>
        <w:rPr>
          <w:rStyle w:val="InternetLink"/>
          <w:i/>
          <w:iCs/>
          <w:color w:val="898989"/>
        </w:rPr>
        <w:t>[xviii]</w:t>
      </w:r>
      <w:r>
        <w:rPr>
          <w:rStyle w:val="InternetLink"/>
          <w:i/>
          <w:iCs/>
          <w:color w:val="898989"/>
        </w:rPr>
        <w:fldChar w:fldCharType="end"/>
      </w:r>
      <w:r>
        <w:rPr>
          <w:i/>
          <w:iCs/>
          <w:color w:val="898989"/>
        </w:rPr>
        <w:t> В данном случае речь идет о положительной самооценке личности, унижение которой в собственных глазах невозможно.</w:t>
      </w:r>
    </w:p>
    <w:p>
      <w:pPr>
        <w:pStyle w:val="Style15"/>
        <w:spacing w:before="0" w:after="0"/>
        <w:ind w:firstLine="709"/>
        <w:jc w:val="both"/>
        <w:rPr>
          <w:color w:val="000000"/>
        </w:rPr>
      </w:pPr>
      <w:r>
        <w:rPr>
          <w:i/>
          <w:iCs/>
          <w:color w:val="898989"/>
        </w:rPr>
        <w:t>Таким образом, достоинство как объект гражданско-правовой судебной защиты от диффамации — это морально-правовая категория позитивно – субъективного характера, определяющая оценку собственной личности.</w:t>
      </w:r>
    </w:p>
    <w:p>
      <w:pPr>
        <w:pStyle w:val="Style15"/>
        <w:spacing w:before="0" w:after="0"/>
        <w:ind w:firstLine="709"/>
        <w:jc w:val="both"/>
        <w:rPr>
          <w:color w:val="000000"/>
        </w:rPr>
      </w:pPr>
      <w:r>
        <w:rPr>
          <w:i/>
          <w:iCs/>
          <w:color w:val="898989"/>
        </w:rPr>
        <w:t>Понятие репутации (вообще) в гражданском законодательстве отсутствует, есть лишь понятие деловой репутации. Если репутация — это сложившееся о лице мнение, основанное на оценке общественно значимых его качеств, то деловая репутация — оценка профессиональных качеств. Касательно деловой репутации коммерческих организаций следует отметить, что она в качестве нематериального блага в отдельных случаях относится к нематериальным активам коммерческой организации.</w:t>
      </w:r>
    </w:p>
    <w:p>
      <w:pPr>
        <w:pStyle w:val="Style15"/>
        <w:spacing w:before="0" w:after="0"/>
        <w:ind w:firstLine="709"/>
        <w:jc w:val="both"/>
        <w:rPr>
          <w:color w:val="000000"/>
        </w:rPr>
      </w:pPr>
      <w:r>
        <w:rPr>
          <w:i/>
          <w:iCs/>
          <w:color w:val="898989"/>
        </w:rPr>
        <w:t>Деловая репутация как объект субъективного гражданского права — это морально-правовая категория позитивно-объективного характера, определяющая деловые и профессиональные качества физического лица в общественном сознании.</w:t>
      </w:r>
    </w:p>
    <w:p>
      <w:pPr>
        <w:pStyle w:val="Style15"/>
        <w:spacing w:before="0" w:after="0"/>
        <w:ind w:firstLine="709"/>
        <w:jc w:val="both"/>
        <w:rPr>
          <w:color w:val="000000"/>
        </w:rPr>
      </w:pPr>
      <w:r>
        <w:rPr>
          <w:i/>
          <w:iCs/>
          <w:color w:val="898989"/>
        </w:rPr>
        <w:t>Деловая репутация коммерческих юридических лиц и индивидуальных предпринимателей не является личным нематериальным благом, поскольку имеет выраженные имущественные характеристики, участвует в гражданском обороте и подлежит денежной оценке как нематериальный актив.</w:t>
      </w:r>
    </w:p>
    <w:p>
      <w:pPr>
        <w:pStyle w:val="Style15"/>
        <w:spacing w:before="0" w:after="0"/>
        <w:ind w:firstLine="709"/>
        <w:jc w:val="both"/>
        <w:rPr>
          <w:color w:val="000000"/>
        </w:rPr>
      </w:pPr>
      <w:r>
        <w:rPr>
          <w:i/>
          <w:iCs/>
          <w:color w:val="898989"/>
        </w:rPr>
        <w:t>Поскольку в данном случае речь идет обо всех юридических лицах как коммерческих, так и не коммерческих, то нами разделяется мнение А.Е. Шерстобитова о том, что вряд ли обоснованно рассматривать право на деловую репутацию юридического лица как его «личное неимущественное» право</w:t>
      </w:r>
      <w:r>
        <w:fldChar w:fldCharType="begin"/>
      </w:r>
      <w:r>
        <w:rPr>
          <w:rStyle w:val="InternetLink"/>
          <w:i/>
          <w:iCs/>
          <w:color w:val="898989"/>
        </w:rPr>
        <w:instrText xml:space="preserve"> HYPERLINK "https://pro-sud-123.ru/science/studentu/lichnye-neimushchestvennye-prava-obespechivayushchie-individualizatsiyu-lichnosti-v-obshchestve-prav/" \l "_edn19"</w:instrText>
      </w:r>
      <w:r>
        <w:rPr>
          <w:rStyle w:val="InternetLink"/>
          <w:i/>
          <w:iCs/>
          <w:color w:val="898989"/>
        </w:rPr>
        <w:fldChar w:fldCharType="separate"/>
      </w:r>
      <w:r>
        <w:rPr>
          <w:rStyle w:val="InternetLink"/>
          <w:i/>
          <w:iCs/>
          <w:color w:val="898989"/>
        </w:rPr>
        <w:t>[xix]</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В этом контексте Е. Новикова обращает внимание на то, что деловая репутация предприятия имеет денежный эквивалент и рассчитывается как разница между ценой предприятия при продаже и балансовой стоимостью. По ее словам, «если бы репутация была лишь нематериальным благом и не влияла на стоимость предприятия, количество клиентов и, соответственно, объем проданного товара или оказанной услуги, не было бы смысла рьяно следить за созданием «доброго имени» организации»</w:t>
      </w:r>
      <w:r>
        <w:fldChar w:fldCharType="begin"/>
      </w:r>
      <w:r>
        <w:rPr>
          <w:rStyle w:val="InternetLink"/>
          <w:i/>
          <w:iCs/>
          <w:color w:val="898989"/>
        </w:rPr>
        <w:instrText xml:space="preserve"> HYPERLINK "https://pro-sud-123.ru/science/studentu/lichnye-neimushchestvennye-prava-obespechivayushchie-individualizatsiyu-lichnosti-v-obshchestve-prav/" \l "_edn20"</w:instrText>
      </w:r>
      <w:r>
        <w:rPr>
          <w:rStyle w:val="InternetLink"/>
          <w:i/>
          <w:iCs/>
          <w:color w:val="898989"/>
        </w:rPr>
        <w:fldChar w:fldCharType="separate"/>
      </w:r>
      <w:r>
        <w:rPr>
          <w:rStyle w:val="InternetLink"/>
          <w:i/>
          <w:iCs/>
          <w:color w:val="898989"/>
        </w:rPr>
        <w:t>[xx]</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Что касается профессиональной репутации, то она является индивидуальной, личностной характеристикой гражданина, наряду с честью и достоинством, а потому имеет неимущественный характер как честь и достоинство.</w:t>
      </w:r>
    </w:p>
    <w:p>
      <w:pPr>
        <w:pStyle w:val="Style15"/>
        <w:spacing w:before="0" w:after="0"/>
        <w:ind w:firstLine="709"/>
        <w:jc w:val="both"/>
        <w:rPr>
          <w:color w:val="000000"/>
        </w:rPr>
      </w:pPr>
      <w:r>
        <w:rPr>
          <w:i/>
          <w:iCs/>
          <w:color w:val="898989"/>
        </w:rPr>
        <w:t>Отдельной строкой необходимо обратить внимание на тот факт, что деловая репутация может быть как позитивной, так и негативной. Впрочем, её качество не должно сказываться на возможности предъявления исков в её защиту. Здесь безоговорочной поддержки заслуживают рассуждения А.М. Эрделевского, отмечающего, что «деловая репутация потерпевшего, даже будучи плохой в сравнении с деловой репутацией других лиц, должна рассматриваться как хорошая по сравнению с её состоянием после распространения порочащих сведений»</w:t>
      </w:r>
      <w:r>
        <w:fldChar w:fldCharType="begin"/>
      </w:r>
      <w:r>
        <w:rPr>
          <w:rStyle w:val="InternetLink"/>
          <w:i/>
          <w:iCs/>
          <w:color w:val="898989"/>
        </w:rPr>
        <w:instrText xml:space="preserve"> HYPERLINK "https://pro-sud-123.ru/science/studentu/lichnye-neimushchestvennye-prava-obespechivayushchie-individualizatsiyu-lichnosti-v-obshchestve-prav/" \l "_edn21"</w:instrText>
      </w:r>
      <w:r>
        <w:rPr>
          <w:rStyle w:val="InternetLink"/>
          <w:i/>
          <w:iCs/>
          <w:color w:val="898989"/>
        </w:rPr>
        <w:fldChar w:fldCharType="separate"/>
      </w:r>
      <w:r>
        <w:rPr>
          <w:rStyle w:val="InternetLink"/>
          <w:i/>
          <w:iCs/>
          <w:color w:val="898989"/>
        </w:rPr>
        <w:t>[xx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В юридической литературе высказана позиция о том, что право на честь и достоинство предоставлено каждому гражданину независимо от возраста и его личных особенностей. Дифференцированного механизма закрепления чести, ее охраны и защиты, гражданское законодательство не предполагает, обходясь для этого известным правовым приемом - абстрагированием</w:t>
      </w:r>
      <w:r>
        <w:fldChar w:fldCharType="begin"/>
      </w:r>
      <w:r>
        <w:rPr>
          <w:rStyle w:val="InternetLink"/>
          <w:i/>
          <w:iCs/>
          <w:color w:val="898989"/>
        </w:rPr>
        <w:instrText xml:space="preserve"> HYPERLINK "https://pro-sud-123.ru/science/studentu/lichnye-neimushchestvennye-prava-obespechivayushchie-individualizatsiyu-lichnosti-v-obshchestve-prav/" \l "_edn22"</w:instrText>
      </w:r>
      <w:r>
        <w:rPr>
          <w:rStyle w:val="InternetLink"/>
          <w:i/>
          <w:iCs/>
          <w:color w:val="898989"/>
        </w:rPr>
        <w:fldChar w:fldCharType="separate"/>
      </w:r>
      <w:r>
        <w:rPr>
          <w:rStyle w:val="InternetLink"/>
          <w:i/>
          <w:iCs/>
          <w:color w:val="898989"/>
        </w:rPr>
        <w:t>[xxii]</w:t>
      </w:r>
      <w:r>
        <w:rPr>
          <w:rStyle w:val="InternetLink"/>
          <w:i/>
          <w:iCs/>
          <w:color w:val="898989"/>
        </w:rPr>
        <w:fldChar w:fldCharType="end"/>
      </w:r>
      <w:r>
        <w:rPr>
          <w:i/>
          <w:iCs/>
          <w:color w:val="898989"/>
        </w:rPr>
        <w:t>. Мы же исходим из того, честь достоинство и деловая репутация не могут быть одинаковы для всех граждан хотя бы потому, что неодинаковы их заслуги перед обществом. Гражданское законодательство и не запрещает дифференцированного подхода для судов при определении степени умаления диффамацией чести, достоинства и деловой репутации. Больше того, применяя меры гражданско-правовой ответственности и защиты в соответствии со ст. 152 ГК РФ, суды просто обязаны конкретизировать степень умаления названных нематериальных благ и в зависимости от этого определять, например, размер компенсации морального вреда</w:t>
      </w:r>
      <w:r>
        <w:fldChar w:fldCharType="begin"/>
      </w:r>
      <w:r>
        <w:rPr>
          <w:rStyle w:val="InternetLink"/>
          <w:i/>
          <w:iCs/>
          <w:color w:val="898989"/>
        </w:rPr>
        <w:instrText xml:space="preserve"> HYPERLINK "https://pro-sud-123.ru/science/studentu/lichnye-neimushchestvennye-prava-obespechivayushchie-individualizatsiyu-lichnosti-v-obshchestve-prav/" \l "_edn23"</w:instrText>
      </w:r>
      <w:r>
        <w:rPr>
          <w:rStyle w:val="InternetLink"/>
          <w:i/>
          <w:iCs/>
          <w:color w:val="898989"/>
        </w:rPr>
        <w:fldChar w:fldCharType="separate"/>
      </w:r>
      <w:r>
        <w:rPr>
          <w:rStyle w:val="InternetLink"/>
          <w:i/>
          <w:iCs/>
          <w:color w:val="898989"/>
        </w:rPr>
        <w:t>[xxiii]</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По мнению зарубежных ученых-юристов, во всех случаях судьи должны избегать соблазна полагаться на невнятные оценочные суждения и субъективные представления о достоинстве. Когда судьи делают ссылку на</w:t>
      </w:r>
      <w:r>
        <w:rPr>
          <w:color w:val="000000"/>
        </w:rPr>
        <w:br/>
      </w:r>
      <w:r>
        <w:rPr>
          <w:i/>
          <w:iCs/>
          <w:color w:val="898989"/>
        </w:rPr>
        <w:t>достоинство, они должны сформулировать ценности, лежащие в основе их представления о нем</w:t>
      </w:r>
      <w:r>
        <w:fldChar w:fldCharType="begin"/>
      </w:r>
      <w:r>
        <w:rPr>
          <w:rStyle w:val="InternetLink"/>
          <w:vertAlign w:val="superscript"/>
          <w:i/>
          <w:iCs/>
          <w:color w:val="898989"/>
        </w:rPr>
        <w:instrText xml:space="preserve"> HYPERLINK "https://pro-sud-123.ru/science/studentu/lichnye-neimushchestvennye-prava-obespechivayushchie-individualizatsiyu-lichnosti-v-obshchestve-prav/" \l "_edn24"</w:instrText>
      </w:r>
      <w:r>
        <w:rPr>
          <w:rStyle w:val="InternetLink"/>
          <w:vertAlign w:val="superscript"/>
          <w:i/>
          <w:iCs/>
          <w:color w:val="898989"/>
        </w:rPr>
        <w:fldChar w:fldCharType="separate"/>
      </w:r>
      <w:r>
        <w:rPr>
          <w:rStyle w:val="InternetLink"/>
          <w:i/>
          <w:iCs/>
          <w:color w:val="898989"/>
          <w:vertAlign w:val="superscript"/>
        </w:rPr>
        <w:t>[xxiv]</w:t>
      </w:r>
      <w:r>
        <w:rPr>
          <w:rStyle w:val="InternetLink"/>
          <w:vertAlign w:val="superscript"/>
          <w:i/>
          <w:iCs/>
          <w:color w:val="898989"/>
        </w:rPr>
        <w:fldChar w:fldCharType="end"/>
      </w:r>
      <w:r>
        <w:rPr>
          <w:i/>
          <w:iCs/>
          <w:color w:val="898989"/>
        </w:rPr>
        <w:t>. Мы разделяем такой подход. Он дает возможность судам реально учитывать особенности чести, достоинства и деловой репутации разных социальных слоев населения и частей гражданского общества.</w:t>
      </w:r>
    </w:p>
    <w:p>
      <w:pPr>
        <w:pStyle w:val="Style15"/>
        <w:spacing w:before="0" w:after="0"/>
        <w:ind w:firstLine="709"/>
        <w:jc w:val="both"/>
        <w:rPr>
          <w:color w:val="000000"/>
        </w:rPr>
      </w:pPr>
      <w:r>
        <w:rPr>
          <w:i/>
          <w:iCs/>
          <w:color w:val="898989"/>
        </w:rPr>
        <w:t>Представляется, что в настоящее время очевидна необходимость радикального улучшения правового механизма обеспечения в российском праве и судебном правоприменении баланса между свободой слова и правом на честь, достоинство и деловую репутацию</w:t>
      </w:r>
      <w:r>
        <w:fldChar w:fldCharType="begin"/>
      </w:r>
      <w:r>
        <w:rPr>
          <w:rStyle w:val="InternetLink"/>
          <w:i/>
          <w:iCs/>
          <w:color w:val="898989"/>
        </w:rPr>
        <w:instrText xml:space="preserve"> HYPERLINK "https://pro-sud-123.ru/science/studentu/lichnye-neimushchestvennye-prava-obespechivayushchie-individualizatsiyu-lichnosti-v-obshchestve-prav/" \l "_edn25"</w:instrText>
      </w:r>
      <w:r>
        <w:rPr>
          <w:rStyle w:val="InternetLink"/>
          <w:i/>
          <w:iCs/>
          <w:color w:val="898989"/>
        </w:rPr>
        <w:fldChar w:fldCharType="separate"/>
      </w:r>
      <w:r>
        <w:rPr>
          <w:rStyle w:val="InternetLink"/>
          <w:i/>
          <w:iCs/>
          <w:color w:val="898989"/>
        </w:rPr>
        <w:t>[xxv]</w:t>
      </w:r>
      <w:r>
        <w:rPr>
          <w:rStyle w:val="InternetLink"/>
          <w:i/>
          <w:iCs/>
          <w:color w:val="898989"/>
        </w:rPr>
        <w:fldChar w:fldCharType="end"/>
      </w:r>
      <w:r>
        <w:rPr>
          <w:i/>
          <w:iCs/>
          <w:color w:val="898989"/>
        </w:rPr>
        <w:t>.</w:t>
      </w:r>
    </w:p>
    <w:p>
      <w:pPr>
        <w:pStyle w:val="Style15"/>
        <w:spacing w:before="0" w:after="0"/>
        <w:ind w:firstLine="709"/>
        <w:jc w:val="both"/>
        <w:rPr>
          <w:color w:val="000000"/>
        </w:rPr>
      </w:pPr>
      <w:r>
        <w:rPr>
          <w:i/>
          <w:iCs/>
          <w:color w:val="898989"/>
        </w:rPr>
        <w:t> </w:t>
      </w:r>
      <w:r>
        <w:rPr>
          <w:i/>
          <w:iCs/>
          <w:color w:val="898989"/>
        </w:rPr>
        <w:t>Право на честь, достоинство и деловую репутацию нередко вступает в конкуренцию с конституционным правом на свободу мысли и слова. В силу ч. 1 ст. 29 Конституции Российской Федерации каждому гарантируется свобода мысли и слова. Согласно ч. 3 этой же статьи Конституции РФ никто не может быть принужден к выражению своих мнений или убеждений или отказу от них. Наконец, ч. 5 ст. 29 Конституции РФ гарантируется свобода массовой информации, Возможность выражения каждым своих мнений и убеждений, свобода мысли и слова, свобода массовой информации относятся к личным (гражданским) правам и свободам, неотчуждаемым, присущим каждому от рождения, не зависящим от наличия или отсутствия гражданства.</w:t>
      </w:r>
    </w:p>
    <w:p>
      <w:pPr>
        <w:pStyle w:val="Style15"/>
        <w:spacing w:before="0" w:after="0"/>
        <w:ind w:firstLine="709"/>
        <w:jc w:val="both"/>
        <w:rPr>
          <w:color w:val="000000"/>
        </w:rPr>
      </w:pPr>
      <w:r>
        <w:rPr>
          <w:i/>
          <w:iCs/>
          <w:color w:val="898989"/>
        </w:rPr>
        <w:t>Положения ч. 1 ст. 23 и ч. 1 ст. 46 Конституции РФ гарантируют каждому право на судебную защиту своей чести и доброго имени. Это, как отмечается в преамбуле Обзора практики рассмотрения судами дел по спорам о защите чести, достоинства и деловой репутации (утв. Президиумом Верховного Суда РФ 16.03.2016), «обязывает суд как орган правосудия при разрешении возникающих споров обеспечивать баланс конституционно защищаемых прав человека на свободное выражение взглядов и прав на защиту всеми своей чести, достоинства и деловой репутации»</w:t>
      </w:r>
      <w:r>
        <w:fldChar w:fldCharType="begin"/>
      </w:r>
      <w:r>
        <w:rPr>
          <w:rStyle w:val="InternetLink"/>
          <w:i/>
          <w:iCs/>
          <w:color w:val="898989"/>
        </w:rPr>
        <w:instrText xml:space="preserve"> HYPERLINK "https://pro-sud-123.ru/science/studentu/lichnye-neimushchestvennye-prava-obespechivayushchie-individualizatsiyu-lichnosti-v-obshchestve-prav/" \l "_edn26"</w:instrText>
      </w:r>
      <w:r>
        <w:rPr>
          <w:rStyle w:val="InternetLink"/>
          <w:i/>
          <w:iCs/>
          <w:color w:val="898989"/>
        </w:rPr>
        <w:fldChar w:fldCharType="separate"/>
      </w:r>
      <w:r>
        <w:rPr>
          <w:rStyle w:val="InternetLink"/>
          <w:i/>
          <w:iCs/>
          <w:color w:val="898989"/>
        </w:rPr>
        <w:t>[xxvi]</w:t>
      </w:r>
      <w:r>
        <w:rPr>
          <w:rStyle w:val="InternetLink"/>
          <w:i/>
          <w:iCs/>
          <w:color w:val="898989"/>
        </w:rPr>
        <w:fldChar w:fldCharType="end"/>
      </w:r>
      <w:r>
        <w:rPr>
          <w:i/>
          <w:iCs/>
          <w:color w:val="898989"/>
        </w:rPr>
        <w:t>. Кроме того, обязанность судов обеспечивать баланс прав и свобод человека прямо корреспондирует требованиям ст. 18 Конституции РФ, в силу которой права и свободы человека и гражданина являются непосредственно действующими и обеспечиваются правосудием.</w:t>
      </w:r>
    </w:p>
    <w:p>
      <w:pPr>
        <w:pStyle w:val="Style15"/>
        <w:spacing w:before="0" w:after="0"/>
        <w:ind w:firstLine="709"/>
        <w:jc w:val="both"/>
        <w:rPr>
          <w:color w:val="000000"/>
        </w:rPr>
      </w:pPr>
      <w:r>
        <w:rPr>
          <w:i/>
          <w:iCs/>
          <w:color w:val="898989"/>
        </w:rPr>
        <w:t>Поэтому, например, субъективное право на свободу мысли, слова, мнения и массовой информации реализуется в правовом пространстве в этом качестве с присущим этому субъективному праву правовым статусом только до момента своей трансформации в злоупотребление правом (например, диффамационный деликт, причиняющий вред чести, достоинству и деловой репутации гражданина).</w:t>
      </w:r>
    </w:p>
    <w:p>
      <w:pPr>
        <w:pStyle w:val="Style15"/>
        <w:spacing w:before="0" w:after="0"/>
        <w:ind w:firstLine="709"/>
        <w:jc w:val="both"/>
        <w:rPr>
          <w:color w:val="000000"/>
        </w:rPr>
      </w:pPr>
      <w:r>
        <w:rPr>
          <w:i/>
          <w:iCs/>
          <w:color w:val="898989"/>
        </w:rPr>
        <w:t>Таким образом, злоупотребление субъективным правом на свободу мысли, слова, мнения и массовой информации представляет собой гражданское правонарушение (в том числе диффамационный деликт), совершаемое в рамках конкретного правоотношения по реализации субъективного права на свободу мысли, слова, мнения и массовой информации, но с нарушением его пределов, с намерением причинить вред другим лицам, а также путем действий в обход закона с противоправной целью и иного заведомо недобросовестного осуществления гражданских прав.</w:t>
      </w:r>
    </w:p>
    <w:p>
      <w:pPr>
        <w:pStyle w:val="Style15"/>
        <w:spacing w:before="0" w:after="0"/>
        <w:ind w:firstLine="709"/>
        <w:jc w:val="both"/>
        <w:rPr>
          <w:color w:val="000000"/>
        </w:rPr>
      </w:pPr>
      <w:r>
        <w:rPr>
          <w:i/>
          <w:iCs/>
          <w:color w:val="898989"/>
        </w:rPr>
        <w:t>Выводы:</w:t>
      </w:r>
    </w:p>
    <w:p>
      <w:pPr>
        <w:pStyle w:val="Style15"/>
        <w:spacing w:before="0" w:after="0"/>
        <w:ind w:firstLine="709"/>
        <w:jc w:val="both"/>
        <w:rPr>
          <w:color w:val="000000"/>
        </w:rPr>
      </w:pPr>
      <w:r>
        <w:rPr>
          <w:i/>
          <w:iCs/>
          <w:color w:val="898989"/>
        </w:rPr>
        <w:t>В объективном смысле право на честь, достоинство и деловую репутацию представляет собой совокупность гражданско-правовых норм, регулирующих общественные отношения по осуществлению, охране и защите названных нематериальных благ.</w:t>
      </w:r>
    </w:p>
    <w:p>
      <w:pPr>
        <w:pStyle w:val="Style15"/>
        <w:spacing w:before="0" w:after="0"/>
        <w:ind w:firstLine="709"/>
        <w:jc w:val="both"/>
        <w:rPr>
          <w:color w:val="000000"/>
        </w:rPr>
      </w:pPr>
      <w:r>
        <w:rPr>
          <w:i/>
          <w:iCs/>
          <w:color w:val="898989"/>
        </w:rPr>
        <w:t>В субъективном смысле право на честь, достоинство и деловую репутацию представляет собой юридически обеспеченную возможность управомоченного субъекта судебной защиты своей чести, достоинства и деловой репутации от постороннего вмешательства.</w:t>
      </w:r>
    </w:p>
    <w:p>
      <w:pPr>
        <w:pStyle w:val="Style15"/>
        <w:spacing w:before="0" w:after="0"/>
        <w:ind w:firstLine="709"/>
        <w:jc w:val="both"/>
        <w:rPr>
          <w:color w:val="000000"/>
        </w:rPr>
      </w:pPr>
      <w:r>
        <w:rPr>
          <w:i/>
          <w:iCs/>
          <w:color w:val="898989"/>
        </w:rPr>
        <w:t>Право на честь, достоинство и деловую репутацию в объективном смысле слова — это совокупность гражданско-правовых норм, направленных на регулирование, охрану и защиту чести, достоинства и деловой репутации граждан.</w:t>
      </w:r>
    </w:p>
    <w:p>
      <w:pPr>
        <w:pStyle w:val="Style15"/>
        <w:spacing w:before="0" w:after="0"/>
        <w:ind w:firstLine="709"/>
        <w:jc w:val="both"/>
        <w:rPr>
          <w:color w:val="000000"/>
        </w:rPr>
      </w:pPr>
      <w:r>
        <w:rPr>
          <w:i/>
          <w:iCs/>
          <w:color w:val="898989"/>
        </w:rPr>
        <w:t>Право на честь, достоинство и деловую репутацию в субъективном смысле  — это личное неимущественное, абсолютное субъективное гражданское право, принадлежащее исключительно управомоченным субъектам — физическим лицам (гражданам), направленное на обеспечение индивидуализации личности в обществе, являющееся мерой возможного поведения управомоченного лица, которой соответствует мера должного поведения неограниченного круга обязанных лиц,  включающее в себя возможность позитивных действий по  обеспечению чести, достоинства и деловой репутации гражданина, возможность требовать от других лиц совершения действий по охране и защите чести, достоинства и деловой репутации,   возможность требовать применения гражданско-правовых способов защиты в случае нарушения права на честь, достоинство и деловую репутацию гражданина.</w:t>
      </w:r>
    </w:p>
    <w:p>
      <w:pPr>
        <w:pStyle w:val="Normal"/>
        <w:numPr>
          <w:ilvl w:val="0"/>
          <w:numId w:val="0"/>
        </w:numPr>
        <w:spacing w:lineRule="auto" w:line="240" w:before="0" w:after="0"/>
        <w:ind w:firstLine="709"/>
        <w:jc w:val="both"/>
        <w:textAlignment w:val="baseline"/>
        <w:outlineLvl w:val="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numPr>
          <w:ilvl w:val="0"/>
          <w:numId w:val="0"/>
        </w:numPr>
        <w:spacing w:lineRule="auto" w:line="240" w:before="0" w:after="0"/>
        <w:ind w:firstLine="709"/>
        <w:jc w:val="both"/>
        <w:textAlignment w:val="baseline"/>
        <w:outlineLvl w:val="0"/>
        <w:rPr/>
      </w:pPr>
      <w:r>
        <w:rPr>
          <w:rFonts w:eastAsia="Times New Roman" w:cs="Times New Roman" w:ascii="Times New Roman" w:hAnsi="Times New Roman"/>
          <w:b/>
          <w:kern w:val="2"/>
          <w:sz w:val="24"/>
          <w:szCs w:val="24"/>
          <w:lang w:eastAsia="ru-RU"/>
        </w:rPr>
        <w:t>5.Осуществление личных неимущественных пра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е неимущественное право, как и всякое иное субъективное право, — возможность некоторого поведения. Отсюда непосредственно вытекает, что осуществление права представляет собой совершение тех действий, которые возможны в силу его содерж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ова позиция, выраженная в большинстве публикаций. Хотя в некоторых случаях можно встретить определение, согласно которому осуществление права есть реализация его возможностей ’. Получается, что известное слово — «осуществление» определяется через его менее известный синоним — «реализация». Движущим фактором процесса осуществления является воля субъекта. Она — основа принятия решения, она управляет физическими компонентами человека и юридического лица, которые и воплощают возможность в действительность. Вопрос о том, какова природа действий, посредством которых субъект реализует свои правомочия, в литературе остается открытым. Некоторые действия являются, бесспорно, юридическими, когда право осуществляется путем совершения сделок либо иных юридически значимых актов, как это имеет место в случае подачи заявления с просьбой изменить имя или фамилию. «Под фактическими способами осуществления субъективного права понимается действие или система действий управомоченного лица, не обладающие признаками сделок, или иные юридически значимые действия»41. В качестве иллюстрации приводится пример использования собственником дома для проживания либо автомобиля для перевозки собственных предметов домашнего обихода. Если распространить эту логику на сферу личных неимущественных отношений, то можно назвать также прием пищи для поддержания жизни или лекарственных средств — для восстановления здоровья, перемещение на другое место жительства, изменение внешнего облика и т.д. Называть такие действия лишь фактическими вряд ли правильно. Если рассмотреть соответствующие акты в целом (именно прием пищи, а не ее пережевывание и глотание, именно перемещение, а не отдельные движения ногами и руками), то они также юридически значи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ками назвать такие действия трудно, по крайней мере, в большинстве случаев. Но юридическими поступками они безусловно являются. Разумеется, если они совершаются в пределах закона, то, как правило, не влияют на содержание правомочия, не влекут его изменения либо прекращения. Потому их юридическая природа и остается вне поля зрения исследователей. Но если субъект реализует свое естественное право, например, на собственный внешний облик таким образом, что тем самым бросает вызов правилам приличия в обществе, то общество вполне может отрицательно реагировать на такой способ «фактического» поведения и привлечь автора к ответственности за хулиганство. Другим примером может служить установление прозрачных границ своей личной жизни, как бы за стеклом. В гаком случае всякий другой субъект получает возможность наблюдать за поведением открытого субъекта и снимать любую информацию, т.е. формировать и передавать о поведении любые сведения. В связи с этим приходится делать вывод, что действия по осуществлению личных неимущественных прав — юридически значимы. Выбор способа осуществления права — вопрос воли того, кому право принадлежит. Без его согласия никто не вправе воздействовать на этот процесс. Можно выделить два способа осуществления личных неимущественных прав. Одна группа актов ориентирована исключительно на внутреннюю сферу человека: управление своим физическим и психическим состоянием, мыслительная деятельность, выбор способов времяпровождения в своем жилище и т.п. Вторая группа — действия, имеющие значение для внешней сферы, а именно, такие действия, как изменение внешнего облика, отдых и развлечение вне своего жилища, изменение места пребывания и проживания и т.д. Такие же две сферы выделяются и при осуществлении неимущественных прав юридическими лицами и муниципальными образованиями. К их внутренней сфере относятся сбор, переработка, хранение информации, в том числе принятие решений, формирование и изменение структуры должностей, преобразования в материальной компоненте (замена мебели и офисного оснащения, перестройка здания, установка и перестановка производственного оборудования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м проявлением осуществления личных прав организации является формирование фирменного стиля, поиск контактов с клиентурой и т. п. Осуществление личных неимущественных прав как фактически совершенный выбор не ведет к прекращению права, равно как не влияет на его пределы (границы): вслед за состоявшимся действием по реализации вполне возможно совершить аналогичные или иные действия. Если вследствие осуществления неимущественного права возникает объективированный результат (например, создание произведения науки, литературы или искусства, решение технической задачи, изготовление новой вещи, присвоение бесхозной веши и т.д.), то это порождает права на такие объекты: право собственности на информацию, право собственности на вещи либо иное имущественное право, предусмотренное законодательством. Личное неимущественное право субъекта на автономию в том или ином сегменте служит основой для возникновения его информационных прав и прав на вещи. Появление таких прав не влияет на содержание и пределы его автономии, а значит, соответствующих личных неимущественных прав: он сохраняет возможность повторить свой выбор либо сделать иной выбор. Распоряжение личным неимущественным правом как правом на вещь невозможно. Дело в том, что неимущественные блага принадлежат человеку от рождения, а юридическому лицу — с момента его создания. Да к тому же ст. 150 ГК устанавливает, что эти блага неотчуждаемы и непередаваемы иным способом. Но нечто похожее в неимущественных правоотношениях ихучастниками совершается: человек разрешает проводить над собой медикобилогические эксперименты и тем самым сужает границы своей физической неприкосновенности, юридическое лицо делает свою внутреннюю деятельность доступной для наблюдения другими субъектами (например, проводит день открытых дверей) и тем самым границы его автономии оказываются прозрачными для других и т.д. Неотчуждаемости личных неимущественных прав не противоречит норма ст. 150 ГК, которая предусматривает, что «в случаях и в порядке, предусмотренных законом, личные неимущественные права и другие нематериальные блага, принадлежащие умершему, могут осуществляться и защищаться другими лицами, в гом числе наследниками правооблад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огичное правило действует и применительно к юридическим лицам: с начала процедуры признания их несостоятельными многие принадлежащие им права, в том числе и личные неимущественные, могут осуществлять арбитражные управляющие. Даже если за правообладателя права осуществляют другие лица, последние не приобретают соответствующие личные права. Полномочие на осуществление правомочий возникает непосредственно в силу указания закона. Сами же правомочия остаются за правообладателем и прекращаются вместе с его смертью (физической или юридической). Личные неимущественные права не могут быть очерчены с достаточной четкостью. Этому естьдве причины. Во-первых, они возникают в связи с фактом рождения, когда, естественно, никакие договоры управомоченного с другими лицами невозможны. Вторая причина состоит в том, что в таких отношениях участвует неопределенное множество обязанных лиц. Поэтому пределы осуществления прав устанавливаются непосредственно в законе, но путем установления самых общих критериев. Известно несколько способов указания в законе пределов осуществления субъективных прав вообще и личных — в частности. Такиеограничения для всех участников личных неимущественных правоотношений и на все случаи установлены в ч. 3 ст. 17 Конституции РФ. Это правило Конституции -продолжение принципов, установленных в международном праве. Так, ст. 1 Всеобщей декларации прав человека предусматривае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Одним из критериев, который должен соблюдаться при законодательном ограничении прав, названная Декларация предусматривает (ст.29) должное уважение и признание прав других. Общества с традиционно демократическими основаниями развития обычно исходят из того, что индивидуализм является основой их успеха. Однако в настоящее время, в условиях высокого уровня мобильности населения, широкого развития телекоммуникационных и транспортных связей между народами и отдельными людьми, принцип индивидуализма неизбежно отодвигается на второ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ним получает широкое хождение идея солидарности, для формирования которой и ее успешного развития необходимо согласование интересов общества, социальных групп и отдельной личности. Но даже при отсутствии явно сформулированной и установленной обязанности солидаризма ни одно общество не может предоставить отдельному человеку безграничную свободу. Если бы это случилось, общество пришло бы в состояние войны каждого с каждым, а такое состояние неизбежно привело бы к его гибели. Поэтому введение ограничений прав отдельного индивида правами других лиц объективно необходимо. Оно устанавливается в интересах всех субъектов. Законом могут быть введены специальные ограничения прав, в том числе — личных неимущественных, в чрезвычайных обстоятельствах. Статья 56 Конституции (ч. 1) предусматривает,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Такие меры могут включать в себя ограничение въезда и выезда, а также свободы передвижения на территорию, на которой введено чрезвычайное положение: запрет находиться в общественных местах без специального пропуска и удостоверения личности в установленное время суток (комендантский час), проверка документов в местах скопления граждан и другие. Ограничения могут вводиться на основании специального закона при возникновении чрезвычайных ситуаций локального характера — стихийных бедствий, массовых заболеваний и т.д. В соответствии с отдельными законами специально уполномоченные органы могут устанавливать ограничения прав (в том числе личных неимущественных) в отношении отдельных граждан и юридических лиц. Такие ограничения возможны, если это необходимо дли ныполнения данными органами своих социальных функций, Вправе вводить такие временные ограничения правоохранительные органы, когда осуществляют задержание, обыск, выемку документов и вещей,, отбирают подписку о невыез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м является также вызов в правоохранительные органы для дачи показаний, для экспертных заключений и т.д. Эти действия совершаются тогда, когда конкретный гражданин причастен к каким-то событиям либо имеются основания предполагать, что такая причастность не исключена. Ограничение прав для отдельных граждан может быть введено, если в связи с противоправным поведением на них налагается наказание, связанное с личными ограничениями (например, лишение свободы либо запрет совершать какие-то действия — занятие определенным видом деятельности, управление транспортным средством). Пределы осуществления личного неимущественного права определяются также самим содержанием этого права, из которого, как показано выше, вытекает, кто вправе совершать действия, где, когда, каким способом, по отношению к кому и т.д. Каждый из этих признаков предопределен не только правовыми нормами, но и добро- I совестностью самого управомоченного в личных неимущественных ; отношениях, поскольку нормы нередко указывают крайне широкие пределы. Советское законодательство (ст. 5 Основ гражданского законодательства Союза ССР и союзных республик и, соответственно, ст. 5 ГК РСФСР) предусматривало, что гражданские права должны осуществляться в соответствии с их назначением в социалистическом обществе. Критерий этот не был определен в нормативном порядке, а потому всегда была возможность пресечь нежелательное действие ссылкой на то, что оно не соответствует назначению права. Действующий ГК РФ не содержит подобного критерия. Более того, в п. 1 ст. 1 ГК установлено, что одним из основополагающих начал гражданского законодательства является недопустимость вмешательства кого-либо в частные дела и беспрепятственного осуществления гражданских прав. Более того, в п. 2 этой же статьи предусмотрено, что «граждане (физические лица) и юридические лица приобретают и осуществляют свои гражданские права своей волей и в своем интересе». В сущности, такой же критерий установлен и в 1. 1 ст. 9 ГК: «Граждане и юридические липа по своему усмотрению осуществляют принадлежащие им гражданские права». Но пределы осуществления прав все-таки имеются. При решении данного вопроса надо учитывать ч. 3 ст. 17 Конституции, которая, как уже указано выше, устанавливает, что при осуществлении своих прав нельзя преступать границы прав других лиц. Если граница субъективного права в нормативных правовых актах прямо не определена, то при его осуществлении следует исходить из требований разумности, добросовестности и справедливости (п. 2 ст. 6 ГК). Пункт 3 ст. 10 ГК предусматривает, что гражданские права должны осуществляться разумно и добросовестно42. Критерии «разумности» и «добросовестности» обсуждаются в ряде публикаций43. В законодательстве возможно указание и на другие способы определения границ личных неимущественных прав. Понятие злоупотребления правом неоднократно обсуждалось в литературе по гражданскому праву. М. М. Агарков в свое время вообще усматривал опасность в признании понятия «злоупотребление правом». Он считал, что его введение и использование предполагает большую роль судейского усмотрения при квалификации действий лица как злоупотребление правом44. Скорее всего, аналогичными соображениями руководствовался Н.С.Малеин, который утверждал, что если управомоченное л и но действует в пределах своего права, то оно не злоупотребляет им. Если же при осуществлении это лицо выходит за пределы своего права, границы которого определены законом, и тем самым нарушает закон, то оно не злоупотребляет правом, а совершает правонарушение, за которым должна последовать ответственность. В таком случае нельзя говорить о злоупотреблении правом45. Эту позиция наиболее последовательно выражает М. Н. Малеина, которая согласна с теми, кто утверждает: «осуществление права не может быть противоправным» И далее она пишет: «Действия, которые называют злоупотреблением правом, на самом деле совершены за пределами права, они лишь внешне напоминают осуществление права, фактически являясь противоправными по характеру»46. В. П. Грибанов, который обстоятельно исследовал осуществление и защиту гражданских прав47, также утверждает, что «проблема злоупотребления правом связана не с субъективным правом вообще, не с его содержанием, а с процессом его реализации, с его осуществлением»48. И далее он поясняет, что за рамками содержания предоставленного ему права соответствующий субъект выступает уже не как управомоченный, поэтому в подобных случаях и нет оснований говорить о злоупотреблении правом49. Изложенная позиция господствует вци- вилистической литературе. Не вдаваясь в детали данного вопроса, который касается не только личных неимущественных прав, но и юридической природы иных неправомерных юридическихдействий, например, сделокс имуществом (ряд авторов недействительные сделки также не признает сделками), необходимо отметить лишь, что если осуществление неимущественного права — юридический поступок, то ненадлежащее осуществление — неправомерный юридический поступок. Если неправомерный поступок представляет собой нарушение прав других лиц, то наступают связанные с этим поступком последствия. В. П. Грибанов не только признавал, что злоупотребление правом находится за пределами права, но и полагал необходимым отличать содержание субъективного права и его границы от осуществления права и его пределов. И при этом он утверждал, что именно нарушение пределов осуществления права как раз и есть злоупотребление правом. Стакой позицией нельзя согласиться. Из нее следует, что закон определяет границы личного неимущественного права, а еще отдельно — способы и пределы его осуществления. Выше уже было показано, что, поскольку субъективное право — возможность некоторого действия, то определяется она повеем параметрам, относящимся к будущему действию, втом числе и относительно способа осуществления. Установление права соверш ить то и л и и иое действие, не указывая способ вы пол нен и я, просто не имеет смысла. Способлюбого действия —его неотъемлемый параметр. Выбор неадекватного способа реализации права уже есть нарушение права и потому — злоупотребление этим правом. Скорее надо признать, что злоупотребление правом — одна из разновидностей гражданских правонарушений. «Основная его специфика состоит в том, что действия нарушителя формально опираются на принадлежащее ему право, однако при конкретной его реализации они приобретают такую форму и характер, что это приводит к нарушению прав и охраняемыхзаконом интересовдругихлиц» Например, если гражданин настолько увлекается музыкой, что в своей квартире слишком громко днем и ночью запускает проигрывающее устройство, то такой поступок, естественно, есть осуществлен неправа на пользование своим и вещами, но способ удовлетворения потребности переходит нормальные границы, в частности, пределы прав соседей на пользование своим жильем, на отдых, на выбор деятельности, а потому такие действия представляют собой правонарушение. В случаях, когда коммерческая организация, пользуясь свободой предпринимательства, заключаете некоторыми партнерами соглашения с целью установить доминирование на рынке продаж своей продукции, она так же реализует свое право, ноделаетэто способом, прямо запрещенным законом. Исключать реализацию права, совершенную ненадлежащим способом, из множества правореализую- щихдействийзначитограничивать возможности для их теоретического исследования. Поэтому изложенная выше позиция В. П. Грибанова о том, что надо различать пределы субъективного права и пределы осуществления права, вызывает серьезные сомнения в своей обоснованности. Выше злоупотребление правом рассматривалось как неправомерное и виновное действие, когда обладатель права ставит задачу удовлетворить свои потребности (влечение к музыке или материальному благополучию), но переходит прямо предусмотренные или вытекающие из смысла закона границы личного неимущественного права. Нарушение неимущественного права (как и всякого иного) может выражаться не только в выборе неадекватного способа, но и в совершении действия в ненадлежащее время, ненадлежащем месте, по отношению к ненадлежащему адресату. При этом улица нетспециальной цели нарушить права и интересы других. Если действие управомоченного нарушает один какой-либо параметр (признак) субъективного права, тогда оно представляет собой ненадлежащее осуществление именно данного субъективного права. Если же оно по всем основным признакам не совпадает с правомочием, только тогда и можно говорить, что данное действие находится за пределами соответствующего субъективного права. Помимо этого, ГК (ст. 10) специально запрещает совершение действий, когда гражданин или юридическое лицо осуществтиют право исключительно с намерением причинить вред другому лицу. Такие действия получили название «шикана» ?.</w:t>
      </w:r>
    </w:p>
    <w:p>
      <w:pPr>
        <w:pStyle w:val="Normal"/>
        <w:numPr>
          <w:ilvl w:val="0"/>
          <w:numId w:val="0"/>
        </w:numPr>
        <w:spacing w:lineRule="auto" w:line="240" w:before="0" w:after="0"/>
        <w:ind w:firstLine="709"/>
        <w:jc w:val="both"/>
        <w:textAlignment w:val="baseline"/>
        <w:outlineLvl w:val="0"/>
        <w:rPr>
          <w:rFonts w:ascii="Times New Roman" w:hAnsi="Times New Roman" w:eastAsia="Times New Roman" w:cs="Times New Roman"/>
          <w:b/>
          <w:b/>
          <w:bCs/>
          <w:color w:val="353535"/>
          <w:kern w:val="2"/>
          <w:sz w:val="24"/>
          <w:szCs w:val="24"/>
          <w:lang w:eastAsia="ru-RU"/>
        </w:rPr>
      </w:pPr>
      <w:r>
        <w:rPr>
          <w:rFonts w:eastAsia="Times New Roman" w:cs="Times New Roman" w:ascii="Times New Roman" w:hAnsi="Times New Roman"/>
          <w:b/>
          <w:bCs/>
          <w:color w:val="353535"/>
          <w:kern w:val="2"/>
          <w:sz w:val="24"/>
          <w:szCs w:val="24"/>
          <w:lang w:eastAsia="ru-RU"/>
        </w:rPr>
      </w:r>
    </w:p>
    <w:p>
      <w:pPr>
        <w:pStyle w:val="Normal"/>
        <w:numPr>
          <w:ilvl w:val="0"/>
          <w:numId w:val="0"/>
        </w:numPr>
        <w:spacing w:lineRule="auto" w:line="240" w:before="0" w:after="0"/>
        <w:ind w:firstLine="709"/>
        <w:jc w:val="both"/>
        <w:textAlignment w:val="baseline"/>
        <w:outlineLvl w:val="0"/>
        <w:rPr/>
      </w:pPr>
      <w:r>
        <w:rPr>
          <w:rFonts w:eastAsia="Times New Roman" w:cs="Times New Roman" w:ascii="Times New Roman" w:hAnsi="Times New Roman"/>
          <w:b/>
          <w:bCs/>
          <w:color w:val="353535"/>
          <w:kern w:val="2"/>
          <w:sz w:val="24"/>
          <w:szCs w:val="24"/>
          <w:lang w:eastAsia="ru-RU"/>
        </w:rPr>
        <w:t>6. Защита чести, достоинства и деловой репут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ей Донецкой Народной Республики каждому гарантируется свобода мысли и слова. Каждый имеет право свободно искать, получать, передавать, производить и распространять информацию любым законным способом. Также гарантируется свобода массовой информации. Цензура запрещаетс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В случае  распространения  недостоверных сведений, в результате чего нарушены </w:t>
      </w:r>
      <w:r>
        <w:rPr>
          <w:rFonts w:eastAsia="Times New Roman" w:cs="Times New Roman" w:ascii="Times New Roman" w:hAnsi="Times New Roman"/>
          <w:b/>
          <w:bCs/>
          <w:color w:val="000000"/>
          <w:sz w:val="24"/>
          <w:szCs w:val="24"/>
          <w:lang w:eastAsia="ru-RU"/>
        </w:rPr>
        <w:t>права на неприкосновенность чести, достоинства или деловой репутации гражданина</w:t>
      </w:r>
      <w:r>
        <w:rPr>
          <w:rFonts w:eastAsia="Times New Roman" w:cs="Times New Roman" w:ascii="Times New Roman" w:hAnsi="Times New Roman"/>
          <w:color w:val="000000"/>
          <w:sz w:val="24"/>
          <w:szCs w:val="24"/>
          <w:lang w:eastAsia="ru-RU"/>
        </w:rPr>
        <w:t>, а также информации о личной жизни, лицо имеет право на обращение в суд за защитой своих нарушенных пра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Учитывая требования ст. 197 ГК ДНР, законодатель выделяет </w:t>
      </w:r>
      <w:r>
        <w:rPr>
          <w:rFonts w:eastAsia="Times New Roman" w:cs="Times New Roman" w:ascii="Times New Roman" w:hAnsi="Times New Roman"/>
          <w:b/>
          <w:bCs/>
          <w:color w:val="000000"/>
          <w:sz w:val="24"/>
          <w:szCs w:val="24"/>
          <w:lang w:eastAsia="ru-RU"/>
        </w:rPr>
        <w:t>две категории сведений, </w:t>
      </w:r>
      <w:r>
        <w:rPr>
          <w:rFonts w:eastAsia="Times New Roman" w:cs="Times New Roman" w:ascii="Times New Roman" w:hAnsi="Times New Roman"/>
          <w:color w:val="000000"/>
          <w:sz w:val="24"/>
          <w:szCs w:val="24"/>
          <w:lang w:eastAsia="ru-RU"/>
        </w:rPr>
        <w:t>опровержения которых гражданин вправе требовать в судебном порядк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ведения, порочащие честь, достоинство или деловую репутацию граждани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любые сведения о гражданине, не соответствующие действитель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овержение должно быть сделано тем же способом, которым были распространены сведения о физическом лице, или другим аналогичным способом. По требованию заинтересованных лиц допускается защита чести, достоинства и деловой репутации физического лица и после его смерт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Частью 2 статьи 197 ГК ДНР предусмотрено, что </w:t>
      </w:r>
      <w:r>
        <w:rPr>
          <w:rFonts w:eastAsia="Times New Roman" w:cs="Times New Roman" w:ascii="Times New Roman" w:hAnsi="Times New Roman"/>
          <w:b/>
          <w:bCs/>
          <w:color w:val="000000"/>
          <w:sz w:val="24"/>
          <w:szCs w:val="24"/>
          <w:lang w:eastAsia="ru-RU"/>
        </w:rPr>
        <w:t>сведения, порочащие честь, достоинство или деловую репутацию физического лиц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и распространенные в средствах массовой информации, должны быть опровергнуты в тех же средствах массовой информации.</w:t>
      </w:r>
      <w:r>
        <w:rPr>
          <w:rFonts w:eastAsia="Times New Roman" w:cs="Times New Roman" w:ascii="Times New Roman" w:hAnsi="Times New Roman"/>
          <w:color w:val="000000"/>
          <w:sz w:val="24"/>
          <w:szCs w:val="24"/>
          <w:lang w:eastAsia="ru-RU"/>
        </w:rPr>
        <w:t> Физическое лицо, в отношении которого в средствах массовой информации распространены указанные сведения, имеет право потребовать наряду с опровержением также опубликования своего ответа в тех же средствах массовой информаци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В случаях, когда сведения, порочащие честь, достоинство или деловую репутацию физического лица стали широко известны и в связи с этим опровержение невозможно довести до всеобщего сведения, физическое лицо </w:t>
      </w:r>
      <w:r>
        <w:rPr>
          <w:rFonts w:eastAsia="Times New Roman" w:cs="Times New Roman" w:ascii="Times New Roman" w:hAnsi="Times New Roman"/>
          <w:b/>
          <w:bCs/>
          <w:color w:val="000000"/>
          <w:sz w:val="24"/>
          <w:szCs w:val="24"/>
          <w:lang w:eastAsia="ru-RU"/>
        </w:rPr>
        <w:t>вправе требовать удаления соответствующей информации</w:t>
      </w:r>
      <w:r>
        <w:rPr>
          <w:rFonts w:eastAsia="Times New Roman" w:cs="Times New Roman" w:ascii="Times New Roman" w:hAnsi="Times New Roman"/>
          <w:color w:val="000000"/>
          <w:sz w:val="24"/>
          <w:szCs w:val="24"/>
          <w:lang w:eastAsia="ru-RU"/>
        </w:rPr>
        <w:t>, а также </w:t>
      </w:r>
      <w:r>
        <w:rPr>
          <w:rFonts w:eastAsia="Times New Roman" w:cs="Times New Roman" w:ascii="Times New Roman" w:hAnsi="Times New Roman"/>
          <w:b/>
          <w:bCs/>
          <w:color w:val="000000"/>
          <w:sz w:val="24"/>
          <w:szCs w:val="24"/>
          <w:lang w:eastAsia="ru-RU"/>
        </w:rPr>
        <w:t>пресечения или запрещения дальнейшего распространения указанных сведений путем изъятия и уничтожения</w:t>
      </w:r>
      <w:r>
        <w:rPr>
          <w:rFonts w:eastAsia="Times New Roman" w:cs="Times New Roman" w:ascii="Times New Roman" w:hAnsi="Times New Roman"/>
          <w:color w:val="000000"/>
          <w:sz w:val="24"/>
          <w:szCs w:val="24"/>
          <w:lang w:eastAsia="ru-RU"/>
        </w:rPr>
        <w:t> без какой бы то ни было компенсации изготовленных в целях введения в гражданский оборот экземпляров материальных носителей, содержащих указанные сведения, если без уничтожения таких экземпляров материальных носителей удаление соответствующей информации невозможно (ч.4 ст.197 ГК ДНР).</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такие сведения оказались после их распространения доступными в сети Интернет, </w:t>
      </w:r>
      <w:r>
        <w:rPr>
          <w:rFonts w:eastAsia="Times New Roman" w:cs="Times New Roman" w:ascii="Times New Roman" w:hAnsi="Times New Roman"/>
          <w:b/>
          <w:bCs/>
          <w:color w:val="000000"/>
          <w:sz w:val="24"/>
          <w:szCs w:val="24"/>
          <w:lang w:eastAsia="ru-RU"/>
        </w:rPr>
        <w:t>физическое лицо вправе требовать удаления соответствующей информации,</w:t>
      </w:r>
      <w:r>
        <w:rPr>
          <w:rFonts w:eastAsia="Times New Roman" w:cs="Times New Roman" w:ascii="Times New Roman" w:hAnsi="Times New Roman"/>
          <w:color w:val="000000"/>
          <w:sz w:val="24"/>
          <w:szCs w:val="24"/>
          <w:lang w:eastAsia="ru-RU"/>
        </w:rPr>
        <w:t> а также </w:t>
      </w:r>
      <w:r>
        <w:rPr>
          <w:rFonts w:eastAsia="Times New Roman" w:cs="Times New Roman" w:ascii="Times New Roman" w:hAnsi="Times New Roman"/>
          <w:b/>
          <w:bCs/>
          <w:color w:val="000000"/>
          <w:sz w:val="24"/>
          <w:szCs w:val="24"/>
          <w:lang w:eastAsia="ru-RU"/>
        </w:rPr>
        <w:t>опровержения указанных сведений</w:t>
      </w:r>
      <w:r>
        <w:rPr>
          <w:rFonts w:eastAsia="Times New Roman" w:cs="Times New Roman" w:ascii="Times New Roman" w:hAnsi="Times New Roman"/>
          <w:color w:val="000000"/>
          <w:sz w:val="24"/>
          <w:szCs w:val="24"/>
          <w:lang w:eastAsia="ru-RU"/>
        </w:rPr>
        <w:t> способом, обеспечивающим доведение опровержения до пользователей сети Интернет (ч.5 ст.197 ГК ДНР).</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В этой связи </w:t>
      </w:r>
      <w:r>
        <w:rPr>
          <w:rFonts w:eastAsia="Times New Roman" w:cs="Times New Roman" w:ascii="Times New Roman" w:hAnsi="Times New Roman"/>
          <w:b/>
          <w:bCs/>
          <w:color w:val="000000"/>
          <w:sz w:val="24"/>
          <w:szCs w:val="24"/>
          <w:lang w:eastAsia="ru-RU"/>
        </w:rPr>
        <w:t>владельцам веб-сайтов и (или) страниц в сети интернет (блогерам) следует  соблюдать требования законодательств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ДНР</w:t>
      </w:r>
      <w:r>
        <w:rPr>
          <w:rFonts w:eastAsia="Times New Roman" w:cs="Times New Roman" w:ascii="Times New Roman" w:hAnsi="Times New Roman"/>
          <w:color w:val="000000"/>
          <w:sz w:val="24"/>
          <w:szCs w:val="24"/>
          <w:lang w:eastAsia="ru-RU"/>
        </w:rPr>
        <w:t>, регулирующие порядок распространения массовой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защита чести, достоинства или деловой репутации лица, в отношении которого распространены недостоверные сведения, не исключается даже в случае, когда невозможно установить распространителя таких сведений (например, при направлении анонимных писем либо распространении сведений в интернете лицом, которое невозможно идентифицировать).</w:t>
      </w:r>
      <w:r>
        <w:rPr>
          <w:rFonts w:eastAsia="Times New Roman" w:cs="Times New Roman" w:ascii="Times New Roman" w:hAnsi="Times New Roman"/>
          <w:b/>
          <w:bCs/>
          <w:color w:val="000000"/>
          <w:sz w:val="24"/>
          <w:szCs w:val="24"/>
          <w:lang w:eastAsia="ru-RU"/>
        </w:rPr>
        <w:t> В данном случае лицо также вправе обратиться в суд с заявление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 признании распространенных о нем сведений не соответствующими действительност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Положениями ст.197 ГК ДНР предусмотрено, что гражданин, в отношении которого распространены сведения, порочащие его честь, достоинство или деловую репутацию, </w:t>
      </w:r>
      <w:r>
        <w:rPr>
          <w:rFonts w:eastAsia="Times New Roman" w:cs="Times New Roman" w:ascii="Times New Roman" w:hAnsi="Times New Roman"/>
          <w:b/>
          <w:bCs/>
          <w:color w:val="000000"/>
          <w:sz w:val="24"/>
          <w:szCs w:val="24"/>
          <w:lang w:eastAsia="ru-RU"/>
        </w:rPr>
        <w:t>вправе требовать возмещения убытков и компенсации морального вреда</w:t>
      </w:r>
      <w:r>
        <w:rPr>
          <w:rFonts w:eastAsia="Times New Roman" w:cs="Times New Roman" w:ascii="Times New Roman" w:hAnsi="Times New Roman"/>
          <w:color w:val="000000"/>
          <w:sz w:val="24"/>
          <w:szCs w:val="24"/>
          <w:lang w:eastAsia="ru-RU"/>
        </w:rPr>
        <w:t>, причиненных распространением таких свед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рмы ст.197 ГК ДНР</w:t>
      </w:r>
      <w:r>
        <w:rPr>
          <w:rFonts w:eastAsia="Times New Roman" w:cs="Times New Roman" w:ascii="Times New Roman" w:hAnsi="Times New Roman"/>
          <w:color w:val="000000"/>
          <w:sz w:val="24"/>
          <w:szCs w:val="24"/>
          <w:lang w:eastAsia="ru-RU"/>
        </w:rPr>
        <w:t> о защите деловой репутации физического лица, за исключением положений о компенсации морального вреда, </w:t>
      </w:r>
      <w:r>
        <w:rPr>
          <w:rFonts w:eastAsia="Times New Roman" w:cs="Times New Roman" w:ascii="Times New Roman" w:hAnsi="Times New Roman"/>
          <w:b/>
          <w:bCs/>
          <w:color w:val="000000"/>
          <w:sz w:val="24"/>
          <w:szCs w:val="24"/>
          <w:lang w:eastAsia="ru-RU"/>
        </w:rPr>
        <w:t>применяются 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защите деловой репутации юридического лиц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Правила частей 1 – 9 статьи 197 ГК ДНР, за исключением положений о компенсации морального вреда, могут быть применены судом также к случаям распространения любых не соответствующих действительности сведений о физическом лице, если такое физическое лицо докажет несоответствие указанных сведений действительности. </w:t>
      </w:r>
      <w:r>
        <w:rPr>
          <w:rFonts w:eastAsia="Times New Roman" w:cs="Times New Roman" w:ascii="Times New Roman" w:hAnsi="Times New Roman"/>
          <w:b/>
          <w:bCs/>
          <w:color w:val="000000"/>
          <w:sz w:val="24"/>
          <w:szCs w:val="24"/>
          <w:lang w:eastAsia="ru-RU"/>
        </w:rPr>
        <w:t>Срок исковой давности по требованиям, </w:t>
      </w:r>
      <w:r>
        <w:rPr>
          <w:rFonts w:eastAsia="Times New Roman" w:cs="Times New Roman" w:ascii="Times New Roman" w:hAnsi="Times New Roman"/>
          <w:color w:val="000000"/>
          <w:sz w:val="24"/>
          <w:szCs w:val="24"/>
          <w:lang w:eastAsia="ru-RU"/>
        </w:rPr>
        <w:t>предъявляемым в связи с распространением указанных сведений в средствах массовой информации, </w:t>
      </w:r>
      <w:r>
        <w:rPr>
          <w:rFonts w:eastAsia="Times New Roman" w:cs="Times New Roman" w:ascii="Times New Roman" w:hAnsi="Times New Roman"/>
          <w:b/>
          <w:bCs/>
          <w:color w:val="000000"/>
          <w:sz w:val="24"/>
          <w:szCs w:val="24"/>
          <w:lang w:eastAsia="ru-RU"/>
        </w:rPr>
        <w:t>составляет один год</w:t>
      </w:r>
      <w:r>
        <w:rPr>
          <w:rFonts w:eastAsia="Times New Roman" w:cs="Times New Roman" w:ascii="Times New Roman" w:hAnsi="Times New Roman"/>
          <w:color w:val="000000"/>
          <w:sz w:val="24"/>
          <w:szCs w:val="24"/>
          <w:lang w:eastAsia="ru-RU"/>
        </w:rPr>
        <w:t> со дня опубликования таких сведений в соответствующих средствах массовой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учитывать, что </w:t>
      </w:r>
      <w:r>
        <w:rPr>
          <w:rFonts w:eastAsia="Times New Roman" w:cs="Times New Roman" w:ascii="Times New Roman" w:hAnsi="Times New Roman"/>
          <w:b/>
          <w:bCs/>
          <w:color w:val="000000"/>
          <w:sz w:val="24"/>
          <w:szCs w:val="24"/>
          <w:lang w:eastAsia="ru-RU"/>
        </w:rPr>
        <w:t>факт распространения не соответствующих действительности, порочащих честь, достоинство или деловую репутацию, сведений может быть подтвержден любыми доказательства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твечающими требованиям относимости, допустимости и достоверности.</w:t>
      </w:r>
      <w:r>
        <w:rPr>
          <w:rFonts w:eastAsia="Times New Roman" w:cs="Times New Roman" w:ascii="Times New Roman" w:hAnsi="Times New Roman"/>
          <w:color w:val="000000"/>
          <w:sz w:val="24"/>
          <w:szCs w:val="24"/>
          <w:lang w:eastAsia="ru-RU"/>
        </w:rPr>
        <w:t> Обязанность доказывать соответствие распространенных сведений действительности лежит на ответчике. В свою очередь истец обязан доказать факт распространения сведений лицом, к которому предъявлен иск, а также порочащий характер этих сведений. Лицо, распространившее те или иные сведения, освобождается от ответственности, если докажет, что такие сведения в целом соответствуют действительности.</w:t>
      </w:r>
    </w:p>
    <w:p>
      <w:pPr>
        <w:pStyle w:val="P4"/>
        <w:shd w:fill="FFFFFF" w:val="clear"/>
        <w:spacing w:before="0" w:after="0"/>
        <w:ind w:firstLine="709"/>
        <w:jc w:val="both"/>
        <w:rPr/>
      </w:pPr>
      <w:r>
        <w:rPr>
          <w:b/>
          <w:bCs/>
          <w:color w:val="000000"/>
        </w:rPr>
        <w:t>1. Существо гражданско-правовой защиты чести, достоинства и деловой репутации</w:t>
      </w:r>
      <w:r>
        <w:rPr>
          <w:color w:val="000000"/>
        </w:rPr>
        <w:t> состоит в том, что в соответствии со </w:t>
      </w:r>
      <w:r>
        <w:rPr>
          <w:rStyle w:val="S1"/>
          <w:color w:val="000000"/>
        </w:rPr>
        <w:t>ст. 152</w:t>
      </w:r>
      <w:r>
        <w:rPr>
          <w:color w:val="000000"/>
        </w:rPr>
        <w:t> ГК гражданин (а равно юридическое лицо — в отношении деловой репутации) вправе требовать по суду опровержения порочащих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P4"/>
        <w:shd w:fill="FFFFFF" w:val="clear"/>
        <w:spacing w:before="0" w:after="0"/>
        <w:ind w:firstLine="709"/>
        <w:jc w:val="both"/>
        <w:rPr/>
      </w:pPr>
      <w:r>
        <w:rPr>
          <w:color w:val="000000"/>
        </w:rPr>
        <w:t>Термин «опровержение» в законе не раскрыт. </w:t>
      </w:r>
      <w:r>
        <w:rPr>
          <w:rStyle w:val="S1"/>
          <w:color w:val="000000"/>
        </w:rPr>
        <w:t>Статья 152</w:t>
      </w:r>
      <w:r>
        <w:rPr>
          <w:color w:val="000000"/>
        </w:rPr>
        <w:t> ГК лишь косвенно указывает на функцию опровержения — обоснованное отрицание сведений, порочащих честь, достоинство или деловую репутацию определенного лица. В общенаучном смысле такое отрицание может исходить как от того лица, относительно которого распространяется порочащая информация, так и от того, кто ее распространил: понятно, что во втором случае опровержение становится более «достоверным» — источник порочащих сведений сам отрицает то, что утверждал ранее. Однако не каждый распространитель таких сведений стремится принести извинения и этически реабилитировать морально потерпевшего. Для этого закон наделяет участников данной конфликтной ситуации соответствующими правами и обязанностями.</w:t>
      </w:r>
    </w:p>
    <w:p>
      <w:pPr>
        <w:pStyle w:val="P4"/>
        <w:shd w:fill="FFFFFF" w:val="clear"/>
        <w:spacing w:before="0" w:after="0"/>
        <w:ind w:firstLine="709"/>
        <w:jc w:val="both"/>
        <w:rPr/>
      </w:pPr>
      <w:r>
        <w:rPr>
          <w:color w:val="000000"/>
        </w:rPr>
        <w:t>Пострадавшее лицо (гражданин или организация) наделяется </w:t>
      </w:r>
      <w:r>
        <w:rPr>
          <w:b/>
          <w:bCs/>
          <w:color w:val="000000"/>
        </w:rPr>
        <w:t>правом требовать</w:t>
      </w:r>
      <w:r>
        <w:rPr>
          <w:color w:val="000000"/>
        </w:rPr>
        <w:t> по суду </w:t>
      </w:r>
      <w:r>
        <w:rPr>
          <w:b/>
          <w:bCs/>
          <w:color w:val="000000"/>
        </w:rPr>
        <w:t>опровержения</w:t>
      </w:r>
      <w:r>
        <w:rPr>
          <w:color w:val="000000"/>
        </w:rPr>
        <w:t>. В свою очередь, на распространителя возлагается </w:t>
      </w:r>
      <w:r>
        <w:rPr>
          <w:b/>
          <w:bCs/>
          <w:color w:val="000000"/>
        </w:rPr>
        <w:t>обязанность опровергнуть</w:t>
      </w:r>
      <w:r>
        <w:rPr>
          <w:color w:val="000000"/>
        </w:rPr>
        <w:t> такие сведения, если он не докажет соответствия их действительности.</w:t>
      </w:r>
    </w:p>
    <w:p>
      <w:pPr>
        <w:pStyle w:val="P4"/>
        <w:shd w:fill="FFFFFF" w:val="clear"/>
        <w:spacing w:before="0" w:after="0"/>
        <w:ind w:firstLine="709"/>
        <w:jc w:val="both"/>
        <w:rPr>
          <w:color w:val="000000"/>
        </w:rPr>
      </w:pPr>
      <w:r>
        <w:rPr>
          <w:color w:val="000000"/>
        </w:rPr>
        <w:t>Из приведенного видно, что существо гражданско-правовой защиты чести, достоинства и деловой репутации сводится к возникновению и последующей (вплоть до принудительной — судебной) реализации охранительного правоотношения, в котором морально потерпевший наделяется правом требовать опровержения, а распространитель — обязанностью его дать.</w:t>
      </w:r>
    </w:p>
    <w:p>
      <w:pPr>
        <w:pStyle w:val="P4"/>
        <w:shd w:fill="FFFFFF" w:val="clear"/>
        <w:spacing w:before="0" w:after="0"/>
        <w:ind w:firstLine="709"/>
        <w:jc w:val="both"/>
        <w:rPr/>
      </w:pPr>
      <w:r>
        <w:rPr>
          <w:color w:val="000000"/>
        </w:rPr>
        <w:t>Честь, достоинство и деловая репутация как объекты гражданско-правовой охраны относятся к числу важнейших духовных, нематериальных благ (моральных ценностей), принадлежащих каждому гражданину. Право на честь и достоинство, охрана этого права в действующем законодательстве применительно к гражданам возведены в ранг конституционного принципа. В </w:t>
      </w:r>
      <w:r>
        <w:rPr>
          <w:rStyle w:val="S1"/>
          <w:color w:val="000000"/>
        </w:rPr>
        <w:t>ч. 1 ст. 23</w:t>
      </w:r>
      <w:r>
        <w:rPr>
          <w:color w:val="000000"/>
        </w:rPr>
        <w:t> Конституция устанавливает, что каждый имеет право на защиту «своей чести и доброго имени». В </w:t>
      </w:r>
      <w:r>
        <w:rPr>
          <w:rStyle w:val="S1"/>
          <w:color w:val="000000"/>
        </w:rPr>
        <w:t>ст. 21</w:t>
      </w:r>
      <w:r>
        <w:rPr>
          <w:color w:val="000000"/>
        </w:rPr>
        <w:t> подчеркнуто, что достоинство личности охраняется государством и «ничто не может быть основанием для его умаления». </w:t>
      </w:r>
      <w:r>
        <w:rPr>
          <w:rStyle w:val="S1"/>
          <w:color w:val="000000"/>
        </w:rPr>
        <w:t>Статьей 29</w:t>
      </w:r>
      <w:r>
        <w:rPr>
          <w:color w:val="000000"/>
        </w:rPr>
        <w:t> Конституции каждому гарантируется свобода мысли и слова, а также свобода массовой информации. Поскольку в силу </w:t>
      </w:r>
      <w:r>
        <w:rPr>
          <w:rStyle w:val="S1"/>
          <w:color w:val="000000"/>
        </w:rPr>
        <w:t>ч. 4 ст. 15</w:t>
      </w:r>
      <w:r>
        <w:rPr>
          <w:color w:val="000000"/>
        </w:rPr>
        <w:t>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то в сфере этих отношений применяется также </w:t>
      </w:r>
      <w:r>
        <w:rPr>
          <w:rStyle w:val="S1"/>
          <w:color w:val="000000"/>
        </w:rPr>
        <w:t>ст. 10</w:t>
      </w:r>
      <w:r>
        <w:rPr>
          <w:color w:val="000000"/>
        </w:rPr>
        <w:t> Европейской конвенции о защите прав человека и основных свобод, которая закрепляет право каждого свободно выражать свое мнение.</w:t>
      </w:r>
    </w:p>
    <w:p>
      <w:pPr>
        <w:pStyle w:val="P4"/>
        <w:shd w:fill="FFFFFF" w:val="clear"/>
        <w:spacing w:before="0" w:after="0"/>
        <w:ind w:firstLine="709"/>
        <w:jc w:val="both"/>
        <w:rPr/>
      </w:pPr>
      <w:r>
        <w:rPr>
          <w:color w:val="000000"/>
        </w:rPr>
        <w:t>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 При этом </w:t>
      </w:r>
      <w:r>
        <w:rPr>
          <w:rStyle w:val="S1"/>
          <w:color w:val="000000"/>
        </w:rPr>
        <w:t>ч. 2 ст. 10</w:t>
      </w:r>
      <w:r>
        <w:rPr>
          <w:color w:val="000000"/>
        </w:rPr>
        <w:t> Конвенции устанавливает, что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p>
    <w:p>
      <w:pPr>
        <w:pStyle w:val="P4"/>
        <w:shd w:fill="FFFFFF" w:val="clear"/>
        <w:spacing w:before="0" w:after="0"/>
        <w:ind w:firstLine="709"/>
        <w:jc w:val="both"/>
        <w:rPr/>
      </w:pPr>
      <w:r>
        <w:rPr>
          <w:color w:val="000000"/>
        </w:rPr>
        <w:t>Поскольку предусмотренное </w:t>
      </w:r>
      <w:r>
        <w:rPr>
          <w:rStyle w:val="S1"/>
          <w:color w:val="000000"/>
        </w:rPr>
        <w:t>ст. ст. 23</w:t>
      </w:r>
      <w:r>
        <w:rPr>
          <w:color w:val="000000"/>
        </w:rPr>
        <w:t>, </w:t>
      </w:r>
      <w:r>
        <w:rPr>
          <w:rStyle w:val="S1"/>
          <w:color w:val="000000"/>
        </w:rPr>
        <w:t>46</w:t>
      </w:r>
      <w:r>
        <w:rPr>
          <w:color w:val="000000"/>
        </w:rPr>
        <w:t> Конституции и </w:t>
      </w:r>
      <w:r>
        <w:rPr>
          <w:rStyle w:val="S1"/>
          <w:color w:val="000000"/>
        </w:rPr>
        <w:t>ст. 152</w:t>
      </w:r>
      <w:r>
        <w:rPr>
          <w:color w:val="000000"/>
        </w:rPr>
        <w:t> ГК право каждого на защиту чести, достоинства и деловой репутации от распространенных не соответствующих действительности сведений является необходимым ограничением свободы слова и массовой информации, то при разрешении соответствующих споров требуется обеспечение равновесия между правом на защиту чести и достоинства и иными, гарантированными </w:t>
      </w:r>
      <w:r>
        <w:rPr>
          <w:rStyle w:val="S1"/>
          <w:color w:val="000000"/>
        </w:rPr>
        <w:t>Конституцией</w:t>
      </w:r>
      <w:r>
        <w:rPr>
          <w:color w:val="000000"/>
        </w:rPr>
        <w:t> правами — свободой мысли, слова, массовой информации, правом свободно искать, получать, передавать, производить и распространять информацию любыми законными способами (</w:t>
      </w:r>
      <w:r>
        <w:rPr>
          <w:rStyle w:val="S1"/>
          <w:color w:val="000000"/>
        </w:rPr>
        <w:t>ст. ст. 29</w:t>
      </w:r>
      <w:r>
        <w:rPr>
          <w:color w:val="000000"/>
        </w:rPr>
        <w:t>, </w:t>
      </w:r>
      <w:r>
        <w:rPr>
          <w:rStyle w:val="S1"/>
          <w:color w:val="000000"/>
        </w:rPr>
        <w:t>33</w:t>
      </w:r>
      <w:r>
        <w:rPr>
          <w:color w:val="000000"/>
        </w:rPr>
        <w:t> Конституции).</w:t>
      </w:r>
    </w:p>
    <w:p>
      <w:pPr>
        <w:pStyle w:val="P4"/>
        <w:shd w:fill="FFFFFF" w:val="clear"/>
        <w:spacing w:before="0" w:after="0"/>
        <w:ind w:firstLine="709"/>
        <w:jc w:val="both"/>
        <w:rPr/>
      </w:pPr>
      <w:r>
        <w:rPr>
          <w:color w:val="000000"/>
        </w:rPr>
        <w:t>Реализация приведенных выше положений </w:t>
      </w:r>
      <w:r>
        <w:rPr>
          <w:rStyle w:val="S1"/>
          <w:color w:val="000000"/>
        </w:rPr>
        <w:t>Конституции</w:t>
      </w:r>
      <w:r>
        <w:rPr>
          <w:color w:val="000000"/>
        </w:rPr>
        <w:t> осуществляется различными отраслями права, в том числе и гражданским. В правильном понимании норм закона о защите чести, достоинства и деловой репутации граждан (и юридических лиц) существенную роль играет </w:t>
      </w:r>
      <w:r>
        <w:rPr>
          <w:rStyle w:val="S1"/>
          <w:color w:val="000000"/>
        </w:rPr>
        <w:t>Постановление</w:t>
      </w:r>
      <w:r>
        <w:rPr>
          <w:color w:val="000000"/>
        </w:rPr>
        <w:t> Пленума ВС РФ N 3.</w:t>
      </w:r>
    </w:p>
    <w:p>
      <w:pPr>
        <w:pStyle w:val="P4"/>
        <w:shd w:fill="FFFFFF" w:val="clear"/>
        <w:spacing w:before="0" w:after="0"/>
        <w:ind w:firstLine="709"/>
        <w:jc w:val="both"/>
        <w:rPr/>
      </w:pPr>
      <w:r>
        <w:rPr>
          <w:b/>
          <w:bCs/>
          <w:color w:val="000000"/>
        </w:rPr>
        <w:t>2. </w:t>
      </w:r>
      <w:r>
        <w:rPr>
          <w:rStyle w:val="S1"/>
          <w:b/>
          <w:bCs/>
          <w:color w:val="000000"/>
        </w:rPr>
        <w:t>Статья 152</w:t>
      </w:r>
      <w:r>
        <w:rPr>
          <w:color w:val="000000"/>
        </w:rPr>
        <w:t> ГК устанавливает единое правило для защиты чести, достоинства и деловой репутации. К настоящему времени в науке гражданского права сложилось достаточно единое мнение, в соответствии с которым </w:t>
      </w:r>
      <w:r>
        <w:rPr>
          <w:b/>
          <w:bCs/>
          <w:color w:val="000000"/>
        </w:rPr>
        <w:t>под честью понимается определенная социальная оценка лица</w:t>
      </w:r>
      <w:r>
        <w:rPr>
          <w:color w:val="000000"/>
        </w:rPr>
        <w:t>, что же касается </w:t>
      </w:r>
      <w:r>
        <w:rPr>
          <w:b/>
          <w:bCs/>
          <w:color w:val="000000"/>
        </w:rPr>
        <w:t>достоинства</w:t>
      </w:r>
      <w:r>
        <w:rPr>
          <w:color w:val="000000"/>
        </w:rPr>
        <w:t>, то это известная </w:t>
      </w:r>
      <w:r>
        <w:rPr>
          <w:b/>
          <w:bCs/>
          <w:color w:val="000000"/>
        </w:rPr>
        <w:t>самооценка личностью своих моральных, деловых и иных социальных качеств</w:t>
      </w:r>
      <w:r>
        <w:rPr>
          <w:color w:val="000000"/>
        </w:rPr>
        <w:t> &lt;1&gt;. Данная самооценка базируется на оценке общественной. Расхождение между ними служит причиной таких явлений, как гипертрофированное самомнение или, наоборот, уничижение, и др. Тем не менее безотносительно к уровню совпадения субъективной и объективной оценок </w:t>
      </w:r>
      <w:r>
        <w:rPr>
          <w:rStyle w:val="S1"/>
          <w:color w:val="000000"/>
        </w:rPr>
        <w:t>ст. 152</w:t>
      </w:r>
      <w:r>
        <w:rPr>
          <w:color w:val="000000"/>
        </w:rPr>
        <w:t> ГК защищает морально потерпевшего от наветов в пределах той информации, которая не соответствует действительности. То, что действительности соответствует, не может быть предметом судебного опровержения.</w:t>
      </w:r>
    </w:p>
    <w:p>
      <w:pPr>
        <w:pStyle w:val="P4"/>
        <w:shd w:fill="FFFFFF" w:val="clear"/>
        <w:spacing w:before="0" w:after="0"/>
        <w:ind w:firstLine="709"/>
        <w:jc w:val="both"/>
        <w:rPr/>
      </w:pPr>
      <w:r>
        <w:rPr>
          <w:color w:val="000000"/>
        </w:rPr>
        <w:t>Введение категории </w:t>
      </w:r>
      <w:r>
        <w:rPr>
          <w:b/>
          <w:bCs/>
          <w:color w:val="000000"/>
        </w:rPr>
        <w:t>«деловая репутация»</w:t>
      </w:r>
      <w:r>
        <w:rPr>
          <w:color w:val="000000"/>
        </w:rPr>
        <w:t> является вполне обоснованным и логичным шагом законодателя в условиях рыночной экономики, когда каждый товаропроизводитель, предприниматель, иной участник имущественных отношений заинтересован в поддержании и упрочении своего имиджа надежного партнера, добросовестного контрагента и т.д. Для юридических лиц — это одно из условий их успешной как экономической, так и любой другой осуществляемой ими деятельности.</w:t>
      </w:r>
    </w:p>
    <w:p>
      <w:pPr>
        <w:pStyle w:val="P4"/>
        <w:shd w:fill="FFFFFF" w:val="clear"/>
        <w:spacing w:before="0" w:after="0"/>
        <w:ind w:firstLine="709"/>
        <w:jc w:val="both"/>
        <w:rPr/>
      </w:pPr>
      <w:r>
        <w:rPr>
          <w:color w:val="000000"/>
        </w:rPr>
        <w:t>Категория </w:t>
      </w:r>
      <w:r>
        <w:rPr>
          <w:b/>
          <w:bCs/>
          <w:color w:val="000000"/>
        </w:rPr>
        <w:t>«репутация»</w:t>
      </w:r>
      <w:r>
        <w:rPr>
          <w:color w:val="000000"/>
        </w:rPr>
        <w:t> близка по содержанию к категории «честь», однако не совпадает с последней. Репутация означает создавшееся общее мнение о достоинствах или недостатках кого-либо, чего-либо, приобретенную общественную оценку.</w:t>
      </w:r>
    </w:p>
    <w:p>
      <w:pPr>
        <w:pStyle w:val="P4"/>
        <w:shd w:fill="FFFFFF" w:val="clear"/>
        <w:spacing w:before="0" w:after="0"/>
        <w:ind w:firstLine="709"/>
        <w:jc w:val="both"/>
        <w:rPr/>
      </w:pPr>
      <w:r>
        <w:rPr>
          <w:color w:val="000000"/>
        </w:rPr>
        <w:t>Однако в </w:t>
      </w:r>
      <w:r>
        <w:rPr>
          <w:rStyle w:val="S1"/>
          <w:color w:val="000000"/>
        </w:rPr>
        <w:t>п. 1 ст. 152</w:t>
      </w:r>
      <w:r>
        <w:rPr>
          <w:color w:val="000000"/>
        </w:rPr>
        <w:t> ГК речь идет не о репутации вообще, а только о деловой репутации &lt;1&gt;. Следовательно, во-первых, имеется в виду общественное мнение, сложившееся лишь о профессиональной, производственной, торговой, коммерческой, посреднической, служебной и т.п. деятельности гражданина или юридического лица. Во-вторых, защищать в порядке, предусмотренном </w:t>
      </w:r>
      <w:r>
        <w:rPr>
          <w:rStyle w:val="S1"/>
          <w:color w:val="000000"/>
        </w:rPr>
        <w:t>ст. 152</w:t>
      </w:r>
      <w:r>
        <w:rPr>
          <w:color w:val="000000"/>
        </w:rPr>
        <w:t> ГК, потребуется не всякую деловую репутацию (последняя включает мнение как о достоинствах, так и о недостатках), а только положительную, которая ущемляется в случае распространения порочащих, не соответствующих действительности сведений.</w:t>
      </w:r>
    </w:p>
    <w:p>
      <w:pPr>
        <w:pStyle w:val="P4"/>
        <w:shd w:fill="FFFFFF" w:val="clear"/>
        <w:spacing w:before="0" w:after="0"/>
        <w:ind w:firstLine="709"/>
        <w:jc w:val="both"/>
        <w:rPr>
          <w:color w:val="000000"/>
        </w:rPr>
      </w:pPr>
      <w:r>
        <w:rPr>
          <w:color w:val="000000"/>
        </w:rPr>
        <w:t>Говоря о праве на честь, достоинство, деловую репутацию, не следует представлять себе, что законодатель регулирует тем самым указанные духовные блага. Закон регулирует те общественные отношения, которые складываются в связи с обладанием этими благами, и те социальные связи, которые возникают при их нарушении (умалении), используя прежде всего средства охранительного воздействия.</w:t>
      </w:r>
    </w:p>
    <w:p>
      <w:pPr>
        <w:pStyle w:val="P4"/>
        <w:shd w:fill="FFFFFF" w:val="clear"/>
        <w:spacing w:before="0" w:after="0"/>
        <w:ind w:firstLine="709"/>
        <w:jc w:val="both"/>
        <w:rPr>
          <w:color w:val="000000"/>
        </w:rPr>
      </w:pPr>
      <w:r>
        <w:rPr>
          <w:color w:val="000000"/>
        </w:rPr>
        <w:t>Право на честь, достоинство и деловую репутацию означает, что гражданин (юридическое лицо) имеет обеспеченную законом возможность требовать от других лиц, чтобы оценка его личности, дел и поступков опиралась на реальные обстоятельства и не искажалась порочащими сведениями, не соответствующими действительности.</w:t>
      </w:r>
    </w:p>
    <w:p>
      <w:pPr>
        <w:pStyle w:val="P4"/>
        <w:shd w:fill="FFFFFF" w:val="clear"/>
        <w:spacing w:before="0" w:after="0"/>
        <w:ind w:firstLine="709"/>
        <w:jc w:val="both"/>
        <w:rPr>
          <w:color w:val="000000"/>
        </w:rPr>
      </w:pPr>
      <w:r>
        <w:rPr>
          <w:b/>
          <w:bCs/>
          <w:color w:val="000000"/>
        </w:rPr>
        <w:t>3. Возникающее охранительное правоотношение обладает рядом особенностей, которые заслуживают самостоятельного рассмотрения.</w:t>
      </w:r>
    </w:p>
    <w:p>
      <w:pPr>
        <w:pStyle w:val="P4"/>
        <w:shd w:fill="FFFFFF" w:val="clear"/>
        <w:spacing w:before="0" w:after="0"/>
        <w:ind w:firstLine="709"/>
        <w:jc w:val="both"/>
        <w:rPr/>
      </w:pPr>
      <w:r>
        <w:rPr>
          <w:b/>
          <w:bCs/>
          <w:color w:val="000000"/>
        </w:rPr>
        <w:t>Субъект права требовать опровержения.</w:t>
      </w:r>
      <w:r>
        <w:rPr>
          <w:color w:val="000000"/>
        </w:rPr>
        <w:t> В суде в качестве истцов по данной категории дел могут выступать граждане и организации, пользующиеся правами юридического лица. В тех случаях, когда требуется защита деловой репутации в сфере предпринимательской или иной экономической деятельности, споры рассматриваются арбитражным судом, независимо от того, являются ли участниками правоотношений юридические лица, индивидуальные предприниматели или граждане (</w:t>
      </w:r>
      <w:r>
        <w:rPr>
          <w:rStyle w:val="S1"/>
          <w:color w:val="000000"/>
        </w:rPr>
        <w:t>ст. 33</w:t>
      </w:r>
      <w:r>
        <w:rPr>
          <w:color w:val="000000"/>
        </w:rPr>
        <w:t> АПК).</w:t>
      </w:r>
    </w:p>
    <w:p>
      <w:pPr>
        <w:pStyle w:val="P4"/>
        <w:shd w:fill="FFFFFF" w:val="clear"/>
        <w:spacing w:before="0" w:after="0"/>
        <w:ind w:firstLine="709"/>
        <w:jc w:val="both"/>
        <w:rPr>
          <w:color w:val="000000"/>
        </w:rPr>
      </w:pPr>
      <w:r>
        <w:rPr>
          <w:color w:val="000000"/>
        </w:rPr>
        <w:t>Соответственно, в иных ситуациях, не относящихся к указанной сфере, дела рассматриваются (в том числе с участием юридических лиц и индивидуальных предпринимателей) в судах общей юрисдикции.</w:t>
      </w:r>
    </w:p>
    <w:p>
      <w:pPr>
        <w:pStyle w:val="P4"/>
        <w:shd w:fill="FFFFFF" w:val="clear"/>
        <w:spacing w:before="0" w:after="0"/>
        <w:ind w:firstLine="709"/>
        <w:jc w:val="both"/>
        <w:rPr/>
      </w:pPr>
      <w:r>
        <w:rPr>
          <w:color w:val="000000"/>
        </w:rPr>
        <w:t>Применительно к не полностью дееспособным, недееспособным, малолетним (несовершеннолетним, не достигшим возраста 14 лет) гражданам действует общее процессуальное правило — их права, свободы и законные интересы защищают законные представители — родители, усыновители, опекуны или иные лица, которым это право предоставлено законом. Однако суд обязан привлекать к участию в таких делах и самих несовершеннолетних (если они в возрасте от 14 до 18 лет) или граждан, признанных ограниченно дееспособными (</w:t>
      </w:r>
      <w:r>
        <w:rPr>
          <w:rStyle w:val="S1"/>
          <w:color w:val="000000"/>
        </w:rPr>
        <w:t>ст. 37</w:t>
      </w:r>
      <w:r>
        <w:rPr>
          <w:color w:val="000000"/>
        </w:rPr>
        <w:t> ГПК).</w:t>
      </w:r>
    </w:p>
    <w:p>
      <w:pPr>
        <w:pStyle w:val="P4"/>
        <w:shd w:fill="FFFFFF" w:val="clear"/>
        <w:spacing w:before="0" w:after="0"/>
        <w:ind w:firstLine="709"/>
        <w:jc w:val="both"/>
        <w:rPr/>
      </w:pPr>
      <w:r>
        <w:rPr>
          <w:color w:val="000000"/>
        </w:rPr>
        <w:t>Если порочащие сведения были распространены в отношении умершего, то иск в соответствии с </w:t>
      </w:r>
      <w:r>
        <w:rPr>
          <w:rStyle w:val="S1"/>
          <w:color w:val="000000"/>
        </w:rPr>
        <w:t>п. 1 ст. 152</w:t>
      </w:r>
      <w:r>
        <w:rPr>
          <w:color w:val="000000"/>
        </w:rPr>
        <w:t> ГК вправе предъявить всякое заинтересованное лицо, например, его родственники, наследники (</w:t>
      </w:r>
      <w:r>
        <w:rPr>
          <w:rStyle w:val="S1"/>
          <w:color w:val="000000"/>
        </w:rPr>
        <w:t>п. 2</w:t>
      </w:r>
      <w:r>
        <w:rPr>
          <w:color w:val="000000"/>
        </w:rPr>
        <w:t> Постановления Пленума ВС РФ N 3).</w:t>
      </w:r>
    </w:p>
    <w:p>
      <w:pPr>
        <w:pStyle w:val="P4"/>
        <w:shd w:fill="FFFFFF" w:val="clear"/>
        <w:spacing w:before="0" w:after="0"/>
        <w:ind w:firstLine="709"/>
        <w:jc w:val="both"/>
        <w:rPr/>
      </w:pPr>
      <w:r>
        <w:rPr>
          <w:b/>
          <w:bCs/>
          <w:color w:val="000000"/>
        </w:rPr>
        <w:t>Субъект обязанности дать опровержение</w:t>
      </w:r>
      <w:r>
        <w:rPr>
          <w:color w:val="000000"/>
        </w:rPr>
        <w:t> — это то лицо, которое распространило указанную информацию. В настоящее время в судебной практике и гражданско-правовой науке существует определенное единство взглядов относительно определения обязанного лица. Здесь применяются следующие правила:</w:t>
      </w:r>
    </w:p>
    <w:p>
      <w:pPr>
        <w:pStyle w:val="P4"/>
        <w:shd w:fill="FFFFFF" w:val="clear"/>
        <w:spacing w:before="0" w:after="0"/>
        <w:ind w:firstLine="709"/>
        <w:jc w:val="both"/>
        <w:rPr>
          <w:color w:val="000000"/>
        </w:rPr>
      </w:pPr>
      <w:r>
        <w:rPr>
          <w:color w:val="000000"/>
        </w:rPr>
        <w:t>1) если предъявлен иск об опровержении сведений, опубликованных в средствах массовой информации, в качестве ответчиков привлекаются автор и редакция. Когда редакция не является юридическим лицом, к участию в деле должен быть привлечен учредитель данного средства массовой информации;</w:t>
      </w:r>
    </w:p>
    <w:p>
      <w:pPr>
        <w:pStyle w:val="P4"/>
        <w:shd w:fill="FFFFFF" w:val="clear"/>
        <w:spacing w:before="0" w:after="0"/>
        <w:ind w:firstLine="709"/>
        <w:jc w:val="both"/>
        <w:rPr>
          <w:color w:val="000000"/>
        </w:rPr>
      </w:pPr>
      <w:r>
        <w:rPr>
          <w:color w:val="000000"/>
        </w:rPr>
        <w:t>2) если порочащие сведения опубликованы под условным именем или без обозначения имени автора (например, в редакционной статье) и его имя редакцией (издательством) не названо, то ответчиком по иску является только редакция;</w:t>
      </w:r>
    </w:p>
    <w:p>
      <w:pPr>
        <w:pStyle w:val="P4"/>
        <w:shd w:fill="FFFFFF" w:val="clear"/>
        <w:spacing w:before="0" w:after="0"/>
        <w:ind w:firstLine="709"/>
        <w:jc w:val="both"/>
        <w:rPr/>
      </w:pPr>
      <w:r>
        <w:rPr>
          <w:color w:val="000000"/>
        </w:rPr>
        <w:t>3) если порочащие сведения изложены в служебной характеристике от имени организации ее работником в связи с осуществлением соответствующей профессиональной деятельности, то ответчиком является юридическое лицо, работником которого были распространены такие сведения (</w:t>
      </w:r>
      <w:r>
        <w:rPr>
          <w:rStyle w:val="S1"/>
          <w:color w:val="000000"/>
        </w:rPr>
        <w:t>п. 5</w:t>
      </w:r>
      <w:r>
        <w:rPr>
          <w:color w:val="000000"/>
        </w:rPr>
        <w:t> Постановления Пленума ВС РФ N 3).</w:t>
      </w:r>
    </w:p>
    <w:p>
      <w:pPr>
        <w:pStyle w:val="P4"/>
        <w:shd w:fill="FFFFFF" w:val="clear"/>
        <w:spacing w:before="0" w:after="0"/>
        <w:ind w:firstLine="709"/>
        <w:jc w:val="both"/>
        <w:rPr/>
      </w:pPr>
      <w:r>
        <w:rPr>
          <w:color w:val="000000"/>
        </w:rPr>
        <w:t>В силу </w:t>
      </w:r>
      <w:r>
        <w:rPr>
          <w:rStyle w:val="S1"/>
          <w:color w:val="000000"/>
        </w:rPr>
        <w:t>ст. 152</w:t>
      </w:r>
      <w:r>
        <w:rPr>
          <w:color w:val="000000"/>
        </w:rPr>
        <w:t> ГК бремя доказывания соответствия распространенных сведений действительности возлагается </w:t>
      </w:r>
      <w:r>
        <w:rPr>
          <w:b/>
          <w:bCs/>
          <w:color w:val="000000"/>
        </w:rPr>
        <w:t>на ответчика</w:t>
      </w:r>
      <w:r>
        <w:rPr>
          <w:color w:val="000000"/>
        </w:rPr>
        <w:t>. Истец может, но не обязан представлять доказательства, подтверждающие их ложность.</w:t>
      </w:r>
    </w:p>
    <w:p>
      <w:pPr>
        <w:pStyle w:val="P4"/>
        <w:shd w:fill="FFFFFF" w:val="clear"/>
        <w:spacing w:before="0" w:after="0"/>
        <w:ind w:firstLine="709"/>
        <w:jc w:val="both"/>
        <w:rPr/>
      </w:pPr>
      <w:r>
        <w:rPr>
          <w:color w:val="000000"/>
        </w:rPr>
        <w:t>В соответствии со </w:t>
      </w:r>
      <w:r>
        <w:rPr>
          <w:rStyle w:val="S1"/>
          <w:color w:val="000000"/>
        </w:rPr>
        <w:t>ст. 152</w:t>
      </w:r>
      <w:r>
        <w:rPr>
          <w:color w:val="000000"/>
        </w:rPr>
        <w:t> ГК обязанность опровергнуть распространенные сведения может быть возложена на ответчика независимо от наличия или отсутствия в его действиях вины (т.е. независимо от того, считает лицо эти сведения ложными или нет).</w:t>
      </w:r>
    </w:p>
    <w:p>
      <w:pPr>
        <w:pStyle w:val="P4"/>
        <w:shd w:fill="FFFFFF" w:val="clear"/>
        <w:spacing w:before="0" w:after="0"/>
        <w:ind w:firstLine="709"/>
        <w:jc w:val="both"/>
        <w:rPr/>
      </w:pPr>
      <w:r>
        <w:rPr>
          <w:b/>
          <w:bCs/>
          <w:color w:val="000000"/>
        </w:rPr>
        <w:t>4. Юридико-фактическое основание возникновения охранительного правоотношения по защите чести, достоинства или деловой репутации.</w:t>
      </w:r>
      <w:r>
        <w:rPr>
          <w:color w:val="000000"/>
        </w:rPr>
        <w:t> Таким основанием (как и для любого иного гражданского правоотношения) служат соответствующие юридические факты. Учитывая, что функцию данного правоотношения составляет ликвидация морального вреда, причиненного распространением ложной информации, не соответствующих действительности сведений, которые порочат честь и достоинство гражданина (или организации), можно сделать вывод, что искомым юридическим фактом является именно ее распространение (как противоправное действие). При этом единый акт причинения морального вреда — противоправное действие причинителя — расчленяют на составные элементы. Такие элементы в практике применения </w:t>
      </w:r>
      <w:r>
        <w:rPr>
          <w:rStyle w:val="S1"/>
          <w:color w:val="000000"/>
        </w:rPr>
        <w:t>ст. 152</w:t>
      </w:r>
      <w:r>
        <w:rPr>
          <w:color w:val="000000"/>
        </w:rPr>
        <w:t> ГК и в науке называют условиями &lt;1&gt; гражданско-правовой защиты чести, достоинства и деловой репутации. К ним относятся: 1) распространение указанных в данной </w:t>
      </w:r>
      <w:r>
        <w:rPr>
          <w:rStyle w:val="S1"/>
          <w:color w:val="000000"/>
        </w:rPr>
        <w:t>статье</w:t>
      </w:r>
      <w:r>
        <w:rPr>
          <w:color w:val="000000"/>
        </w:rPr>
        <w:t> сведений; 2) порочащий характер этих сведений; 3) несоответствие их действительности. Совокупность перечисленных условий составляет общее основание возникновения охранительного правоотношения по защите чести, достоинства или деловой репутации. Рассмотрим названные условия подробнее.</w:t>
      </w:r>
    </w:p>
    <w:p>
      <w:pPr>
        <w:pStyle w:val="P4"/>
        <w:shd w:fill="FFFFFF" w:val="clear"/>
        <w:spacing w:before="0" w:after="0"/>
        <w:ind w:firstLine="709"/>
        <w:jc w:val="both"/>
        <w:rPr/>
      </w:pPr>
      <w:r>
        <w:rPr>
          <w:color w:val="000000"/>
        </w:rPr>
        <w:t>1. </w:t>
      </w:r>
      <w:r>
        <w:rPr>
          <w:b/>
          <w:bCs/>
          <w:color w:val="000000"/>
        </w:rPr>
        <w:t>Понятие распространения.</w:t>
      </w:r>
      <w:r>
        <w:rPr>
          <w:color w:val="000000"/>
        </w:rPr>
        <w:t> В настоящее время судебная практика и наука под распространением порочащих сведений понимают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 (</w:t>
      </w:r>
      <w:r>
        <w:rPr>
          <w:rStyle w:val="S1"/>
          <w:color w:val="000000"/>
        </w:rPr>
        <w:t>п. 7</w:t>
      </w:r>
      <w:r>
        <w:rPr>
          <w:color w:val="000000"/>
        </w:rPr>
        <w:t> Постановления Пленума ВС РФ N 3).</w:t>
      </w:r>
    </w:p>
    <w:p>
      <w:pPr>
        <w:pStyle w:val="P4"/>
        <w:shd w:fill="FFFFFF" w:val="clear"/>
        <w:spacing w:before="0" w:after="0"/>
        <w:ind w:firstLine="709"/>
        <w:jc w:val="both"/>
        <w:rPr>
          <w:color w:val="000000"/>
        </w:rPr>
      </w:pPr>
      <w:r>
        <w:rPr>
          <w:color w:val="000000"/>
        </w:rPr>
        <w:t>Закон не содержит специальных требований, касающихся формы распространения. Вместе с тем следует учитывать, что не является распространением сообщение такой информации непосредственно только тому лицу, которого они касаются. Так, если один гражданин в письме к другому обвинит его в неблаговидном поступке, то распространения порочащих сведений нет. Если то же самое письмо отправлено по месту работы или учебы и благодаря этому сведения стали известны другим лицам, то факт распространения налицо.</w:t>
      </w:r>
    </w:p>
    <w:p>
      <w:pPr>
        <w:pStyle w:val="P4"/>
        <w:shd w:fill="FFFFFF" w:val="clear"/>
        <w:spacing w:before="0" w:after="0"/>
        <w:ind w:firstLine="709"/>
        <w:jc w:val="both"/>
        <w:rPr/>
      </w:pPr>
      <w:r>
        <w:rPr>
          <w:color w:val="000000"/>
        </w:rPr>
        <w:t>В тех случаях, когда гражданин направляет письма или заявления в государственный орган или орган местного самоуправления и сообщает определенные сведения (например, правоохранительным органам — о совершенном, с его точки зрения, преступлении), но информация в ходе проверки не подтверждается, то это само по себе не предполагает возможности «подозреваемому» прибегнуть к средствам гражданско-правовой защиты, содержащимся в </w:t>
      </w:r>
      <w:r>
        <w:rPr>
          <w:rStyle w:val="S1"/>
          <w:color w:val="000000"/>
        </w:rPr>
        <w:t>ст. 152</w:t>
      </w:r>
      <w:r>
        <w:rPr>
          <w:color w:val="000000"/>
        </w:rPr>
        <w:t> ГК. В таких случаях имеет место реализация конституционного права на обращение в органы, на которые законом возложена обязанность проверять поступившую информацию, а не распространение не соответствующих действительности порочащих сведений.</w:t>
      </w:r>
    </w:p>
    <w:p>
      <w:pPr>
        <w:pStyle w:val="P4"/>
        <w:shd w:fill="FFFFFF" w:val="clear"/>
        <w:spacing w:before="0" w:after="0"/>
        <w:ind w:firstLine="709"/>
        <w:jc w:val="both"/>
        <w:rPr/>
      </w:pPr>
      <w:r>
        <w:rPr>
          <w:color w:val="000000"/>
        </w:rPr>
        <w:t>Однако подобные требования удовлетворяются, если при рассмотрении дела суд установит, что обращение в правоохранительные органы не имеет под собой никаких оснований и было продиктовано не намерением защитить права и охраняемые законом интересы, а исключительно причинить вред другому, злоупотребляя своим правом (</w:t>
      </w:r>
      <w:r>
        <w:rPr>
          <w:rStyle w:val="S1"/>
          <w:color w:val="000000"/>
        </w:rPr>
        <w:t>п. п. 1</w:t>
      </w:r>
      <w:r>
        <w:rPr>
          <w:color w:val="000000"/>
        </w:rPr>
        <w:t> и </w:t>
      </w:r>
      <w:r>
        <w:rPr>
          <w:rStyle w:val="S1"/>
          <w:color w:val="000000"/>
        </w:rPr>
        <w:t>2 ст. 10</w:t>
      </w:r>
      <w:r>
        <w:rPr>
          <w:color w:val="000000"/>
        </w:rPr>
        <w:t> ГК).</w:t>
      </w:r>
    </w:p>
    <w:p>
      <w:pPr>
        <w:pStyle w:val="P4"/>
        <w:shd w:fill="FFFFFF" w:val="clear"/>
        <w:spacing w:before="0" w:after="0"/>
        <w:ind w:firstLine="709"/>
        <w:jc w:val="both"/>
        <w:rPr/>
      </w:pPr>
      <w:r>
        <w:rPr>
          <w:color w:val="000000"/>
        </w:rPr>
        <w:t>2. </w:t>
      </w:r>
      <w:r>
        <w:rPr>
          <w:b/>
          <w:bCs/>
          <w:color w:val="000000"/>
        </w:rPr>
        <w:t>Порочащие сведения</w:t>
      </w:r>
      <w:r>
        <w:rPr>
          <w:color w:val="000000"/>
        </w:rPr>
        <w:t> — это информац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 (</w:t>
      </w:r>
      <w:r>
        <w:rPr>
          <w:rStyle w:val="S1"/>
          <w:color w:val="000000"/>
        </w:rPr>
        <w:t>п. 7</w:t>
      </w:r>
      <w:r>
        <w:rPr>
          <w:color w:val="000000"/>
        </w:rPr>
        <w:t> Постановления Пленума ВС РФ N 3).</w:t>
      </w:r>
    </w:p>
    <w:p>
      <w:pPr>
        <w:pStyle w:val="P4"/>
        <w:shd w:fill="FFFFFF" w:val="clear"/>
        <w:spacing w:before="0" w:after="0"/>
        <w:ind w:firstLine="709"/>
        <w:jc w:val="both"/>
        <w:rPr/>
      </w:pPr>
      <w:r>
        <w:rPr>
          <w:color w:val="000000"/>
        </w:rPr>
        <w:t>Для содержания порочащих сведений характерны следующие </w:t>
      </w:r>
      <w:r>
        <w:rPr>
          <w:b/>
          <w:bCs/>
          <w:color w:val="000000"/>
        </w:rPr>
        <w:t>признаки</w:t>
      </w:r>
      <w:r>
        <w:rPr>
          <w:color w:val="000000"/>
        </w:rPr>
        <w:t>.</w:t>
      </w:r>
    </w:p>
    <w:p>
      <w:pPr>
        <w:pStyle w:val="P4"/>
        <w:shd w:fill="FFFFFF" w:val="clear"/>
        <w:spacing w:before="0" w:after="0"/>
        <w:ind w:firstLine="709"/>
        <w:jc w:val="both"/>
        <w:rPr/>
      </w:pPr>
      <w:r>
        <w:rPr>
          <w:b/>
          <w:bCs/>
          <w:color w:val="000000"/>
        </w:rPr>
        <w:t>Во-первых</w:t>
      </w:r>
      <w:r>
        <w:rPr>
          <w:color w:val="000000"/>
        </w:rPr>
        <w:t>, заключенная в них информация должна касаться конкретных фактов поведения определенного лица, тех или иных обстоятельств его жизни. Так, в сети Интернет был размещен видеоролик (позже показанный на одном из центральных телеканалов), в котором сообщалось о продаже и отправке из Санкт-Петербурга в Москву четырехмесячного львенка, о жестоком обращении цирковых артистов с ним, а также указывалось на принадлежность лиц, продавших львенка, к цирковой группе известных дрессировщиков. Каких-либо доказательств незаконной продажи животного и жестокого обращения с ним ответчиком в суд представлено не было, а распространенные сведения вполне обоснованно были признаны судом порочащими, поскольку они формировали четкий негативный образ истцов, подрывали их деловую репутацию, умаляли их честь и достоинство.</w:t>
      </w:r>
    </w:p>
    <w:p>
      <w:pPr>
        <w:pStyle w:val="P4"/>
        <w:shd w:fill="FFFFFF" w:val="clear"/>
        <w:spacing w:before="0" w:after="0"/>
        <w:ind w:firstLine="709"/>
        <w:jc w:val="both"/>
        <w:rPr/>
      </w:pPr>
      <w:r>
        <w:rPr>
          <w:b/>
          <w:bCs/>
          <w:color w:val="000000"/>
        </w:rPr>
        <w:t>Во-вторых</w:t>
      </w:r>
      <w:r>
        <w:rPr>
          <w:color w:val="000000"/>
        </w:rPr>
        <w:t>, порочащие сведения могут включать в себя определенную общую оценку поведения лица, его характеристику, основанную на тех или иных фактах его жизни или профессиональной деятельности. Известен случай, когда гражданин оспаривал выданную ему служебную характеристику, где было указано, что он является «недисциплинированным» сотрудником. В суде работодатель пояснил, что в отношении этого гражданина имели место дисциплинарные взыскания за неоднократные опоздания, устные выговоры, которые (хотя и считаются погашенными) были приняты во внимание при составлении характеристики.</w:t>
      </w:r>
    </w:p>
    <w:p>
      <w:pPr>
        <w:pStyle w:val="P4"/>
        <w:shd w:fill="FFFFFF" w:val="clear"/>
        <w:spacing w:before="0" w:after="0"/>
        <w:ind w:firstLine="709"/>
        <w:jc w:val="both"/>
        <w:rPr>
          <w:color w:val="000000"/>
        </w:rPr>
      </w:pPr>
      <w:r>
        <w:rPr>
          <w:color w:val="000000"/>
        </w:rPr>
        <w:t>В другом деле заявительница полагала порочащей оценку своей родственницы как «содержанки» и «иждивенки» в силу того, что последней был заключен гражданско-правовой договор пожизненного содержания с иждивением. Суд не согласился с подобной оценкой и посчитал, что отсутствуют порочащие сведения, которые требуется опровергать.</w:t>
      </w:r>
    </w:p>
    <w:p>
      <w:pPr>
        <w:pStyle w:val="P4"/>
        <w:shd w:fill="FFFFFF" w:val="clear"/>
        <w:spacing w:before="0" w:after="0"/>
        <w:ind w:firstLine="709"/>
        <w:jc w:val="both"/>
        <w:rPr/>
      </w:pPr>
      <w:r>
        <w:rPr>
          <w:b/>
          <w:bCs/>
          <w:color w:val="000000"/>
        </w:rPr>
        <w:t>В-третьих</w:t>
      </w:r>
      <w:r>
        <w:rPr>
          <w:color w:val="000000"/>
        </w:rPr>
        <w:t>, распространяемая информация может касаться любой сферы жизнедеятельности гражданина (организации). Закон не устанавливает никаких ограничений по этому поводу. Следовательно, порочащие сведения могут относиться и к трудовой (профессиональной и иной аналогичной) деятельности гражданина, и затрагивать обстоятельства частной жизни. Практике известно дело, возбужденное в связи с тем, что в отношении одной гражданки были распространены сведения, что ее якобы видели на работе в интимной обстановке с мужчиной.</w:t>
      </w:r>
    </w:p>
    <w:p>
      <w:pPr>
        <w:pStyle w:val="P4"/>
        <w:shd w:fill="FFFFFF" w:val="clear"/>
        <w:spacing w:before="0" w:after="0"/>
        <w:ind w:firstLine="709"/>
        <w:jc w:val="both"/>
        <w:rPr/>
      </w:pPr>
      <w:r>
        <w:rPr>
          <w:color w:val="000000"/>
        </w:rPr>
        <w:t>3. </w:t>
      </w:r>
      <w:r>
        <w:rPr>
          <w:b/>
          <w:bCs/>
          <w:color w:val="000000"/>
        </w:rPr>
        <w:t>Несоответствие распространенных порочащих сведений действительности</w:t>
      </w:r>
      <w:r>
        <w:rPr>
          <w:color w:val="000000"/>
        </w:rPr>
        <w:t> означает, что содержащаяся в них информация либо относится к обстоятельствам, которых не существует вообще или которые не имели места в реальности во время, к которому относятся оспариваемые сведения, либо отражает обстоятельства не такими и не так, какими и как они были на самом деле. Например, в отношении одного гражданина его сосед по дому писал письма в различные общественные организации и государственные органы, указывая, что тот является «уголовником со стажем». В судебном заседании была представлена справка из правоохранительных органов о том, что истец к уголовной ответственности никогда не привлекался, а распространенные сведения не соответствовали действительности.</w:t>
      </w:r>
    </w:p>
    <w:p>
      <w:pPr>
        <w:pStyle w:val="P4"/>
        <w:shd w:fill="FFFFFF" w:val="clear"/>
        <w:spacing w:before="0" w:after="0"/>
        <w:ind w:firstLine="709"/>
        <w:jc w:val="both"/>
        <w:rPr/>
      </w:pPr>
      <w:r>
        <w:rPr>
          <w:color w:val="000000"/>
        </w:rPr>
        <w:t>В судебной практике Российской Федерации с учетом Европейской </w:t>
      </w:r>
      <w:r>
        <w:rPr>
          <w:rStyle w:val="S1"/>
          <w:color w:val="000000"/>
        </w:rPr>
        <w:t>конвенции</w:t>
      </w:r>
      <w:r>
        <w:rPr>
          <w:color w:val="000000"/>
        </w:rPr>
        <w:t> о защите прав человека и основных свобод сформировался подход, согласно которому следует различать имеющие место </w:t>
      </w:r>
      <w:r>
        <w:rPr>
          <w:b/>
          <w:bCs/>
          <w:color w:val="000000"/>
        </w:rPr>
        <w:t>утверждения о фактах</w:t>
      </w:r>
      <w:r>
        <w:rPr>
          <w:color w:val="000000"/>
        </w:rPr>
        <w:t>, соответствие действительности которых можно проверить, и </w:t>
      </w:r>
      <w:r>
        <w:rPr>
          <w:b/>
          <w:bCs/>
          <w:color w:val="000000"/>
        </w:rPr>
        <w:t>оценочные мнения</w:t>
      </w:r>
      <w:r>
        <w:rPr>
          <w:color w:val="000000"/>
        </w:rPr>
        <w:t>, суждения, убеждения, которые, являясь выражением субъективного мнения и взглядов, не могут быть проверены на предмет их соответствия действительности.</w:t>
      </w:r>
    </w:p>
    <w:p>
      <w:pPr>
        <w:pStyle w:val="P4"/>
        <w:shd w:fill="FFFFFF" w:val="clear"/>
        <w:spacing w:before="0" w:after="0"/>
        <w:ind w:firstLine="709"/>
        <w:jc w:val="both"/>
        <w:rPr>
          <w:color w:val="000000"/>
        </w:rPr>
      </w:pPr>
      <w:r>
        <w:rPr>
          <w:color w:val="000000"/>
        </w:rPr>
        <w:t>Кроме того, согласно Декларации о свободе политической дискуссии в средствах массовой информации, принятой Комитетом министров Совета Европы 12 февраля 2004 г., политические деятели, стремящиеся заручиться общественным доверием, тем самым соглашаются стать объектом общественной политической дискуссии и критики в СМИ, а государственные должностные лица могут быть подвергнуты критике в отношении того, как они исполняют свои обязанности, поскольку это необходимо для обеспечения гласного и ответственного исполнения ими своих полномочий.</w:t>
      </w:r>
    </w:p>
    <w:p>
      <w:pPr>
        <w:pStyle w:val="P4"/>
        <w:shd w:fill="FFFFFF" w:val="clear"/>
        <w:spacing w:before="0" w:after="0"/>
        <w:ind w:firstLine="709"/>
        <w:jc w:val="both"/>
        <w:rPr>
          <w:color w:val="000000"/>
        </w:rPr>
      </w:pPr>
      <w:r>
        <w:rPr>
          <w:color w:val="000000"/>
        </w:rPr>
        <w:t>Как указывалось в решениях ЕСПЧ, свобода выражения мнения представляет одну из несущих основ демократического общества, а свобода слова охватывает и такую «информацию» и «идеи», которые оскорбляют, шокируют или внушают беспокойство. В отношении государственных служащих, действующих в официальном качестве, как и в отношении политиков, рамки допустимой критики шире, чем в отношении частных лиц.</w:t>
      </w:r>
    </w:p>
    <w:p>
      <w:pPr>
        <w:pStyle w:val="P4"/>
        <w:shd w:fill="FFFFFF" w:val="clear"/>
        <w:spacing w:before="0" w:after="0"/>
        <w:ind w:firstLine="709"/>
        <w:jc w:val="both"/>
        <w:rPr/>
      </w:pPr>
      <w:r>
        <w:rPr>
          <w:color w:val="000000"/>
        </w:rPr>
        <w:t>Именно такими критериями руководствовался суд, определяя судьбу иска губернатора одной из областей к депутату Государственной Думы РФ о защите деловой репутации (как гражданина и губернатора) от многочисленных критических высказываний, сделанных во время публичного выступления на заседании Думы. Проявившийся в этом деле конфликт между правом на свободу выражения мнения и защитой репутации был решен в пользу первого, поскольку для оправдания ограничений дебатов по вопросам всеобщего интереса требуются очень веские основания. ЕСПЧ применительно к допустимости вмешательства в свободу слова исходит из «конвенционного стандарта» (</w:t>
      </w:r>
      <w:r>
        <w:rPr>
          <w:rStyle w:val="S1"/>
          <w:color w:val="000000"/>
        </w:rPr>
        <w:t>ст. 10</w:t>
      </w:r>
      <w:r>
        <w:rPr>
          <w:color w:val="000000"/>
        </w:rPr>
        <w:t> Европейской конвенции о защите прав человека и основных свобод), позволяющего установить, было ли вмешательство «необходимым в демократическом обществе», было ли оно соразмерно преследуемой законной цели и были ли мотивы относимыми и достаточными.</w:t>
      </w:r>
    </w:p>
    <w:p>
      <w:pPr>
        <w:pStyle w:val="P4"/>
        <w:shd w:fill="FFFFFF" w:val="clear"/>
        <w:spacing w:before="0" w:after="0"/>
        <w:ind w:firstLine="709"/>
        <w:jc w:val="both"/>
        <w:rPr/>
      </w:pPr>
      <w:r>
        <w:rPr>
          <w:color w:val="000000"/>
        </w:rPr>
        <w:t>Исходя из этого стандарта ЕСПЧ по ряду конкретных дел против Российской Федерации устанавливал нарушение </w:t>
      </w:r>
      <w:r>
        <w:rPr>
          <w:rStyle w:val="S1"/>
          <w:color w:val="000000"/>
        </w:rPr>
        <w:t>ст. 10</w:t>
      </w:r>
      <w:r>
        <w:rPr>
          <w:color w:val="000000"/>
        </w:rPr>
        <w:t> Европейской конвенции о защите прав человека и основных свобод, поскольку защита репутации была поставлена выше права на свободу выражения мнения.</w:t>
      </w:r>
    </w:p>
    <w:p>
      <w:pPr>
        <w:pStyle w:val="P4"/>
        <w:shd w:fill="FFFFFF" w:val="clear"/>
        <w:spacing w:before="0" w:after="0"/>
        <w:ind w:firstLine="709"/>
        <w:jc w:val="both"/>
        <w:rPr>
          <w:color w:val="000000"/>
        </w:rPr>
      </w:pPr>
      <w:r>
        <w:rPr>
          <w:color w:val="000000"/>
        </w:rPr>
        <w:t>Если распространены хотя и порочащие, но признанные судом соответствующими действительности сведения, то в их опровержении должно быть отказано. В подобной ситуации честь, достоинство или деловую репутацию умаляет не их распространение, а собственное поведение лица, отраженное в этих сведениях.</w:t>
      </w:r>
    </w:p>
    <w:p>
      <w:pPr>
        <w:pStyle w:val="P4"/>
        <w:shd w:fill="FFFFFF" w:val="clear"/>
        <w:spacing w:before="0" w:after="0"/>
        <w:ind w:firstLine="709"/>
        <w:jc w:val="both"/>
        <w:rPr/>
      </w:pPr>
      <w:r>
        <w:rPr>
          <w:b/>
          <w:bCs/>
          <w:color w:val="000000"/>
        </w:rPr>
        <w:t>5. Способ опровержения порочащих сведений.</w:t>
      </w:r>
      <w:r>
        <w:rPr>
          <w:color w:val="000000"/>
        </w:rPr>
        <w:t> Непосредственно в тексте </w:t>
      </w:r>
      <w:r>
        <w:rPr>
          <w:rStyle w:val="S1"/>
          <w:color w:val="000000"/>
        </w:rPr>
        <w:t>ст. 152</w:t>
      </w:r>
      <w:r>
        <w:rPr>
          <w:color w:val="000000"/>
        </w:rPr>
        <w:t> ГК оговорены только </w:t>
      </w:r>
      <w:r>
        <w:rPr>
          <w:b/>
          <w:bCs/>
          <w:color w:val="000000"/>
        </w:rPr>
        <w:t>три способа</w:t>
      </w:r>
      <w:r>
        <w:rPr>
          <w:color w:val="000000"/>
        </w:rPr>
        <w:t>. </w:t>
      </w:r>
      <w:r>
        <w:rPr>
          <w:b/>
          <w:bCs/>
          <w:color w:val="000000"/>
        </w:rPr>
        <w:t>Первый</w:t>
      </w:r>
      <w:r>
        <w:rPr>
          <w:color w:val="000000"/>
        </w:rPr>
        <w:t> из них относится к случаям, когда порочащие сведения распространены в СМИ. В таких ситуациях и опровержение должно быть опубликовано в том же СМИ.</w:t>
      </w:r>
    </w:p>
    <w:p>
      <w:pPr>
        <w:pStyle w:val="P4"/>
        <w:shd w:fill="FFFFFF" w:val="clear"/>
        <w:spacing w:before="0" w:after="0"/>
        <w:ind w:firstLine="709"/>
        <w:jc w:val="both"/>
        <w:rPr/>
      </w:pPr>
      <w:r>
        <w:rPr>
          <w:color w:val="000000"/>
        </w:rPr>
        <w:t>В </w:t>
      </w:r>
      <w:r>
        <w:rPr>
          <w:rStyle w:val="S1"/>
          <w:color w:val="000000"/>
        </w:rPr>
        <w:t>Законе</w:t>
      </w:r>
      <w:r>
        <w:rPr>
          <w:color w:val="000000"/>
        </w:rPr>
        <w:t> о СМИ достаточно детально регламентируются конкретные процедуры опровержения, которые должны применяться в этих случаях. Так, если гражданин (организация) представил текст опровержения, то публикуется этот текст (при условии его соответствия требованиям </w:t>
      </w:r>
      <w:r>
        <w:rPr>
          <w:rStyle w:val="S1"/>
          <w:color w:val="000000"/>
        </w:rPr>
        <w:t>Закона</w:t>
      </w:r>
      <w:r>
        <w:rPr>
          <w:color w:val="000000"/>
        </w:rPr>
        <w:t>). Редакция радио- или телепрограммы, обязанная распространить опровержение, может предоставить гражданину возможность зачитать собственный текст или передать его в записи. Если текст опровержения составляется редакцией, то в нем должно быть указано, какие сведения не соответствуют действительности, когда и как они были распространены (</w:t>
      </w:r>
      <w:r>
        <w:rPr>
          <w:rStyle w:val="S1"/>
          <w:color w:val="000000"/>
        </w:rPr>
        <w:t>ст. 44</w:t>
      </w:r>
      <w:r>
        <w:rPr>
          <w:color w:val="000000"/>
        </w:rPr>
        <w:t> Закона).</w:t>
      </w:r>
    </w:p>
    <w:p>
      <w:pPr>
        <w:pStyle w:val="P4"/>
        <w:shd w:fill="FFFFFF" w:val="clear"/>
        <w:spacing w:before="0" w:after="0"/>
        <w:ind w:firstLine="709"/>
        <w:jc w:val="both"/>
        <w:rPr/>
      </w:pPr>
      <w:r>
        <w:rPr>
          <w:b/>
          <w:bCs/>
          <w:color w:val="000000"/>
        </w:rPr>
        <w:t>Второй способ</w:t>
      </w:r>
      <w:r>
        <w:rPr>
          <w:color w:val="000000"/>
        </w:rPr>
        <w:t> опровержения предусмотрен </w:t>
      </w:r>
      <w:r>
        <w:rPr>
          <w:rStyle w:val="S1"/>
          <w:color w:val="000000"/>
        </w:rPr>
        <w:t>ГК</w:t>
      </w:r>
      <w:r>
        <w:rPr>
          <w:color w:val="000000"/>
        </w:rPr>
        <w:t> для тех случаев, когда порочащие сведения содержались в документе, исходящем от организации (в характеристике, выписке из протокола, справке, направлении, отчете). Такой документ подлежит замене или отзыву (</w:t>
      </w:r>
      <w:r>
        <w:rPr>
          <w:rStyle w:val="S1"/>
          <w:color w:val="000000"/>
        </w:rPr>
        <w:t>п. 2 ст. 152</w:t>
      </w:r>
      <w:r>
        <w:rPr>
          <w:color w:val="000000"/>
        </w:rPr>
        <w:t> ГК).</w:t>
      </w:r>
    </w:p>
    <w:p>
      <w:pPr>
        <w:pStyle w:val="P4"/>
        <w:shd w:fill="FFFFFF" w:val="clear"/>
        <w:spacing w:before="0" w:after="0"/>
        <w:ind w:firstLine="709"/>
        <w:jc w:val="both"/>
        <w:rPr/>
      </w:pPr>
      <w:r>
        <w:rPr>
          <w:b/>
          <w:bCs/>
          <w:color w:val="000000"/>
        </w:rPr>
        <w:t>Третий способ</w:t>
      </w:r>
      <w:r>
        <w:rPr>
          <w:color w:val="000000"/>
        </w:rPr>
        <w:t> опровержения указан в </w:t>
      </w:r>
      <w:r>
        <w:rPr>
          <w:rStyle w:val="S1"/>
          <w:color w:val="000000"/>
        </w:rPr>
        <w:t>п. 5 ст. 152</w:t>
      </w:r>
      <w:r>
        <w:rPr>
          <w:color w:val="000000"/>
        </w:rPr>
        <w:t> ГК применительно к сведениям, которые оказались после их распространения доступными в сети Интернет. В этих случаях у гражданина (юридического лица) имеются две возможности. </w:t>
      </w:r>
      <w:r>
        <w:rPr>
          <w:b/>
          <w:bCs/>
          <w:color w:val="000000"/>
        </w:rPr>
        <w:t>Во-первых</w:t>
      </w:r>
      <w:r>
        <w:rPr>
          <w:color w:val="000000"/>
        </w:rPr>
        <w:t>, он вправе требовать удаления соответствующей информации (с определенного сайта, интернет-страницы и т.п.). </w:t>
      </w:r>
      <w:r>
        <w:rPr>
          <w:b/>
          <w:bCs/>
          <w:color w:val="000000"/>
        </w:rPr>
        <w:t>Во-вторых</w:t>
      </w:r>
      <w:r>
        <w:rPr>
          <w:color w:val="000000"/>
        </w:rPr>
        <w:t>, гражданин вправе требовать опровержения указанных сведений способом, обеспечивающим доведение опровержения до пользователей сети Интернет (имеется в виду использование возможностей конкретных социальных сетей или при технически осуществимой возможности — в глобальной сети).</w:t>
      </w:r>
    </w:p>
    <w:p>
      <w:pPr>
        <w:pStyle w:val="P4"/>
        <w:shd w:fill="FFFFFF" w:val="clear"/>
        <w:spacing w:before="0" w:after="0"/>
        <w:ind w:firstLine="709"/>
        <w:jc w:val="both"/>
        <w:rPr/>
      </w:pPr>
      <w:r>
        <w:rPr>
          <w:color w:val="000000"/>
        </w:rPr>
        <w:t>Наряду с требованием об опровержении гражданин имеет право потребовать также опубликования своего ответа в том же средстве массовой информации (</w:t>
      </w:r>
      <w:r>
        <w:rPr>
          <w:rStyle w:val="S1"/>
          <w:color w:val="000000"/>
        </w:rPr>
        <w:t>п. 2 ст. 152</w:t>
      </w:r>
      <w:r>
        <w:rPr>
          <w:color w:val="000000"/>
        </w:rPr>
        <w:t> ГК).</w:t>
      </w:r>
    </w:p>
    <w:p>
      <w:pPr>
        <w:pStyle w:val="P4"/>
        <w:shd w:fill="FFFFFF" w:val="clear"/>
        <w:spacing w:before="0" w:after="0"/>
        <w:ind w:firstLine="709"/>
        <w:jc w:val="both"/>
        <w:rPr/>
      </w:pPr>
      <w:r>
        <w:rPr>
          <w:b/>
          <w:bCs/>
          <w:color w:val="000000"/>
        </w:rPr>
        <w:t>Специальный способ защиты чести, достоинства и деловой репутации</w:t>
      </w:r>
      <w:r>
        <w:rPr>
          <w:color w:val="000000"/>
        </w:rPr>
        <w:t> предусмотрен </w:t>
      </w:r>
      <w:r>
        <w:rPr>
          <w:rStyle w:val="S1"/>
          <w:color w:val="000000"/>
        </w:rPr>
        <w:t>ГК</w:t>
      </w:r>
      <w:r>
        <w:rPr>
          <w:color w:val="000000"/>
        </w:rPr>
        <w:t> для тех случаев, когда порочащие сведения стали широко известными. Это может произойти вследствие многочисленных публикаций в СМИ, в телевизионных передачах по многим каналам (в новостных сообщениях, в специальных репортажах), трансляциях по радио, в записях на дисках и т.п., а также в отдельно изданных книгах, брошюрах, листовках, плакатах и т.д., т.е. имеется в виду максимально широкий круг неопределенных лиц.</w:t>
      </w:r>
    </w:p>
    <w:p>
      <w:pPr>
        <w:pStyle w:val="P4"/>
        <w:shd w:fill="FFFFFF" w:val="clear"/>
        <w:spacing w:before="0" w:after="0"/>
        <w:ind w:firstLine="709"/>
        <w:jc w:val="both"/>
        <w:rPr/>
      </w:pPr>
      <w:r>
        <w:rPr>
          <w:color w:val="000000"/>
        </w:rPr>
        <w:t>В связи с таким распространением сведений становится, как правило, практически невозможно довести опровержение до всеобщего сведения. С учетом этого </w:t>
      </w:r>
      <w:r>
        <w:rPr>
          <w:rStyle w:val="S1"/>
          <w:color w:val="000000"/>
        </w:rPr>
        <w:t>ГК</w:t>
      </w:r>
      <w:r>
        <w:rPr>
          <w:color w:val="000000"/>
        </w:rPr>
        <w:t> предоставил гражданину право требовать удаления соответствующей информации. Кроме того, впервые </w:t>
      </w:r>
      <w:r>
        <w:rPr>
          <w:rStyle w:val="S1"/>
          <w:color w:val="000000"/>
        </w:rPr>
        <w:t>ГК</w:t>
      </w:r>
      <w:r>
        <w:rPr>
          <w:color w:val="000000"/>
        </w:rPr>
        <w:t> указал на ранее не предусматривавшуюся возможность пресечения или запрещения дальнейшего распространения порочащих сведений путем изъятия и уничтожения без какой бы то ни было компенсации </w:t>
      </w:r>
      <w:r>
        <w:rPr>
          <w:b/>
          <w:bCs/>
          <w:color w:val="000000"/>
        </w:rPr>
        <w:t>материальных носителей сведений,</w:t>
      </w:r>
      <w:r>
        <w:rPr>
          <w:color w:val="000000"/>
        </w:rPr>
        <w:t> если будет установлено, что без их уничтожения (изъятия) удаление распространенной информации невозможно.</w:t>
      </w:r>
    </w:p>
    <w:p>
      <w:pPr>
        <w:pStyle w:val="P4"/>
        <w:shd w:fill="FFFFFF" w:val="clear"/>
        <w:spacing w:before="0" w:after="0"/>
        <w:ind w:firstLine="709"/>
        <w:jc w:val="both"/>
        <w:rPr/>
      </w:pPr>
      <w:r>
        <w:rPr>
          <w:color w:val="000000"/>
        </w:rPr>
        <w:t>Во всех остальных случаях вопрос о способе и порядке опровержения решается судом в зависимости от </w:t>
      </w:r>
      <w:r>
        <w:rPr>
          <w:b/>
          <w:bCs/>
          <w:color w:val="000000"/>
        </w:rPr>
        <w:t>конкретных обстоятельств дела</w:t>
      </w:r>
      <w:r>
        <w:rPr>
          <w:color w:val="000000"/>
        </w:rPr>
        <w:t>. </w:t>
      </w:r>
      <w:r>
        <w:rPr>
          <w:b/>
          <w:bCs/>
          <w:color w:val="000000"/>
        </w:rPr>
        <w:t>Общее правило</w:t>
      </w:r>
      <w:r>
        <w:rPr>
          <w:color w:val="000000"/>
        </w:rPr>
        <w:t> таково: способ опровержения порочащих сведений определяется исходя из способа их распространения. Так, если порочащие сведения сообщались в письме, направленном в организацию, то на ответчика возлагается обязанность направить письменное опровержение в ту же организацию. Если порочащие сведения были сообщены на собрании, то опровергаться они должны на собрании того же коллектива. Известен случай, когда одна соседка рассказывала о плохом поведении (пьянках, скандалах) другой жильцам своего подъезда. Суд в этом случае обязал ответчицу сделать опровержение и принести извинения на общем собрании жильцов подъезда.</w:t>
      </w:r>
    </w:p>
    <w:p>
      <w:pPr>
        <w:pStyle w:val="P4"/>
        <w:shd w:fill="FFFFFF" w:val="clear"/>
        <w:spacing w:before="0" w:after="0"/>
        <w:ind w:firstLine="709"/>
        <w:jc w:val="both"/>
        <w:rPr/>
      </w:pPr>
      <w:r>
        <w:rPr>
          <w:b/>
          <w:bCs/>
          <w:color w:val="000000"/>
        </w:rPr>
        <w:t>Для обеспечения исполнения судебного решения</w:t>
      </w:r>
      <w:r>
        <w:rPr>
          <w:color w:val="000000"/>
        </w:rPr>
        <w:t> об опровержении, опубликовании ответа, о замене или об отзыве документа, удалении недостоверной информации или о пресечении (запрещении) дальнейшего распространения порочащих сведений предусмотрены специальные правила в </w:t>
      </w:r>
      <w:r>
        <w:rPr>
          <w:rStyle w:val="S1"/>
          <w:color w:val="000000"/>
        </w:rPr>
        <w:t>Законе</w:t>
      </w:r>
      <w:r>
        <w:rPr>
          <w:color w:val="000000"/>
        </w:rPr>
        <w:t> об исполнительном производстве, касающиеся исполнения требований неимущественного характера, содержащихся в исполнительных документах.</w:t>
      </w:r>
    </w:p>
    <w:p>
      <w:pPr>
        <w:pStyle w:val="P4"/>
        <w:shd w:fill="FFFFFF" w:val="clear"/>
        <w:spacing w:before="0" w:after="0"/>
        <w:ind w:firstLine="709"/>
        <w:jc w:val="both"/>
        <w:rPr/>
      </w:pPr>
      <w:r>
        <w:rPr>
          <w:color w:val="000000"/>
        </w:rPr>
        <w:t>Суд при принятии решения, обязывающего ответчика совершить определенные действия, указывает в резолютивной части лицо, которое должно совершить соответствующее действие (например, опубликовать опровержение, ответ, удалить порочащую информацию, заменить документ и т.п.), а также каким образом и в какой срок они должны быть совершены. В случае неисполнения должником требований, содержащихся в исполнительном документе, в срок, установленный для добровольного исполнения, судебный пристав-исполнитель выносит постановление о взыскании исполнительского сбора (</w:t>
      </w:r>
      <w:r>
        <w:rPr>
          <w:rStyle w:val="S1"/>
          <w:color w:val="000000"/>
        </w:rPr>
        <w:t>ст. 112</w:t>
      </w:r>
      <w:r>
        <w:rPr>
          <w:color w:val="000000"/>
        </w:rPr>
        <w:t> Закона об исполнительном производстве) и устанавливает должнику новый срок для исполнения. Если должник вновь не исполнит требований, содержащихся в исполнительном документе, без уважительных причин, то в отношении его в соответствии с </w:t>
      </w:r>
      <w:r>
        <w:rPr>
          <w:rStyle w:val="S1"/>
          <w:color w:val="000000"/>
        </w:rPr>
        <w:t>КоАП</w:t>
      </w:r>
      <w:r>
        <w:rPr>
          <w:color w:val="000000"/>
        </w:rPr>
        <w:t> составляется протокол об административном правонарушении и устанавливается новый срок для исполнения. Если должник после вынесения постановления о взыскании исполнительского сбора не исполняет в установленный срок предписанные ему судом действия, то это влечет административную ответственность в соответствии со </w:t>
      </w:r>
      <w:r>
        <w:rPr>
          <w:rStyle w:val="S1"/>
          <w:color w:val="000000"/>
        </w:rPr>
        <w:t>ст. 17.15</w:t>
      </w:r>
      <w:r>
        <w:rPr>
          <w:color w:val="000000"/>
        </w:rPr>
        <w:t> КоАП.</w:t>
      </w:r>
    </w:p>
    <w:p>
      <w:pPr>
        <w:pStyle w:val="P4"/>
        <w:shd w:fill="FFFFFF" w:val="clear"/>
        <w:spacing w:before="0" w:after="0"/>
        <w:ind w:firstLine="709"/>
        <w:jc w:val="both"/>
        <w:rPr/>
      </w:pPr>
      <w:r>
        <w:rPr>
          <w:color w:val="000000"/>
        </w:rPr>
        <w:t>При этом согласно </w:t>
      </w:r>
      <w:r>
        <w:rPr>
          <w:rStyle w:val="S1"/>
          <w:color w:val="000000"/>
        </w:rPr>
        <w:t>п. 7 ст. 152</w:t>
      </w:r>
      <w:r>
        <w:rPr>
          <w:color w:val="000000"/>
        </w:rPr>
        <w:t> ГК применение к нарушителю мер ответственности за неисполнение судебного решения не освобождает его от обязанности совершить предусмотренное решением суда действие.</w:t>
      </w:r>
    </w:p>
    <w:p>
      <w:pPr>
        <w:pStyle w:val="P4"/>
        <w:shd w:fill="FFFFFF" w:val="clear"/>
        <w:spacing w:before="0" w:after="0"/>
        <w:ind w:firstLine="709"/>
        <w:jc w:val="both"/>
        <w:rPr/>
      </w:pPr>
      <w:r>
        <w:rPr>
          <w:color w:val="000000"/>
        </w:rPr>
        <w:t>В соответствии с </w:t>
      </w:r>
      <w:r>
        <w:rPr>
          <w:rStyle w:val="S1"/>
          <w:color w:val="000000"/>
        </w:rPr>
        <w:t>п. 9 ст. 152</w:t>
      </w:r>
      <w:r>
        <w:rPr>
          <w:color w:val="000000"/>
        </w:rPr>
        <w:t> ГК гражданин, в отношении которого распространены порочащие сведения, наряду с опровержением таких сведений или опубликованием своего ответа вправе требовать возмещения убытков и компенсации морального вреда, причиненных распространением порочащих сведений. В отношении юридических лиц право требовать компенсации морального вреда </w:t>
      </w:r>
      <w:r>
        <w:rPr>
          <w:rStyle w:val="S1"/>
          <w:color w:val="000000"/>
        </w:rPr>
        <w:t>ГК</w:t>
      </w:r>
      <w:r>
        <w:rPr>
          <w:color w:val="000000"/>
        </w:rPr>
        <w:t> не предусмотрено.</w:t>
      </w:r>
    </w:p>
    <w:p>
      <w:pPr>
        <w:pStyle w:val="P4"/>
        <w:shd w:fill="FFFFFF" w:val="clear"/>
        <w:spacing w:before="0" w:after="0"/>
        <w:ind w:firstLine="709"/>
        <w:jc w:val="both"/>
        <w:rPr/>
      </w:pPr>
      <w:r>
        <w:rPr>
          <w:b/>
          <w:bCs/>
          <w:color w:val="000000"/>
        </w:rPr>
        <w:t>6. Защита чести, достоинства или деловой репутации при распространении сведений, не носящих порочащего характера.</w:t>
      </w:r>
      <w:r>
        <w:rPr>
          <w:color w:val="000000"/>
        </w:rPr>
        <w:t> Гражданский кодекс предусмотрел такую возможность в </w:t>
      </w:r>
      <w:r>
        <w:rPr>
          <w:rStyle w:val="S1"/>
          <w:color w:val="000000"/>
        </w:rPr>
        <w:t>п. 10 ст. 152</w:t>
      </w:r>
      <w:r>
        <w:rPr>
          <w:color w:val="000000"/>
        </w:rPr>
        <w:t>, закрепив право гражданина (юридического лица) использовать способы защиты, предусмотренные для устранения порочащих, не соответствующих действительности сведений, но с отдельными исключениями, вытекающими из особенностей возникшего отношения.</w:t>
      </w:r>
    </w:p>
    <w:p>
      <w:pPr>
        <w:pStyle w:val="P4"/>
        <w:shd w:fill="FFFFFF" w:val="clear"/>
        <w:spacing w:before="0" w:after="0"/>
        <w:ind w:firstLine="709"/>
        <w:jc w:val="both"/>
        <w:rPr/>
      </w:pPr>
      <w:r>
        <w:rPr>
          <w:b/>
          <w:bCs/>
          <w:color w:val="000000"/>
        </w:rPr>
        <w:t>Во-первых</w:t>
      </w:r>
      <w:r>
        <w:rPr>
          <w:color w:val="000000"/>
        </w:rPr>
        <w:t>, в данном случае распространенные сведения могут носить по своему содержанию любой характер, т.е. содержать положительную, нейтральную и любую иную информацию. Так, в судебной практике до появления указанной выше нормы </w:t>
      </w:r>
      <w:r>
        <w:rPr>
          <w:rStyle w:val="S1"/>
          <w:color w:val="000000"/>
        </w:rPr>
        <w:t>ГК</w:t>
      </w:r>
      <w:r>
        <w:rPr>
          <w:color w:val="000000"/>
        </w:rPr>
        <w:t> отказывали в защите чести и достоинства, деловой репутации ввиду отсутствия порочащих сведений, например, юридическому лицу — общественной организации, когда было сообщено, что оно является фирмой (коммерческой структурой); когда в отношении работника, привлеченного для разового выполнения услуг, было указано, что тот девять месяцев работает по трудовому договору. Не смог защитить свои права изобретатель, которому публично заявили, что срок действия его патента истек, а изобретение перешло в общественное достояние.</w:t>
      </w:r>
    </w:p>
    <w:p>
      <w:pPr>
        <w:pStyle w:val="P4"/>
        <w:shd w:fill="FFFFFF" w:val="clear"/>
        <w:spacing w:before="0" w:after="0"/>
        <w:ind w:firstLine="709"/>
        <w:jc w:val="both"/>
        <w:rPr>
          <w:color w:val="000000"/>
        </w:rPr>
      </w:pPr>
      <w:r>
        <w:rPr>
          <w:color w:val="000000"/>
        </w:rPr>
        <w:t>Сама по себе «нейтральная» информация (о возрасте, семейном положении, об образовании) или «позитивная» (о достижениях, об успехах и о наградах, которых не было), являясь недостоверной, искаженной, ошибочной или просто лживой, задевает честь и достоинство гражданина, деловую репутацию юридического лица и может быть опровергнута по их требованию.</w:t>
      </w:r>
    </w:p>
    <w:p>
      <w:pPr>
        <w:pStyle w:val="P4"/>
        <w:shd w:fill="FFFFFF" w:val="clear"/>
        <w:spacing w:before="0" w:after="0"/>
        <w:ind w:firstLine="709"/>
        <w:jc w:val="both"/>
        <w:rPr/>
      </w:pPr>
      <w:r>
        <w:rPr>
          <w:b/>
          <w:bCs/>
          <w:color w:val="000000"/>
        </w:rPr>
        <w:t>Во-вторых</w:t>
      </w:r>
      <w:r>
        <w:rPr>
          <w:color w:val="000000"/>
        </w:rPr>
        <w:t>, для возникновения права требовать защиты от таких сведений гражданин (юридическое лицо) должен доказать несоответствие распространенных сведений действительности (в отличие от общего правила, возлагающего бремя доказывания соответствия действительности порочащих сведений на ответчика, их распространившего).</w:t>
      </w:r>
    </w:p>
    <w:p>
      <w:pPr>
        <w:pStyle w:val="P4"/>
        <w:shd w:fill="FFFFFF" w:val="clear"/>
        <w:spacing w:before="0" w:after="0"/>
        <w:ind w:firstLine="709"/>
        <w:jc w:val="both"/>
        <w:rPr/>
      </w:pPr>
      <w:r>
        <w:rPr>
          <w:b/>
          <w:bCs/>
          <w:color w:val="000000"/>
        </w:rPr>
        <w:t>В-третьих</w:t>
      </w:r>
      <w:r>
        <w:rPr>
          <w:color w:val="000000"/>
        </w:rPr>
        <w:t>, если указанные недостоверные сведения были распространены в средствах массовой информации, то срок исковой давности составляет один год со дня опубликования сведений в соответствующих СМИ.</w:t>
      </w:r>
    </w:p>
    <w:p>
      <w:pPr>
        <w:pStyle w:val="P4"/>
        <w:shd w:fill="FFFFFF" w:val="clear"/>
        <w:spacing w:before="0" w:after="0"/>
        <w:ind w:firstLine="709"/>
        <w:jc w:val="both"/>
        <w:rPr/>
      </w:pPr>
      <w:r>
        <w:rPr>
          <w:b/>
          <w:bCs/>
          <w:color w:val="000000"/>
        </w:rPr>
        <w:t>В-четвертых</w:t>
      </w:r>
      <w:r>
        <w:rPr>
          <w:color w:val="000000"/>
        </w:rPr>
        <w:t>, для защиты от недостоверной информации гражданин (юридическое лицо) может прибегнуть ко всем указанным в ст. 152 (</w:t>
      </w:r>
      <w:r>
        <w:rPr>
          <w:rStyle w:val="S1"/>
          <w:color w:val="000000"/>
        </w:rPr>
        <w:t>п. п. 1</w:t>
      </w:r>
      <w:r>
        <w:rPr>
          <w:color w:val="000000"/>
        </w:rPr>
        <w:t> — </w:t>
      </w:r>
      <w:r>
        <w:rPr>
          <w:rStyle w:val="S1"/>
          <w:color w:val="000000"/>
        </w:rPr>
        <w:t>9</w:t>
      </w:r>
      <w:r>
        <w:rPr>
          <w:color w:val="000000"/>
        </w:rPr>
        <w:t>) ГК способам, кроме компенсации морального вреда.</w:t>
      </w:r>
    </w:p>
    <w:p>
      <w:pPr>
        <w:pStyle w:val="P4"/>
        <w:shd w:fill="FFFFFF" w:val="clear"/>
        <w:spacing w:before="0" w:after="0"/>
        <w:ind w:firstLine="709"/>
        <w:jc w:val="both"/>
        <w:rPr/>
      </w:pPr>
      <w:r>
        <w:rPr>
          <w:b/>
          <w:bCs/>
          <w:color w:val="000000"/>
        </w:rPr>
        <w:t>7. Защита чести, достоинства или деловой репутации в особом производстве.</w:t>
      </w:r>
      <w:r>
        <w:rPr>
          <w:color w:val="000000"/>
        </w:rPr>
        <w:t> В соответствии с </w:t>
      </w:r>
      <w:r>
        <w:rPr>
          <w:rStyle w:val="S1"/>
          <w:color w:val="000000"/>
        </w:rPr>
        <w:t>п. 8 ст. 152</w:t>
      </w:r>
      <w:r>
        <w:rPr>
          <w:color w:val="000000"/>
        </w:rPr>
        <w:t> ГК, если установить, кто распространил сведения, порочащие честь, достоинство или деловую репутацию, невозможно, например при направлении анонимных писем в адрес граждан и организаций, то пострадавший вправе обратиться в суд с заявлением о признании распространенных сведений не соответствующими действительности. Данное правило имеет целый ряд особенностей.</w:t>
      </w:r>
    </w:p>
    <w:p>
      <w:pPr>
        <w:pStyle w:val="P4"/>
        <w:shd w:fill="FFFFFF" w:val="clear"/>
        <w:spacing w:before="0" w:after="0"/>
        <w:ind w:firstLine="709"/>
        <w:jc w:val="both"/>
        <w:rPr/>
      </w:pPr>
      <w:r>
        <w:rPr>
          <w:b/>
          <w:bCs/>
          <w:color w:val="000000"/>
        </w:rPr>
        <w:t>Во-первых</w:t>
      </w:r>
      <w:r>
        <w:rPr>
          <w:color w:val="000000"/>
        </w:rPr>
        <w:t>, поскольку распространитель неизвестен, то невозможно и предъявить иск. Следовательно, заявление должно быть подано в порядке, предусмотренном особым (а не общеисковым) производством.</w:t>
      </w:r>
    </w:p>
    <w:p>
      <w:pPr>
        <w:pStyle w:val="P4"/>
        <w:shd w:fill="FFFFFF" w:val="clear"/>
        <w:spacing w:before="0" w:after="0"/>
        <w:ind w:firstLine="709"/>
        <w:jc w:val="both"/>
        <w:rPr/>
      </w:pPr>
      <w:r>
        <w:rPr>
          <w:b/>
          <w:bCs/>
          <w:color w:val="000000"/>
        </w:rPr>
        <w:t>Во-вторых</w:t>
      </w:r>
      <w:r>
        <w:rPr>
          <w:color w:val="000000"/>
        </w:rPr>
        <w:t>, суд в соответствии с </w:t>
      </w:r>
      <w:r>
        <w:rPr>
          <w:rStyle w:val="S1"/>
          <w:color w:val="000000"/>
        </w:rPr>
        <w:t>подразд. IV</w:t>
      </w:r>
      <w:r>
        <w:rPr>
          <w:color w:val="000000"/>
        </w:rPr>
        <w:t> ГПК устанавливает факты, имеющие юридическое значение. Таковым будет установление факта распространения порочащих честь, достоинство или деловую репутацию сведений, не соответствующих действительности.</w:t>
      </w:r>
    </w:p>
    <w:p>
      <w:pPr>
        <w:pStyle w:val="P4"/>
        <w:shd w:fill="FFFFFF" w:val="clear"/>
        <w:spacing w:before="0" w:after="0"/>
        <w:ind w:firstLine="709"/>
        <w:jc w:val="both"/>
        <w:rPr/>
      </w:pPr>
      <w:r>
        <w:rPr>
          <w:b/>
          <w:bCs/>
          <w:color w:val="000000"/>
        </w:rPr>
        <w:t>В-третьих</w:t>
      </w:r>
      <w:r>
        <w:rPr>
          <w:color w:val="000000"/>
        </w:rPr>
        <w:t>, по общему правилу </w:t>
      </w:r>
      <w:r>
        <w:rPr>
          <w:rStyle w:val="S1"/>
          <w:color w:val="000000"/>
        </w:rPr>
        <w:t>п. 1 ст. 152</w:t>
      </w:r>
      <w:r>
        <w:rPr>
          <w:color w:val="000000"/>
        </w:rPr>
        <w:t> ГК истец освобождается от обязанности доказывать несоответствие сведений действительности. Применительно же к </w:t>
      </w:r>
      <w:r>
        <w:rPr>
          <w:rStyle w:val="S1"/>
          <w:color w:val="000000"/>
        </w:rPr>
        <w:t>п. 8 ст. 152</w:t>
      </w:r>
      <w:r>
        <w:rPr>
          <w:color w:val="000000"/>
        </w:rPr>
        <w:t> ГК заявитель вправе доказывать данные обстоятельства с использованием всех допустимых средств. В противном случае суд далеко не всегда будет в состоянии установить истину по делу. Однако сказанное не означает, что суд в такого рода ситуациях может отступить от общей презумпции добросовестности участников гражданских правоотношений, закрепленной в </w:t>
      </w:r>
      <w:r>
        <w:rPr>
          <w:rStyle w:val="S1"/>
          <w:color w:val="000000"/>
        </w:rPr>
        <w:t>п. 5 ст. 10</w:t>
      </w:r>
      <w:r>
        <w:rPr>
          <w:color w:val="000000"/>
        </w:rPr>
        <w:t> ГК.</w:t>
      </w:r>
    </w:p>
    <w:p>
      <w:pPr>
        <w:pStyle w:val="P4"/>
        <w:shd w:fill="FFFFFF" w:val="clear"/>
        <w:spacing w:before="0" w:after="0"/>
        <w:ind w:firstLine="709"/>
        <w:jc w:val="both"/>
        <w:rPr/>
      </w:pPr>
      <w:r>
        <w:rPr>
          <w:b/>
          <w:bCs/>
          <w:color w:val="000000"/>
        </w:rPr>
        <w:t>В-четвертых</w:t>
      </w:r>
      <w:r>
        <w:rPr>
          <w:color w:val="000000"/>
        </w:rPr>
        <w:t>, решение суда по просьбе заявителя может быть направлено по месту его работы, жительства и т.д. для восстановления его доброго имени. Вынося решение, суд должен в каждом конкретном случае определить способ опровержения порочащих сведений. При необходимости суд может воспользоваться правилами </w:t>
      </w:r>
      <w:r>
        <w:rPr>
          <w:rStyle w:val="S1"/>
          <w:color w:val="000000"/>
        </w:rPr>
        <w:t>ст. 35</w:t>
      </w:r>
      <w:r>
        <w:rPr>
          <w:color w:val="000000"/>
        </w:rPr>
        <w:t> Закона о СМИ, обязав указанную в судебном решении редакцию его опубликовать.</w:t>
      </w:r>
    </w:p>
    <w:p>
      <w:pPr>
        <w:pStyle w:val="P4"/>
        <w:shd w:fill="FFFFFF" w:val="clear"/>
        <w:spacing w:before="0" w:after="0"/>
        <w:ind w:firstLine="709"/>
        <w:jc w:val="both"/>
        <w:rPr/>
      </w:pPr>
      <w:r>
        <w:rPr>
          <w:b/>
          <w:bCs/>
          <w:color w:val="000000"/>
        </w:rPr>
        <w:t>8. Отличие гражданско-правовой защиты чести и достоинства от уголовно-правовой.</w:t>
      </w:r>
      <w:r>
        <w:rPr>
          <w:color w:val="000000"/>
        </w:rPr>
        <w:t> Действующий УК </w:t>
      </w:r>
      <w:r>
        <w:rPr>
          <w:rStyle w:val="S1"/>
          <w:color w:val="000000"/>
        </w:rPr>
        <w:t>(ст. 128.1)</w:t>
      </w:r>
      <w:r>
        <w:rPr>
          <w:color w:val="000000"/>
        </w:rPr>
        <w:t> предусматривает ответственность за совершение такого преступления, как </w:t>
      </w:r>
      <w:r>
        <w:rPr>
          <w:b/>
          <w:bCs/>
          <w:color w:val="000000"/>
        </w:rPr>
        <w:t>клевета</w:t>
      </w:r>
      <w:r>
        <w:rPr>
          <w:color w:val="000000"/>
        </w:rPr>
        <w:t>, — это распространение заведомо ложных, порочащих другое лицо сведений. Основания для уголовной ответственности имеют свою специфику, позволяющую отграничить их от случаев гражданско-правовой защиты чести, достоинства и деловой репутации.</w:t>
      </w:r>
    </w:p>
    <w:p>
      <w:pPr>
        <w:pStyle w:val="P4"/>
        <w:shd w:fill="FFFFFF" w:val="clear"/>
        <w:spacing w:before="0" w:after="0"/>
        <w:ind w:firstLine="709"/>
        <w:jc w:val="both"/>
        <w:rPr/>
      </w:pPr>
      <w:r>
        <w:rPr>
          <w:b/>
          <w:bCs/>
          <w:color w:val="000000"/>
        </w:rPr>
        <w:t>Во-первых</w:t>
      </w:r>
      <w:r>
        <w:rPr>
          <w:color w:val="000000"/>
        </w:rPr>
        <w:t>, для привлечения к уголовной ответственности необходимо наличие умышленной формы вины распространителя сведений, которому заведомо известно о несоответствии действительности (ложности) порочащих сведений. Применительно к обязанности сделать опровержение в порядке </w:t>
      </w:r>
      <w:r>
        <w:rPr>
          <w:rStyle w:val="S1"/>
          <w:color w:val="000000"/>
        </w:rPr>
        <w:t>ст. 152</w:t>
      </w:r>
      <w:r>
        <w:rPr>
          <w:color w:val="000000"/>
        </w:rPr>
        <w:t> ГК вина и ее формы юридического значения не имеют: опровержение должно быть осуществлено независимо от того, считал ли распространивший сведения достоверными или был в курсе их расхождения с действительностью.</w:t>
      </w:r>
    </w:p>
    <w:p>
      <w:pPr>
        <w:pStyle w:val="P4"/>
        <w:shd w:fill="FFFFFF" w:val="clear"/>
        <w:spacing w:before="0" w:after="0"/>
        <w:ind w:firstLine="709"/>
        <w:jc w:val="both"/>
        <w:rPr/>
      </w:pPr>
      <w:r>
        <w:rPr>
          <w:b/>
          <w:bCs/>
          <w:color w:val="000000"/>
        </w:rPr>
        <w:t>Во-вторых</w:t>
      </w:r>
      <w:r>
        <w:rPr>
          <w:color w:val="000000"/>
        </w:rPr>
        <w:t>, возбуждение уголовного дела возможно только в отношении гражданина. Обязанность опровергнуть распространенные сведения на основе </w:t>
      </w:r>
      <w:r>
        <w:rPr>
          <w:rStyle w:val="S1"/>
          <w:color w:val="000000"/>
        </w:rPr>
        <w:t>ст. 152</w:t>
      </w:r>
      <w:r>
        <w:rPr>
          <w:color w:val="000000"/>
        </w:rPr>
        <w:t> ГК может быть возложена как на гражданина, так и на организацию — юридическое лицо.</w:t>
      </w:r>
    </w:p>
    <w:p>
      <w:pPr>
        <w:pStyle w:val="P4"/>
        <w:shd w:fill="FFFFFF" w:val="clear"/>
        <w:spacing w:before="0" w:after="0"/>
        <w:ind w:firstLine="709"/>
        <w:jc w:val="both"/>
        <w:rPr/>
      </w:pPr>
      <w:r>
        <w:rPr>
          <w:color w:val="000000"/>
        </w:rPr>
        <w:t>Ни отказ в возбуждении уголовного дела, ни его прекращение за отсутствием состава преступления, ни вынесение приговора не препятствуют предъявлению иска на основе </w:t>
      </w:r>
      <w:r>
        <w:rPr>
          <w:rStyle w:val="S1"/>
          <w:color w:val="000000"/>
        </w:rPr>
        <w:t>ст. 152</w:t>
      </w:r>
      <w:r>
        <w:rPr>
          <w:color w:val="000000"/>
        </w:rPr>
        <w:t> ГК в порядке гражданского судопроизводства.</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color w:val="000000"/>
          <w:kern w:val="2"/>
          <w:sz w:val="24"/>
          <w:szCs w:val="24"/>
          <w:lang w:eastAsia="ru-RU"/>
        </w:rPr>
        <w:t>7. ОХРАНА ИНДИВИДУАЛЬНОЙ СВОБОДЫ И ЛИЧНОЙ ЖИЗН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EC6B14"/>
          <w:sz w:val="24"/>
          <w:szCs w:val="24"/>
          <w:lang w:eastAsia="ru-RU"/>
        </w:rPr>
        <w:t>Ц</w:t>
      </w:r>
      <w:r>
        <w:rPr>
          <w:rFonts w:eastAsia="Times New Roman" w:cs="Times New Roman" w:ascii="Times New Roman" w:hAnsi="Times New Roman"/>
          <w:color w:val="000000"/>
          <w:sz w:val="24"/>
          <w:szCs w:val="24"/>
          <w:lang w:eastAsia="ru-RU"/>
        </w:rPr>
        <w:t>елью гражданско-правовой охраны личных неимущественных прав граждан является предоставление их субъектам возможности иметь определенную </w:t>
      </w:r>
      <w:r>
        <w:rPr>
          <w:rFonts w:eastAsia="Times New Roman" w:cs="Times New Roman" w:ascii="Times New Roman" w:hAnsi="Times New Roman"/>
          <w:b/>
          <w:bCs/>
          <w:color w:val="000000"/>
          <w:sz w:val="24"/>
          <w:szCs w:val="24"/>
          <w:lang w:eastAsia="ru-RU"/>
        </w:rPr>
        <w:t>автономию</w:t>
      </w:r>
      <w:r>
        <w:rPr>
          <w:rFonts w:eastAsia="Times New Roman" w:cs="Times New Roman" w:ascii="Times New Roman" w:hAnsi="Times New Roman"/>
          <w:color w:val="000000"/>
          <w:sz w:val="24"/>
          <w:szCs w:val="24"/>
          <w:lang w:eastAsia="ru-RU"/>
        </w:rPr>
        <w:t> от государства, общества, а также различ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Индивидуальная свобода</w:t>
      </w:r>
      <w:r>
        <w:rPr>
          <w:rFonts w:eastAsia="Times New Roman" w:cs="Times New Roman" w:ascii="Times New Roman" w:hAnsi="Times New Roman"/>
          <w:color w:val="000000"/>
          <w:sz w:val="24"/>
          <w:szCs w:val="24"/>
          <w:lang w:eastAsia="ru-RU"/>
        </w:rPr>
        <w:t> гражданина обеспечивается предоставлением ему ряда личных неимущественных прав, призванных охранять от постороннего вмешательства различные стороны проявления его личности (за исключением случаев, прямо предусмотренных законом). Например, это права, направленные на индивидуализацию личности управомоченного лица (право на имя, право на защиту чести и достоинства), и права, направленные на обеспечение личной неприкосновенности (право на телесную неприкосновенность, право на охрану жизни и здоровья, право на неприкосновенность личного облика, право на неприкосновенность личного изображения).</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Неприкосновенность и тайна личной жизни</w:t>
      </w:r>
      <w:r>
        <w:rPr>
          <w:rFonts w:eastAsia="Times New Roman" w:cs="Times New Roman" w:ascii="Times New Roman" w:hAnsi="Times New Roman"/>
          <w:color w:val="000000"/>
          <w:sz w:val="24"/>
          <w:szCs w:val="24"/>
          <w:lang w:eastAsia="ru-RU"/>
        </w:rPr>
        <w:t> гражданина обеспечиваю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 К этим правам относятся: право на неприкосновенность жилища, личной документации, право на тайну личной жизни, включающее тайны личной информации, усыновления, вкладов в банки и иные кредитные организации, личной корреспонденции и телефонно-телеграфных сообщений, совершения нотариальных и некоторых иных юридических действий, адвокатскую, медицинскую тайну и т.д.</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Т</w:t>
      </w:r>
      <w:r>
        <w:rPr>
          <w:rFonts w:eastAsia="Times New Roman" w:cs="Times New Roman" w:ascii="Times New Roman" w:hAnsi="Times New Roman"/>
          <w:color w:val="000000"/>
          <w:sz w:val="24"/>
          <w:szCs w:val="24"/>
          <w:lang w:eastAsia="ru-RU"/>
        </w:rPr>
        <w:t>аким образом, несмотря на принципиальное единство отношений, связанных с обеспечением индивидуальной свободы, неприкосновенности и охраной тайны личной жизни граждан, они представляют собой самостоятельные объекты охраны и требуют обособленного регулирования с учетом их специфи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Право на им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EC6B14"/>
          <w:sz w:val="24"/>
          <w:szCs w:val="24"/>
          <w:lang w:eastAsia="ru-RU"/>
        </w:rPr>
        <w:t>П</w:t>
      </w:r>
      <w:r>
        <w:rPr>
          <w:rFonts w:eastAsia="Times New Roman" w:cs="Times New Roman" w:ascii="Times New Roman" w:hAnsi="Times New Roman"/>
          <w:color w:val="000000"/>
          <w:sz w:val="24"/>
          <w:szCs w:val="24"/>
          <w:lang w:eastAsia="ru-RU"/>
        </w:rPr>
        <w:t>раво на имя - одно из важнейших личных неимущественных прав гражданина, направленных на индивидуализацию его личности. Оно является весьма сложной юридической категорией и регулируется нормами </w:t>
      </w:r>
      <w:r>
        <w:rPr>
          <w:rFonts w:eastAsia="Times New Roman" w:cs="Times New Roman" w:ascii="Times New Roman" w:hAnsi="Times New Roman"/>
          <w:b/>
          <w:bCs/>
          <w:color w:val="000000"/>
          <w:sz w:val="24"/>
          <w:szCs w:val="24"/>
          <w:lang w:eastAsia="ru-RU"/>
        </w:rPr>
        <w:t>различных отраслей права</w:t>
      </w:r>
      <w:r>
        <w:rPr>
          <w:rFonts w:eastAsia="Times New Roman" w:cs="Times New Roman" w:ascii="Times New Roman" w:hAnsi="Times New Roman"/>
          <w:color w:val="000000"/>
          <w:sz w:val="24"/>
          <w:szCs w:val="24"/>
          <w:lang w:eastAsia="ru-RU"/>
        </w:rPr>
        <w:t>. Так, порядок присвоения и изменения имени устанавливается нормами административного и семейного права. Имя, полученное гражданином при рождении, а также перемена имени (на которую гражданин имеет право в соответствии с п. 2 и 3 ст. 19 ГК) подлежат </w:t>
      </w:r>
      <w:r>
        <w:rPr>
          <w:rFonts w:eastAsia="Times New Roman" w:cs="Times New Roman" w:ascii="Times New Roman" w:hAnsi="Times New Roman"/>
          <w:b/>
          <w:bCs/>
          <w:color w:val="000000"/>
          <w:sz w:val="24"/>
          <w:szCs w:val="24"/>
          <w:lang w:eastAsia="ru-RU"/>
        </w:rPr>
        <w:t>регистрации</w:t>
      </w:r>
      <w:r>
        <w:rPr>
          <w:rFonts w:eastAsia="Times New Roman" w:cs="Times New Roman" w:ascii="Times New Roman" w:hAnsi="Times New Roman"/>
          <w:color w:val="000000"/>
          <w:sz w:val="24"/>
          <w:szCs w:val="24"/>
          <w:lang w:eastAsia="ru-RU"/>
        </w:rPr>
        <w:t> в порядке, установленном для регистрации актов гражданского состояния. Гражданин вправе обжаловать неправильное указание его имени в избирательных списках, актах гражданского состояния.</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озможны случаи, когда право на имя охраняется одновременно с другими личными неимущественными правами, которые регулируются гражданским правом. Если, например, право на имя нарушается в связи с нарушением чести и достоинства гражданина, то его защита осуществляется через защиту чести и достоинства. В связи с этим в п. 5 ст. 19 ГК подчеркивается, что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 152 ГК.</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месте с тем право на имя, будучи правом </w:t>
      </w:r>
      <w:r>
        <w:rPr>
          <w:rFonts w:eastAsia="Times New Roman" w:cs="Times New Roman" w:ascii="Times New Roman" w:hAnsi="Times New Roman"/>
          <w:b/>
          <w:bCs/>
          <w:color w:val="000000"/>
          <w:sz w:val="24"/>
          <w:szCs w:val="24"/>
          <w:lang w:eastAsia="ru-RU"/>
        </w:rPr>
        <w:t>строго личного характера</w:t>
      </w:r>
      <w:r>
        <w:rPr>
          <w:rFonts w:eastAsia="Times New Roman" w:cs="Times New Roman" w:ascii="Times New Roman" w:hAnsi="Times New Roman"/>
          <w:color w:val="000000"/>
          <w:sz w:val="24"/>
          <w:szCs w:val="24"/>
          <w:lang w:eastAsia="ru-RU"/>
        </w:rPr>
        <w:t>, нуждается в гражданско-правовом регулировании как с точки зрения правил его использования самим обладателем в гражданском обороте, поскольку это важно для его стабильности и определенности, так и с точки зрения охраны от использования его третьими лицами без законных оснований. Гражданин, согласно п. 1 ст. 19 ГК,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Закон (п. 4 ст. 19 ГК) прямо запрещает приобретение прав и обязанностей под именем другого лица.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связи с этим очевидно, что использование имени человека без его согласия в целях извлечения имущественной или иной выгоды противоправно. В случаях и в порядке, которые предусмотрены законом, гражданин может использовать псевдоним (вымышленное имя). Право на имя - один из существенных элементов субъективного авторского права (подп. 3 п. 2 ст. 1255 ГК).</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О</w:t>
      </w:r>
      <w:r>
        <w:rPr>
          <w:rFonts w:eastAsia="Times New Roman" w:cs="Times New Roman" w:ascii="Times New Roman" w:hAnsi="Times New Roman"/>
          <w:color w:val="000000"/>
          <w:sz w:val="24"/>
          <w:szCs w:val="24"/>
          <w:lang w:eastAsia="ru-RU"/>
        </w:rPr>
        <w:t>храна имени человека бывает необходимой и в тех случаях, когда третьи лица не получают от этого никакой выгоды. Например, согласно ст. 41 Закона РФ "О средствах массовой информации" &lt;1&gt; (далее - Закон о СМИ) редакция, средства массовой информации и журналист не вправе называть лицо, предоставившее сведения с условием неразглашения его имени, за исключением случаев, когда того требует суд.</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Т</w:t>
      </w:r>
      <w:r>
        <w:rPr>
          <w:rFonts w:eastAsia="Times New Roman" w:cs="Times New Roman" w:ascii="Times New Roman" w:hAnsi="Times New Roman"/>
          <w:color w:val="000000"/>
          <w:sz w:val="24"/>
          <w:szCs w:val="24"/>
          <w:lang w:eastAsia="ru-RU"/>
        </w:rPr>
        <w:t>аким образом, в гражданском праве право на имя - это личное неимущественное право гражданина, не связанное с имущественными правами, оно представляет собой </w:t>
      </w:r>
      <w:r>
        <w:rPr>
          <w:rFonts w:eastAsia="Times New Roman" w:cs="Times New Roman" w:ascii="Times New Roman" w:hAnsi="Times New Roman"/>
          <w:b/>
          <w:bCs/>
          <w:color w:val="000000"/>
          <w:sz w:val="24"/>
          <w:szCs w:val="24"/>
          <w:lang w:eastAsia="ru-RU"/>
        </w:rPr>
        <w:t>возможность гражданина приобретать и осуществлять права и обязанности под своим именем, а также требовать, чтобы его имя использовалось третьими лицами только с его согласия</w:t>
      </w:r>
      <w:r>
        <w:rPr>
          <w:rFonts w:eastAsia="Times New Roman" w:cs="Times New Roman" w:ascii="Times New Roman" w:hAnsi="Times New Roman"/>
          <w:color w:val="000000"/>
          <w:sz w:val="24"/>
          <w:szCs w:val="24"/>
          <w:lang w:eastAsia="ru-RU"/>
        </w:rPr>
        <w:t>, если в результате использования ими извлекается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З</w:t>
      </w:r>
      <w:r>
        <w:rPr>
          <w:rFonts w:eastAsia="Times New Roman" w:cs="Times New Roman" w:ascii="Times New Roman" w:hAnsi="Times New Roman"/>
          <w:color w:val="000000"/>
          <w:sz w:val="24"/>
          <w:szCs w:val="24"/>
          <w:lang w:eastAsia="ru-RU"/>
        </w:rPr>
        <w:t>ащита права на имя осуществляется согласно п. 5 ст. 19 ГК с помощью норм о возмещении вреда. Вред, причиненный гражданину в результате неправомерного использования его имени, подлежит возмещению в соответствии с гл. 59 Г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Право на честь, достоинство и деловую репутаци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EC6B14"/>
          <w:sz w:val="24"/>
          <w:szCs w:val="24"/>
          <w:lang w:eastAsia="ru-RU"/>
        </w:rPr>
        <w:t>П</w:t>
      </w:r>
      <w:r>
        <w:rPr>
          <w:rFonts w:eastAsia="Times New Roman" w:cs="Times New Roman" w:ascii="Times New Roman" w:hAnsi="Times New Roman"/>
          <w:color w:val="000000"/>
          <w:sz w:val="24"/>
          <w:szCs w:val="24"/>
          <w:lang w:eastAsia="ru-RU"/>
        </w:rPr>
        <w:t>раво на честь, достоинство и деловую репутацию - это личное неимущественное право гражданина &lt;1&gt;, которое получило наиболее развернутую гражданско-правовую защиту. Право граждан на защиту чести и доброго имени является их конституционным правом &lt;2&gt;, предусмотренным ч. 1 ст. 23 Конституции РФ. Данное конституционное право гарантируется не только гражданско-правовыми нормами, но и нормами других отраслей права &lt;3&gt;.</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С</w:t>
      </w:r>
      <w:r>
        <w:rPr>
          <w:rFonts w:eastAsia="Times New Roman" w:cs="Times New Roman" w:ascii="Times New Roman" w:hAnsi="Times New Roman"/>
          <w:color w:val="000000"/>
          <w:sz w:val="24"/>
          <w:szCs w:val="24"/>
          <w:lang w:eastAsia="ru-RU"/>
        </w:rPr>
        <w:t>огласно ст. 150 ГК достоинство личности, честь и доброе имя, а также деловая репутация являются объектами личных неимущественных прав граждан. Под </w:t>
      </w:r>
      <w:r>
        <w:rPr>
          <w:rFonts w:eastAsia="Times New Roman" w:cs="Times New Roman" w:ascii="Times New Roman" w:hAnsi="Times New Roman"/>
          <w:b/>
          <w:bCs/>
          <w:color w:val="000000"/>
          <w:sz w:val="24"/>
          <w:szCs w:val="24"/>
          <w:lang w:eastAsia="ru-RU"/>
        </w:rPr>
        <w:t>честью</w:t>
      </w:r>
      <w:r>
        <w:rPr>
          <w:rFonts w:eastAsia="Times New Roman" w:cs="Times New Roman" w:ascii="Times New Roman" w:hAnsi="Times New Roman"/>
          <w:color w:val="000000"/>
          <w:sz w:val="24"/>
          <w:szCs w:val="24"/>
          <w:lang w:eastAsia="ru-RU"/>
        </w:rPr>
        <w:t> в теоретической литературе и в судебной практике понимается </w:t>
      </w:r>
      <w:r>
        <w:rPr>
          <w:rFonts w:eastAsia="Times New Roman" w:cs="Times New Roman" w:ascii="Times New Roman" w:hAnsi="Times New Roman"/>
          <w:b/>
          <w:bCs/>
          <w:color w:val="000000"/>
          <w:sz w:val="24"/>
          <w:szCs w:val="24"/>
          <w:lang w:eastAsia="ru-RU"/>
        </w:rPr>
        <w:t>общественная оценка</w:t>
      </w:r>
      <w:r>
        <w:rPr>
          <w:rFonts w:eastAsia="Times New Roman" w:cs="Times New Roman" w:ascii="Times New Roman" w:hAnsi="Times New Roman"/>
          <w:color w:val="000000"/>
          <w:sz w:val="24"/>
          <w:szCs w:val="24"/>
          <w:lang w:eastAsia="ru-RU"/>
        </w:rPr>
        <w:t> социально значимых и моральных качеств, присущих гражданину, а под </w:t>
      </w:r>
      <w:r>
        <w:rPr>
          <w:rFonts w:eastAsia="Times New Roman" w:cs="Times New Roman" w:ascii="Times New Roman" w:hAnsi="Times New Roman"/>
          <w:b/>
          <w:bCs/>
          <w:color w:val="000000"/>
          <w:sz w:val="24"/>
          <w:szCs w:val="24"/>
          <w:lang w:eastAsia="ru-RU"/>
        </w:rPr>
        <w:t>достоинством</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color w:val="000000"/>
          <w:sz w:val="24"/>
          <w:szCs w:val="24"/>
          <w:lang w:eastAsia="ru-RU"/>
        </w:rPr>
        <w:t>самооценка</w:t>
      </w:r>
      <w:r>
        <w:rPr>
          <w:rFonts w:eastAsia="Times New Roman" w:cs="Times New Roman" w:ascii="Times New Roman" w:hAnsi="Times New Roman"/>
          <w:color w:val="000000"/>
          <w:sz w:val="24"/>
          <w:szCs w:val="24"/>
          <w:lang w:eastAsia="ru-RU"/>
        </w:rPr>
        <w:t> гражданином этих качеств. Упоминаемое в ст. 150 ГК наряду с честью доброе имя, а также часто используемая в юридической литературе категория "репутация" являются синонимами.</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Ч</w:t>
      </w:r>
      <w:r>
        <w:rPr>
          <w:rFonts w:eastAsia="Times New Roman" w:cs="Times New Roman" w:ascii="Times New Roman" w:hAnsi="Times New Roman"/>
          <w:color w:val="000000"/>
          <w:sz w:val="24"/>
          <w:szCs w:val="24"/>
          <w:lang w:eastAsia="ru-RU"/>
        </w:rPr>
        <w:t>то касается </w:t>
      </w:r>
      <w:r>
        <w:rPr>
          <w:rFonts w:eastAsia="Times New Roman" w:cs="Times New Roman" w:ascii="Times New Roman" w:hAnsi="Times New Roman"/>
          <w:b/>
          <w:bCs/>
          <w:color w:val="000000"/>
          <w:sz w:val="24"/>
          <w:szCs w:val="24"/>
          <w:lang w:eastAsia="ru-RU"/>
        </w:rPr>
        <w:t>деловой репутации</w:t>
      </w:r>
      <w:r>
        <w:rPr>
          <w:rFonts w:eastAsia="Times New Roman" w:cs="Times New Roman" w:ascii="Times New Roman" w:hAnsi="Times New Roman"/>
          <w:color w:val="000000"/>
          <w:sz w:val="24"/>
          <w:szCs w:val="24"/>
          <w:lang w:eastAsia="ru-RU"/>
        </w:rPr>
        <w:t> гражданина, то это общественная оценка исключительно его </w:t>
      </w:r>
      <w:r>
        <w:rPr>
          <w:rFonts w:eastAsia="Times New Roman" w:cs="Times New Roman" w:ascii="Times New Roman" w:hAnsi="Times New Roman"/>
          <w:b/>
          <w:bCs/>
          <w:color w:val="000000"/>
          <w:sz w:val="24"/>
          <w:szCs w:val="24"/>
          <w:lang w:eastAsia="ru-RU"/>
        </w:rPr>
        <w:t>профессиональных качеств</w:t>
      </w:r>
      <w:r>
        <w:rPr>
          <w:rFonts w:eastAsia="Times New Roman" w:cs="Times New Roman" w:ascii="Times New Roman" w:hAnsi="Times New Roman"/>
          <w:color w:val="000000"/>
          <w:sz w:val="24"/>
          <w:szCs w:val="24"/>
          <w:lang w:eastAsia="ru-RU"/>
        </w:rPr>
        <w:t>, в том числе как индивидуального предпринимателя. Учитывая это, необходимо подчеркнуть, что деловой репутацией в равной мере обладают как индивидуальные предприниматели, так и иные лица (рабочие, инженеры, педагоги, врачи, лица творческих профессий и т.п.).</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 гражданском праве право на честь, достоинство и деловую репутацию как личное неимущественное право гражданина, не связанное с имущественными правами, представляет собой закрепленную законом </w:t>
      </w:r>
      <w:r>
        <w:rPr>
          <w:rFonts w:eastAsia="Times New Roman" w:cs="Times New Roman" w:ascii="Times New Roman" w:hAnsi="Times New Roman"/>
          <w:b/>
          <w:bCs/>
          <w:color w:val="000000"/>
          <w:sz w:val="24"/>
          <w:szCs w:val="24"/>
          <w:lang w:eastAsia="ru-RU"/>
        </w:rPr>
        <w:t>возможность требовать от неопределенного круга обязанных лиц воздерживаться от любых действий, направленных на умаление его чести, достоинства или деловой репутации, а также возможность обращения в суд за защитой своего прав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С</w:t>
      </w:r>
      <w:r>
        <w:rPr>
          <w:rFonts w:eastAsia="Times New Roman" w:cs="Times New Roman" w:ascii="Times New Roman" w:hAnsi="Times New Roman"/>
          <w:color w:val="000000"/>
          <w:sz w:val="24"/>
          <w:szCs w:val="24"/>
          <w:lang w:eastAsia="ru-RU"/>
        </w:rPr>
        <w:t>огласно п. 1 ст. 152 ГК действиями, направленными на умаление чести, достоинства или деловой репутации гражданина, являются </w:t>
      </w:r>
      <w:r>
        <w:rPr>
          <w:rFonts w:eastAsia="Times New Roman" w:cs="Times New Roman" w:ascii="Times New Roman" w:hAnsi="Times New Roman"/>
          <w:b/>
          <w:bCs/>
          <w:color w:val="000000"/>
          <w:sz w:val="24"/>
          <w:szCs w:val="24"/>
          <w:lang w:eastAsia="ru-RU"/>
        </w:rPr>
        <w:t>распространение не соответствующих действительности сведений, порочащих</w:t>
      </w:r>
      <w:r>
        <w:rPr>
          <w:rFonts w:eastAsia="Times New Roman" w:cs="Times New Roman" w:ascii="Times New Roman" w:hAnsi="Times New Roman"/>
          <w:color w:val="000000"/>
          <w:sz w:val="24"/>
          <w:szCs w:val="24"/>
          <w:lang w:eastAsia="ru-RU"/>
        </w:rPr>
        <w:t> его честь, достоинство или деловую репутацию.</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Р</w:t>
      </w:r>
      <w:r>
        <w:rPr>
          <w:rFonts w:eastAsia="Times New Roman" w:cs="Times New Roman" w:ascii="Times New Roman" w:hAnsi="Times New Roman"/>
          <w:color w:val="000000"/>
          <w:sz w:val="24"/>
          <w:szCs w:val="24"/>
          <w:lang w:eastAsia="ru-RU"/>
        </w:rPr>
        <w:t>аспространяемая о гражданине информация должна не соответствовать действительности, т.е. быть </w:t>
      </w:r>
      <w:r>
        <w:rPr>
          <w:rFonts w:eastAsia="Times New Roman" w:cs="Times New Roman" w:ascii="Times New Roman" w:hAnsi="Times New Roman"/>
          <w:b/>
          <w:bCs/>
          <w:color w:val="000000"/>
          <w:sz w:val="24"/>
          <w:szCs w:val="24"/>
          <w:lang w:eastAsia="ru-RU"/>
        </w:rPr>
        <w:t>ложной</w:t>
      </w:r>
      <w:r>
        <w:rPr>
          <w:rFonts w:eastAsia="Times New Roman" w:cs="Times New Roman" w:ascii="Times New Roman" w:hAnsi="Times New Roman"/>
          <w:color w:val="000000"/>
          <w:sz w:val="24"/>
          <w:szCs w:val="24"/>
          <w:lang w:eastAsia="ru-RU"/>
        </w:rPr>
        <w:t>. Защиты от </w:t>
      </w:r>
      <w:r>
        <w:rPr>
          <w:rFonts w:eastAsia="Times New Roman" w:cs="Times New Roman" w:ascii="Times New Roman" w:hAnsi="Times New Roman"/>
          <w:b/>
          <w:bCs/>
          <w:color w:val="000000"/>
          <w:sz w:val="24"/>
          <w:szCs w:val="24"/>
          <w:lang w:eastAsia="ru-RU"/>
        </w:rPr>
        <w:t>диффамации</w:t>
      </w:r>
      <w:r>
        <w:rPr>
          <w:rFonts w:eastAsia="Times New Roman" w:cs="Times New Roman" w:ascii="Times New Roman" w:hAnsi="Times New Roman"/>
          <w:color w:val="000000"/>
          <w:sz w:val="24"/>
          <w:szCs w:val="24"/>
          <w:lang w:eastAsia="ru-RU"/>
        </w:rPr>
        <w:t>, представляющей собой распространение соответствующих действительности сведений, порочащих честь, достоинство или деловую репутацию лица, путем их опровержения российское гражданское право по общему правилу не предусматривает.</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О</w:t>
      </w:r>
      <w:r>
        <w:rPr>
          <w:rFonts w:eastAsia="Times New Roman" w:cs="Times New Roman" w:ascii="Times New Roman" w:hAnsi="Times New Roman"/>
          <w:color w:val="000000"/>
          <w:sz w:val="24"/>
          <w:szCs w:val="24"/>
          <w:lang w:eastAsia="ru-RU"/>
        </w:rPr>
        <w:t>днако согласно п. 3 ст. 152 ГК гражданин, в отношении которого средствами массовой информации были опубликованы сведения, ущемляющие его права и охраняемые законом интересы, имеет право на опубликование своего </w:t>
      </w:r>
      <w:r>
        <w:rPr>
          <w:rFonts w:eastAsia="Times New Roman" w:cs="Times New Roman" w:ascii="Times New Roman" w:hAnsi="Times New Roman"/>
          <w:b/>
          <w:bCs/>
          <w:color w:val="000000"/>
          <w:sz w:val="24"/>
          <w:szCs w:val="24"/>
          <w:lang w:eastAsia="ru-RU"/>
        </w:rPr>
        <w:t>ответа</w:t>
      </w:r>
      <w:r>
        <w:rPr>
          <w:rFonts w:eastAsia="Times New Roman" w:cs="Times New Roman" w:ascii="Times New Roman" w:hAnsi="Times New Roman"/>
          <w:color w:val="000000"/>
          <w:sz w:val="24"/>
          <w:szCs w:val="24"/>
          <w:lang w:eastAsia="ru-RU"/>
        </w:rPr>
        <w:t> (но не опровержения) в тех же СМИ, даже если распространенные сведения соответствовали действительности. Если же такие сведения были высказаны в оскорбительной форме либо, например, содержали персональные данные ограниченного доступа, относящиеся к тайне личной жизни, на распространившее их в СМИ лицо может быть возложена обязанность компенсации потерпевшему морального вреда (ст. 150, 151 ГК) &lt;1&gt;.</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П</w:t>
      </w:r>
      <w:r>
        <w:rPr>
          <w:rFonts w:eastAsia="Times New Roman" w:cs="Times New Roman" w:ascii="Times New Roman" w:hAnsi="Times New Roman"/>
          <w:color w:val="000000"/>
          <w:sz w:val="24"/>
          <w:szCs w:val="24"/>
          <w:lang w:eastAsia="ru-RU"/>
        </w:rPr>
        <w:t>од </w:t>
      </w:r>
      <w:r>
        <w:rPr>
          <w:rFonts w:eastAsia="Times New Roman" w:cs="Times New Roman" w:ascii="Times New Roman" w:hAnsi="Times New Roman"/>
          <w:b/>
          <w:bCs/>
          <w:color w:val="000000"/>
          <w:sz w:val="24"/>
          <w:szCs w:val="24"/>
          <w:lang w:eastAsia="ru-RU"/>
        </w:rPr>
        <w:t>распространением сведений</w:t>
      </w:r>
      <w:r>
        <w:rPr>
          <w:rFonts w:eastAsia="Times New Roman" w:cs="Times New Roman" w:ascii="Times New Roman" w:hAnsi="Times New Roman"/>
          <w:color w:val="000000"/>
          <w:sz w:val="24"/>
          <w:szCs w:val="24"/>
          <w:lang w:eastAsia="ru-RU"/>
        </w:rPr>
        <w:t>, порочащих честь, достоинство или деловую репутацию гражданина, понимается доведение их до сведения третьих лиц в любой доступной для их восприятия форме: опубликование соответствующих сведений в печати и других средствах массовой информации, распространение в сети Интернет,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хотя бы одному лицу (кроме только того лица, которого они касаются). Способами, определенными ст. 152 ГК, не защищаются требования об опровержении сведений, содержащихся в судебных решениях, приговорах, постановлениях органов предварительного следствия и тому подобных официальных документах, для обжалования которых предусмотрен иной установленный законом порядок.</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Порочащими</w:t>
      </w:r>
      <w:r>
        <w:rPr>
          <w:rFonts w:eastAsia="Times New Roman" w:cs="Times New Roman" w:ascii="Times New Roman" w:hAnsi="Times New Roman"/>
          <w:color w:val="000000"/>
          <w:sz w:val="24"/>
          <w:szCs w:val="24"/>
          <w:lang w:eastAsia="ru-RU"/>
        </w:rPr>
        <w:t> честь, достоинство или деловую репутацию гражданина считаются, в частности, сведения, содержащие сообщения о нарушении гражданином действующего законодательства или моральных принципов общества, например о совершении им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и т.п. (п. 7 Постановления Пленума ВС РФ от 24 февраля 2005 г. N 3).</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 Последствия нарушения права на честь, достоинство и деловую репутаци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EC6B14"/>
          <w:sz w:val="24"/>
          <w:szCs w:val="24"/>
          <w:lang w:eastAsia="ru-RU"/>
        </w:rPr>
        <w:t>Г</w:t>
      </w:r>
      <w:r>
        <w:rPr>
          <w:rFonts w:eastAsia="Times New Roman" w:cs="Times New Roman" w:ascii="Times New Roman" w:hAnsi="Times New Roman"/>
          <w:color w:val="000000"/>
          <w:sz w:val="24"/>
          <w:szCs w:val="24"/>
          <w:lang w:eastAsia="ru-RU"/>
        </w:rPr>
        <w:t>ражданину предоставляется право требовать опровержения не соответствующих действительности, порочащих его честь, достоинство или деловую репутацию сведений в судебном порядке &lt;1&gt;. Следовательно, опровержение таких сведений является специальным гражданско-правовым способом защиты, связанным с необходимостью обращения потерпевшего лица за защитой своего права к компетентным государственным органам и имеющим целью восстановление личной сферы потерпевшего лица. Поэтому оно должно рассматриваться в качестве одного из видов </w:t>
      </w:r>
      <w:r>
        <w:rPr>
          <w:rFonts w:eastAsia="Times New Roman" w:cs="Times New Roman" w:ascii="Times New Roman" w:hAnsi="Times New Roman"/>
          <w:b/>
          <w:bCs/>
          <w:color w:val="000000"/>
          <w:sz w:val="24"/>
          <w:szCs w:val="24"/>
          <w:lang w:eastAsia="ru-RU"/>
        </w:rPr>
        <w:t>государственно-принудительных мер</w:t>
      </w:r>
      <w:r>
        <w:rPr>
          <w:rFonts w:eastAsia="Times New Roman" w:cs="Times New Roman" w:ascii="Times New Roman" w:hAnsi="Times New Roman"/>
          <w:color w:val="000000"/>
          <w:sz w:val="24"/>
          <w:szCs w:val="24"/>
          <w:lang w:eastAsia="ru-RU"/>
        </w:rPr>
        <w:t> регулятивного характера. Конкретные способы опровержения названных сведений установлены в ст. 152 ГК.</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Е</w:t>
      </w:r>
      <w:r>
        <w:rPr>
          <w:rFonts w:eastAsia="Times New Roman" w:cs="Times New Roman" w:ascii="Times New Roman" w:hAnsi="Times New Roman"/>
          <w:color w:val="000000"/>
          <w:sz w:val="24"/>
          <w:szCs w:val="24"/>
          <w:lang w:eastAsia="ru-RU"/>
        </w:rPr>
        <w:t>сли такие сведения распространены </w:t>
      </w:r>
      <w:r>
        <w:rPr>
          <w:rFonts w:eastAsia="Times New Roman" w:cs="Times New Roman" w:ascii="Times New Roman" w:hAnsi="Times New Roman"/>
          <w:b/>
          <w:bCs/>
          <w:color w:val="000000"/>
          <w:sz w:val="24"/>
          <w:szCs w:val="24"/>
          <w:lang w:eastAsia="ru-RU"/>
        </w:rPr>
        <w:t>в средствах массовой информации</w:t>
      </w:r>
      <w:r>
        <w:rPr>
          <w:rFonts w:eastAsia="Times New Roman" w:cs="Times New Roman" w:ascii="Times New Roman" w:hAnsi="Times New Roman"/>
          <w:color w:val="000000"/>
          <w:sz w:val="24"/>
          <w:szCs w:val="24"/>
          <w:lang w:eastAsia="ru-RU"/>
        </w:rPr>
        <w:t>, то они должны быть опровергнуты в тех же СМИ в порядке, предусмотренном ст. 43 и 44 Закона о СМИ. В частности, опровержение в периодическом печатном издании должно быть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 Объем опровержения не может более чем вдвое превышать объем опровергаемого фрагмента распространенного сообщения или материала, но не может быть короче одной стандартной страницы машинописного текста (или занимать меньше эфирного времени, чем требуется для прочтения диктором стандартной страницы машинописного текста).</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 течение месяца со дня получения требования об опровержении либо его текста редакция обязана в письменной форме </w:t>
      </w:r>
      <w:r>
        <w:rPr>
          <w:rFonts w:eastAsia="Times New Roman" w:cs="Times New Roman" w:ascii="Times New Roman" w:hAnsi="Times New Roman"/>
          <w:b/>
          <w:bCs/>
          <w:color w:val="000000"/>
          <w:sz w:val="24"/>
          <w:szCs w:val="24"/>
          <w:lang w:eastAsia="ru-RU"/>
        </w:rPr>
        <w:t>уведомить</w:t>
      </w:r>
      <w:r>
        <w:rPr>
          <w:rFonts w:eastAsia="Times New Roman" w:cs="Times New Roman" w:ascii="Times New Roman" w:hAnsi="Times New Roman"/>
          <w:color w:val="000000"/>
          <w:sz w:val="24"/>
          <w:szCs w:val="24"/>
          <w:lang w:eastAsia="ru-RU"/>
        </w:rPr>
        <w:t> заинтересованных гражданина или организацию о предполагаемом сроке распространения опровержения либо об отказе в его распространении с указанием одного из оснований отказа, перечисленных в ст. 45 Закона о СМИ (в частност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 Такой отказ может быть обжалован в суд.</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Е</w:t>
      </w:r>
      <w:r>
        <w:rPr>
          <w:rFonts w:eastAsia="Times New Roman" w:cs="Times New Roman" w:ascii="Times New Roman" w:hAnsi="Times New Roman"/>
          <w:color w:val="000000"/>
          <w:sz w:val="24"/>
          <w:szCs w:val="24"/>
          <w:lang w:eastAsia="ru-RU"/>
        </w:rPr>
        <w:t>сли указанные сведения содержатся </w:t>
      </w:r>
      <w:r>
        <w:rPr>
          <w:rFonts w:eastAsia="Times New Roman" w:cs="Times New Roman" w:ascii="Times New Roman" w:hAnsi="Times New Roman"/>
          <w:b/>
          <w:bCs/>
          <w:color w:val="000000"/>
          <w:sz w:val="24"/>
          <w:szCs w:val="24"/>
          <w:lang w:eastAsia="ru-RU"/>
        </w:rPr>
        <w:t>в документе, исходящем от организации</w:t>
      </w:r>
      <w:r>
        <w:rPr>
          <w:rFonts w:eastAsia="Times New Roman" w:cs="Times New Roman" w:ascii="Times New Roman" w:hAnsi="Times New Roman"/>
          <w:color w:val="000000"/>
          <w:sz w:val="24"/>
          <w:szCs w:val="24"/>
          <w:lang w:eastAsia="ru-RU"/>
        </w:rPr>
        <w:t>, то такой документ подлежит замене или отзыву. Если эти сведения распространены иными способами или в других формах, адекватный им порядок опровержения в каждом конкретном случае устанавливается судом. В связи с этим при удовлетворении иска суд в резолютивной части решения обязан указать способ опровержения не соответствующих действительности порочащих сведений и при необходимости изложить текст такого опровержения, где должно быть указано, какие сведения не соответствуют действительности, когда и как они были распространены, а также определить срок (применительно к установленному ст. 44 Закона о СМИ), в течение которого оно должно последовать (п. 17 Постановления Пленума ВС РФ от 24 февраля 2005 г. N 3).</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Н</w:t>
      </w:r>
      <w:r>
        <w:rPr>
          <w:rFonts w:eastAsia="Times New Roman" w:cs="Times New Roman" w:ascii="Times New Roman" w:hAnsi="Times New Roman"/>
          <w:color w:val="000000"/>
          <w:sz w:val="24"/>
          <w:szCs w:val="24"/>
          <w:lang w:eastAsia="ru-RU"/>
        </w:rPr>
        <w:t>аряду с этим защита чести, достоинства и деловой репутации гражданина может осуществляться также с помощью мер гражданско-правовой ответственности. В соответствии с п. 5 ст. 152 ГК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w:t>
      </w:r>
      <w:r>
        <w:rPr>
          <w:rFonts w:eastAsia="Times New Roman" w:cs="Times New Roman" w:ascii="Times New Roman" w:hAnsi="Times New Roman"/>
          <w:b/>
          <w:bCs/>
          <w:color w:val="000000"/>
          <w:sz w:val="24"/>
          <w:szCs w:val="24"/>
          <w:lang w:eastAsia="ru-RU"/>
        </w:rPr>
        <w:t>возмещения убытков и морального вреда</w:t>
      </w:r>
      <w:r>
        <w:rPr>
          <w:rFonts w:eastAsia="Times New Roman" w:cs="Times New Roman" w:ascii="Times New Roman" w:hAnsi="Times New Roman"/>
          <w:color w:val="000000"/>
          <w:sz w:val="24"/>
          <w:szCs w:val="24"/>
          <w:lang w:eastAsia="ru-RU"/>
        </w:rPr>
        <w:t>, причиненных их распространением &lt;1&g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5. Стороны в делах о защите чести, достоинства и деловой репут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Истцами</w:t>
      </w:r>
      <w:r>
        <w:rPr>
          <w:rFonts w:eastAsia="Times New Roman" w:cs="Times New Roman" w:ascii="Times New Roman" w:hAnsi="Times New Roman"/>
          <w:color w:val="000000"/>
          <w:sz w:val="24"/>
          <w:szCs w:val="24"/>
          <w:lang w:eastAsia="ru-RU"/>
        </w:rPr>
        <w:t> по делам об опровержении сведений, порочащих честь, достоинство или деловую репутацию, являются граждане, которые считают, что о них распространены не соответствующие действительности порочащие сведения. На них возлагается обязанность доказать факт распространения таких сведений ответчиком, а также то, что данные сведения порочат их честь, достоинство или деловую репутацию. При распространении порочащих сведений в отношении несовершеннолетних или недееспособных иски о защите их чести и достоинства в соответствии со ст. 37 и 52 ГПК могут предъявить их законные представители.</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 соответствии с абз. 2 п. 1 ст. 152 ГК с требованием о защите чести и достоинства гражданина </w:t>
      </w:r>
      <w:r>
        <w:rPr>
          <w:rFonts w:eastAsia="Times New Roman" w:cs="Times New Roman" w:ascii="Times New Roman" w:hAnsi="Times New Roman"/>
          <w:b/>
          <w:bCs/>
          <w:color w:val="000000"/>
          <w:sz w:val="24"/>
          <w:szCs w:val="24"/>
          <w:lang w:eastAsia="ru-RU"/>
        </w:rPr>
        <w:t>заинтересованные лица</w:t>
      </w:r>
      <w:r>
        <w:rPr>
          <w:rFonts w:eastAsia="Times New Roman" w:cs="Times New Roman" w:ascii="Times New Roman" w:hAnsi="Times New Roman"/>
          <w:color w:val="000000"/>
          <w:sz w:val="24"/>
          <w:szCs w:val="24"/>
          <w:lang w:eastAsia="ru-RU"/>
        </w:rPr>
        <w:t> вправе обратиться в суд и после его смерти. Причем заинтересованные лица в данном случае не должны ассоциироваться только с родственниками умершего лица. Заинтересованными лицами может признаваться гораздо более широкий круг лиц (государственные органы, общественные и религиозные объединения, иные организации, обладающие правами юридического лица, коллеги по работе, соученики, фронтовые товарищи и т.п.).</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Ответчиками</w:t>
      </w:r>
      <w:r>
        <w:rPr>
          <w:rFonts w:eastAsia="Times New Roman" w:cs="Times New Roman" w:ascii="Times New Roman" w:hAnsi="Times New Roman"/>
          <w:color w:val="000000"/>
          <w:sz w:val="24"/>
          <w:szCs w:val="24"/>
          <w:lang w:eastAsia="ru-RU"/>
        </w:rPr>
        <w:t> по искам об опровержении сведений, порочащих честь, достоинство или деловую репутацию, выступают лица, распространившие эти сведения. Согласно п. 1 ст. 152 ГК бремя доказывания соответствия действительности сведений, порочащих честь, достоинство или деловую репутацию гражданина, возлагается на распространившее их лицо.</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 случаях, когда такие сведения были распространены </w:t>
      </w:r>
      <w:r>
        <w:rPr>
          <w:rFonts w:eastAsia="Times New Roman" w:cs="Times New Roman" w:ascii="Times New Roman" w:hAnsi="Times New Roman"/>
          <w:b/>
          <w:bCs/>
          <w:color w:val="000000"/>
          <w:sz w:val="24"/>
          <w:szCs w:val="24"/>
          <w:lang w:eastAsia="ru-RU"/>
        </w:rPr>
        <w:t>в средствах массовой информации</w:t>
      </w:r>
      <w:r>
        <w:rPr>
          <w:rFonts w:eastAsia="Times New Roman" w:cs="Times New Roman" w:ascii="Times New Roman" w:hAnsi="Times New Roman"/>
          <w:color w:val="000000"/>
          <w:sz w:val="24"/>
          <w:szCs w:val="24"/>
          <w:lang w:eastAsia="ru-RU"/>
        </w:rPr>
        <w:t>, в качестве ответчиков привлекаются автор и редакция соответствующего СМИ (а если она не является юридическим лицом - учредитель СМИ). При наличии обстоятельств, которые могут служить основанием для их освобождения от ответственности за распространение таких сведений, к участию в деле должны быть привлечены граждане и организации, от которых поступили соответствующие сведения. На редакцию СМИ, привлеченную в качестве ответчика, в случае удовлетворения иска может быть возложена обязанность сообщить о решении суда и в том случае, когда имеются основания, исключающие ее ответственность.</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Е</w:t>
      </w:r>
      <w:r>
        <w:rPr>
          <w:rFonts w:eastAsia="Times New Roman" w:cs="Times New Roman" w:ascii="Times New Roman" w:hAnsi="Times New Roman"/>
          <w:color w:val="000000"/>
          <w:sz w:val="24"/>
          <w:szCs w:val="24"/>
          <w:lang w:eastAsia="ru-RU"/>
        </w:rPr>
        <w:t>сли же недостоверные и порочащие гражданина сведения были распространены работником от имени организации (например, в служебной характеристике), она и становится ответчиком по иску (п. 5 Постановления Пленума ВС РФ от 24 февраля 2005 г. N 3).</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Е</w:t>
      </w:r>
      <w:r>
        <w:rPr>
          <w:rFonts w:eastAsia="Times New Roman" w:cs="Times New Roman" w:ascii="Times New Roman" w:hAnsi="Times New Roman"/>
          <w:color w:val="000000"/>
          <w:sz w:val="24"/>
          <w:szCs w:val="24"/>
          <w:lang w:eastAsia="ru-RU"/>
        </w:rPr>
        <w:t>сли установить лицо, распространившее сведения, порочащие честь, достоинство или деловую репутацию гражданина, невозможно (например, при направлении анонимных писем или распространении сведений в сети Интернет, распространившихся слухах и т.п.), гражданин,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п. 6 ст. 152 ГК). В связи с отсутствием ответчика такие требования рассматриваются в порядке особого производства (п. 2 ст. 262 ГПК). Представляется, что речь при этом идет о самостоятельном, специальном гражданско-правовом способе защиты права гражданина на честь, достоинство и деловую репутацию.</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С</w:t>
      </w:r>
      <w:r>
        <w:rPr>
          <w:rFonts w:eastAsia="Times New Roman" w:cs="Times New Roman" w:ascii="Times New Roman" w:hAnsi="Times New Roman"/>
          <w:color w:val="000000"/>
          <w:sz w:val="24"/>
          <w:szCs w:val="24"/>
          <w:lang w:eastAsia="ru-RU"/>
        </w:rPr>
        <w:t>огласно ст. 208 ГК на требования об опровержении сведений, порочащих честь, достоинство или деловую репутацию гражданина, а также о возмещении убытков и морального вреда, причиненных их распространением, и о признании распространенных сведений не соответствующими действительности исковая давность не распространяется. Согласно ч. 3 ст. 45 Закона о СМИ отказ в опровержении либо нарушение установленного этим законом порядка опровержения могут быть обжалованы в суд в течение года со дня распространения опровергаемых сведений. Данный сокращенный срок исковой давности подлежит применению только в отношении специального порядка опровержения, определенного в ч. 1 - 3 ст. 44 Закона о СМИ &lt;1&g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аво на неприкосновенность внешнего облика</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Р</w:t>
      </w:r>
      <w:r>
        <w:rPr>
          <w:rFonts w:eastAsia="Times New Roman" w:cs="Times New Roman" w:ascii="Times New Roman" w:hAnsi="Times New Roman"/>
          <w:color w:val="000000"/>
          <w:sz w:val="24"/>
          <w:szCs w:val="24"/>
          <w:lang w:eastAsia="ru-RU"/>
        </w:rPr>
        <w:t>ечь идет о личном неимущественном праве гражданина, направленном на обеспечение </w:t>
      </w:r>
      <w:r>
        <w:rPr>
          <w:rFonts w:eastAsia="Times New Roman" w:cs="Times New Roman" w:ascii="Times New Roman" w:hAnsi="Times New Roman"/>
          <w:b/>
          <w:bCs/>
          <w:color w:val="000000"/>
          <w:sz w:val="24"/>
          <w:szCs w:val="24"/>
          <w:lang w:eastAsia="ru-RU"/>
        </w:rPr>
        <w:t>личной неприкосновенности</w:t>
      </w:r>
      <w:r>
        <w:rPr>
          <w:rFonts w:eastAsia="Times New Roman" w:cs="Times New Roman" w:ascii="Times New Roman" w:hAnsi="Times New Roman"/>
          <w:color w:val="000000"/>
          <w:sz w:val="24"/>
          <w:szCs w:val="24"/>
          <w:lang w:eastAsia="ru-RU"/>
        </w:rPr>
        <w:t> человека. Действующее гражданское законодательство не дает определения этого права. В литературе в одних случаях под неприкосновенностью внешнего облика понимается защита от незаконного воспроизведения его с последующим распространением материальных носителей изобразительной информации, в других - охрана от незаконного определения государственными органами и общественными организациями требований к внешнему облику гражданина. Последняя точка зрения более предпочтительна, поскольку достаточно широко очерчивает границы этого права и позволяет рассматривать право на изображение в качестве самостоятельного личного неимущественного права гражданина.</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Т</w:t>
      </w:r>
      <w:r>
        <w:rPr>
          <w:rFonts w:eastAsia="Times New Roman" w:cs="Times New Roman" w:ascii="Times New Roman" w:hAnsi="Times New Roman"/>
          <w:color w:val="000000"/>
          <w:sz w:val="24"/>
          <w:szCs w:val="24"/>
          <w:lang w:eastAsia="ru-RU"/>
        </w:rPr>
        <w:t>ребования к внешнему облику могут определяться законодательством, регулирующим трудовые отношения с отдельными категориями работников. Как правило, это ведомственные нормативные акты, в которых устанавливаются требования к форме одежды, внешнему виду и т.п. в определенных сферах деятельности (например, торговля и общественное питание, сфера предоставления гигиенических услуг, хлебопекарная и мясо-молочная промышленность и т.д.).</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такого субъекта к административной и даже уголовной ответственности (ст. 213 УК).</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С</w:t>
      </w:r>
      <w:r>
        <w:rPr>
          <w:rFonts w:eastAsia="Times New Roman" w:cs="Times New Roman" w:ascii="Times New Roman" w:hAnsi="Times New Roman"/>
          <w:color w:val="000000"/>
          <w:sz w:val="24"/>
          <w:szCs w:val="24"/>
          <w:lang w:eastAsia="ru-RU"/>
        </w:rPr>
        <w:t>ледовательно,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в том числе незаконных решений государственных органов и общественных организаций, а также граждан),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аво на неприкосновенность личного изображения</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Д</w:t>
      </w:r>
      <w:r>
        <w:rPr>
          <w:rFonts w:eastAsia="Times New Roman" w:cs="Times New Roman" w:ascii="Times New Roman" w:hAnsi="Times New Roman"/>
          <w:color w:val="000000"/>
          <w:sz w:val="24"/>
          <w:szCs w:val="24"/>
          <w:lang w:eastAsia="ru-RU"/>
        </w:rPr>
        <w:t>анное право теперь прямо предусмотрено ст. 152.1 ГК. Оно было введено в закон по настоянию ряда деятелей культуры, протестовавших против назойливого внимания к их личности со стороны некоторых средств массовой информации. Рассматриваемое право также направлено на обеспечение </w:t>
      </w:r>
      <w:r>
        <w:rPr>
          <w:rFonts w:eastAsia="Times New Roman" w:cs="Times New Roman" w:ascii="Times New Roman" w:hAnsi="Times New Roman"/>
          <w:b/>
          <w:bCs/>
          <w:color w:val="000000"/>
          <w:sz w:val="24"/>
          <w:szCs w:val="24"/>
          <w:lang w:eastAsia="ru-RU"/>
        </w:rPr>
        <w:t>личной неприкосновенности</w:t>
      </w:r>
      <w:r>
        <w:rPr>
          <w:rFonts w:eastAsia="Times New Roman" w:cs="Times New Roman" w:ascii="Times New Roman" w:hAnsi="Times New Roman"/>
          <w:color w:val="000000"/>
          <w:sz w:val="24"/>
          <w:szCs w:val="24"/>
          <w:lang w:eastAsia="ru-RU"/>
        </w:rPr>
        <w:t> человека.</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О</w:t>
      </w:r>
      <w:r>
        <w:rPr>
          <w:rFonts w:eastAsia="Times New Roman" w:cs="Times New Roman" w:ascii="Times New Roman" w:hAnsi="Times New Roman"/>
          <w:color w:val="000000"/>
          <w:sz w:val="24"/>
          <w:szCs w:val="24"/>
          <w:lang w:eastAsia="ru-RU"/>
        </w:rPr>
        <w:t>но заключается в том, что опубликование и использование изображения гражданина, включая фотографии, видеозаписи и произведения изобразительного искусства, в которых он изображен, допускаются лишь с согласия изображенного, а после его смерти - с согласия его детей и пережившего супруга (при их отсутствии - с согласия родителей). Таким образом, распространение изображения гражданина может осуществляться только </w:t>
      </w:r>
      <w:r>
        <w:rPr>
          <w:rFonts w:eastAsia="Times New Roman" w:cs="Times New Roman" w:ascii="Times New Roman" w:hAnsi="Times New Roman"/>
          <w:b/>
          <w:bCs/>
          <w:color w:val="000000"/>
          <w:sz w:val="24"/>
          <w:szCs w:val="24"/>
          <w:lang w:eastAsia="ru-RU"/>
        </w:rPr>
        <w:t>с его согласия</w:t>
      </w:r>
      <w:r>
        <w:rPr>
          <w:rFonts w:eastAsia="Times New Roman" w:cs="Times New Roman" w:ascii="Times New Roman" w:hAnsi="Times New Roman"/>
          <w:color w:val="000000"/>
          <w:sz w:val="24"/>
          <w:szCs w:val="24"/>
          <w:lang w:eastAsia="ru-RU"/>
        </w:rPr>
        <w:t>, а после его смерти - с согласия его ближайших родственников.</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С</w:t>
      </w:r>
      <w:r>
        <w:rPr>
          <w:rFonts w:eastAsia="Times New Roman" w:cs="Times New Roman" w:ascii="Times New Roman" w:hAnsi="Times New Roman"/>
          <w:color w:val="000000"/>
          <w:sz w:val="24"/>
          <w:szCs w:val="24"/>
          <w:lang w:eastAsia="ru-RU"/>
        </w:rPr>
        <w:t>огласия изображенного лица на изображение не требуется, в частности, если распространение осуществляется в государственных, общественных или иных публичных интересах либо получено при съемке, проводимой в местах, открытых для свободного посещения или на публичных мероприятиях, а также в случаях, когда гражданин позировал за плат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Право на телесную неприкосновенность, охрану жизни и здоровь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EC6B14"/>
          <w:sz w:val="24"/>
          <w:szCs w:val="24"/>
          <w:lang w:eastAsia="ru-RU"/>
        </w:rPr>
        <w:t>Э</w:t>
      </w:r>
      <w:r>
        <w:rPr>
          <w:rFonts w:eastAsia="Times New Roman" w:cs="Times New Roman" w:ascii="Times New Roman" w:hAnsi="Times New Roman"/>
          <w:color w:val="000000"/>
          <w:sz w:val="24"/>
          <w:szCs w:val="24"/>
          <w:lang w:eastAsia="ru-RU"/>
        </w:rPr>
        <w:t>то фундаментальное личное неимущественное право человека, направленное на обеспечение </w:t>
      </w:r>
      <w:r>
        <w:rPr>
          <w:rFonts w:eastAsia="Times New Roman" w:cs="Times New Roman" w:ascii="Times New Roman" w:hAnsi="Times New Roman"/>
          <w:b/>
          <w:bCs/>
          <w:color w:val="000000"/>
          <w:sz w:val="24"/>
          <w:szCs w:val="24"/>
          <w:lang w:eastAsia="ru-RU"/>
        </w:rPr>
        <w:t>личной неприкосновенности</w:t>
      </w:r>
      <w:r>
        <w:rPr>
          <w:rFonts w:eastAsia="Times New Roman" w:cs="Times New Roman" w:ascii="Times New Roman" w:hAnsi="Times New Roman"/>
          <w:color w:val="000000"/>
          <w:sz w:val="24"/>
          <w:szCs w:val="24"/>
          <w:lang w:eastAsia="ru-RU"/>
        </w:rPr>
        <w:t>. В гражданском законе и юридической литературе глубоко разработан вопрос о гражданско-правовой защите этого права с помощью обязательств, возникающих из причинения вреда &lt;1&gt;. Защиту указанного права в определенных случаях может обеспечивать также и институт договорной ответственности.</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Г</w:t>
      </w:r>
      <w:r>
        <w:rPr>
          <w:rFonts w:eastAsia="Times New Roman" w:cs="Times New Roman" w:ascii="Times New Roman" w:hAnsi="Times New Roman"/>
          <w:color w:val="000000"/>
          <w:sz w:val="24"/>
          <w:szCs w:val="24"/>
          <w:lang w:eastAsia="ru-RU"/>
        </w:rPr>
        <w:t>ражданско-правовая охрана телесной неприкосновенности, жизни и здоровья не может быть сведена только к возмещению причиненного вреда. В настоящее время назрела необходимость в предоставлении гражданам права требовать устранения любых обстоятельств, нарушающих здоровые и безопасные условия их жизни.</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Э</w:t>
      </w:r>
      <w:r>
        <w:rPr>
          <w:rFonts w:eastAsia="Times New Roman" w:cs="Times New Roman" w:ascii="Times New Roman" w:hAnsi="Times New Roman"/>
          <w:color w:val="000000"/>
          <w:sz w:val="24"/>
          <w:szCs w:val="24"/>
          <w:lang w:eastAsia="ru-RU"/>
        </w:rPr>
        <w:t>то право тесно связано с </w:t>
      </w:r>
      <w:r>
        <w:rPr>
          <w:rFonts w:eastAsia="Times New Roman" w:cs="Times New Roman" w:ascii="Times New Roman" w:hAnsi="Times New Roman"/>
          <w:b/>
          <w:bCs/>
          <w:color w:val="000000"/>
          <w:sz w:val="24"/>
          <w:szCs w:val="24"/>
          <w:lang w:eastAsia="ru-RU"/>
        </w:rPr>
        <w:t>правом на здоровую окружающую среду</w:t>
      </w:r>
      <w:r>
        <w:rPr>
          <w:rFonts w:eastAsia="Times New Roman" w:cs="Times New Roman" w:ascii="Times New Roman" w:hAnsi="Times New Roman"/>
          <w:color w:val="000000"/>
          <w:sz w:val="24"/>
          <w:szCs w:val="24"/>
          <w:lang w:eastAsia="ru-RU"/>
        </w:rPr>
        <w:t> &lt;1&gt;, являющимся предметом изучения представителями природоохранительного (экологического) права и представляющим собой одно из важнейших прав граждан-потребителей.</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Ф</w:t>
      </w:r>
      <w:r>
        <w:rPr>
          <w:rFonts w:eastAsia="Times New Roman" w:cs="Times New Roman" w:ascii="Times New Roman" w:hAnsi="Times New Roman"/>
          <w:color w:val="000000"/>
          <w:sz w:val="24"/>
          <w:szCs w:val="24"/>
          <w:lang w:eastAsia="ru-RU"/>
        </w:rPr>
        <w:t>ормулировка этого права как абсолютного и обеспечение его защиты гражданско-правовыми способами должны сыграть положительную роль в создании человеку достойных условий существования. Кроме того, это не препятствует гражданам требовать возмещения причиненного жизни и здоровью вр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2. Гражданско-правовая охрана неприкосновенности и тайны личной жизни гражд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 Гражданско-правовая охрана неприкосновенности лич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Право на неприкосновенность жилища</w:t>
      </w:r>
      <w:r>
        <w:rPr>
          <w:rFonts w:eastAsia="Times New Roman" w:cs="Times New Roman" w:ascii="Times New Roman" w:hAnsi="Times New Roman"/>
          <w:color w:val="000000"/>
          <w:sz w:val="24"/>
          <w:szCs w:val="24"/>
          <w:lang w:eastAsia="ru-RU"/>
        </w:rPr>
        <w:t> - личное неимущественное право гражданина, призванное обеспечить охрану одного из важнейших элементов его личной жизни. Юридические границы данного элемента личной жизни определяются имеющимся на законных основаниях у гражданина жилищем &lt;1&gt;. Данным обстоятельством определяется тесная связь права на неприкосновенность жилища с правом на жилище. Однако при внешней схожести это разные права, требующие различных средств регулирования.</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П</w:t>
      </w:r>
      <w:r>
        <w:rPr>
          <w:rFonts w:eastAsia="Times New Roman" w:cs="Times New Roman" w:ascii="Times New Roman" w:hAnsi="Times New Roman"/>
          <w:color w:val="000000"/>
          <w:sz w:val="24"/>
          <w:szCs w:val="24"/>
          <w:lang w:eastAsia="ru-RU"/>
        </w:rPr>
        <w:t>раво на неприкосновенность жилища не нашло пока отражения в гражданском законе, что не умаляет его значения. Как и другие личные неимущественные права, оно носит абсолютный характер и выражается в возможности управомоченного лица </w:t>
      </w:r>
      <w:r>
        <w:rPr>
          <w:rFonts w:eastAsia="Times New Roman" w:cs="Times New Roman" w:ascii="Times New Roman" w:hAnsi="Times New Roman"/>
          <w:b/>
          <w:bCs/>
          <w:color w:val="000000"/>
          <w:sz w:val="24"/>
          <w:szCs w:val="24"/>
          <w:lang w:eastAsia="ru-RU"/>
        </w:rPr>
        <w:t>определять условия доступа</w:t>
      </w:r>
      <w:r>
        <w:rPr>
          <w:rFonts w:eastAsia="Times New Roman" w:cs="Times New Roman" w:ascii="Times New Roman" w:hAnsi="Times New Roman"/>
          <w:color w:val="000000"/>
          <w:sz w:val="24"/>
          <w:szCs w:val="24"/>
          <w:lang w:eastAsia="ru-RU"/>
        </w:rPr>
        <w:t> в принадлежащее ему на законном основании жилище, требовать устранения любых обстоятельств, нарушающих неприкосновенность его жилища. Вместе с тем, если гражданину в результате нарушения указанного права причинен имущественный ущерб, он вправе требовать его возмещения.</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З</w:t>
      </w:r>
      <w:r>
        <w:rPr>
          <w:rFonts w:eastAsia="Times New Roman" w:cs="Times New Roman" w:ascii="Times New Roman" w:hAnsi="Times New Roman"/>
          <w:color w:val="000000"/>
          <w:sz w:val="24"/>
          <w:szCs w:val="24"/>
          <w:lang w:eastAsia="ru-RU"/>
        </w:rPr>
        <w:t>аконом могут предусматриваться случаи, когда на получение доступа в жилище гражданина не требуется его согласия. Так, уголовно-процессуальным законодательством определяется порядок доступа в жилище граждан в связи с обыском, административным законодательством регулируются случаи такого доступа в жилище при возникновении аварийных ситуаций (пожар, аварии электро-, тепло- и газовых сетей и т.п.). Однако представители соответствующих органов и организаций обязаны строго и тщательно соблюдать требования, предъявляемые законодательством к основаниям, условиям и порядку получения доступа в жилище гражданина без его согласия. Нарушение названных требований должно служить основанием для применения к нарушителям соответствующих мер защит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Право на неприкосновенность личной документации</w:t>
      </w:r>
      <w:r>
        <w:rPr>
          <w:rFonts w:eastAsia="Times New Roman" w:cs="Times New Roman" w:ascii="Times New Roman" w:hAnsi="Times New Roman"/>
          <w:color w:val="000000"/>
          <w:sz w:val="24"/>
          <w:szCs w:val="24"/>
          <w:lang w:eastAsia="ru-RU"/>
        </w:rPr>
        <w:t> - одно из немногих личных неимущественных прав граждан, обеспечивающих неприкосновенность их личной жизни, которое нашло отражение в некоторых гражданских законах советского периода (ст. 491 ранее действовавшего ГК Казахстана, ст. 540 ранее действовавшего ГК Узбекистана), однако в гражданском законодательстве России оно так и не было сформулировано.</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Э</w:t>
      </w:r>
      <w:r>
        <w:rPr>
          <w:rFonts w:eastAsia="Times New Roman" w:cs="Times New Roman" w:ascii="Times New Roman" w:hAnsi="Times New Roman"/>
          <w:color w:val="000000"/>
          <w:sz w:val="24"/>
          <w:szCs w:val="24"/>
          <w:lang w:eastAsia="ru-RU"/>
        </w:rPr>
        <w:t>то право определяется как возможность управомоченного лица предоставлять по своему усмотрению право на опубликование, воспроизведение или распространение </w:t>
      </w:r>
      <w:r>
        <w:rPr>
          <w:rFonts w:eastAsia="Times New Roman" w:cs="Times New Roman" w:ascii="Times New Roman" w:hAnsi="Times New Roman"/>
          <w:b/>
          <w:bCs/>
          <w:color w:val="000000"/>
          <w:sz w:val="24"/>
          <w:szCs w:val="24"/>
          <w:lang w:eastAsia="ru-RU"/>
        </w:rPr>
        <w:t>сведений, содержащихся в его личной документации</w:t>
      </w:r>
      <w:r>
        <w:rPr>
          <w:rFonts w:eastAsia="Times New Roman" w:cs="Times New Roman" w:ascii="Times New Roman" w:hAnsi="Times New Roman"/>
          <w:color w:val="000000"/>
          <w:sz w:val="24"/>
          <w:szCs w:val="24"/>
          <w:lang w:eastAsia="ru-RU"/>
        </w:rPr>
        <w:t> (письмах, дневниках, записках и т.д.). По характеру право на неприкосновенность личной документации является абсолютным, поэтому неопределенный круг обязанных лиц должен воздерживаться от действий, нарушающих рассматриваемое право. После смерти гражданина, которому принадлежала документация, данное право переходит к его ближайшим родственникам (детям, родителям, пережившему супру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ско-правовая охрана тайны личной жизни</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Тайну личной жизни</w:t>
      </w:r>
      <w:r>
        <w:rPr>
          <w:rFonts w:eastAsia="Times New Roman" w:cs="Times New Roman" w:ascii="Times New Roman" w:hAnsi="Times New Roman"/>
          <w:color w:val="000000"/>
          <w:sz w:val="24"/>
          <w:szCs w:val="24"/>
          <w:lang w:eastAsia="ru-RU"/>
        </w:rPr>
        <w:t> можно определить как </w:t>
      </w:r>
      <w:r>
        <w:rPr>
          <w:rFonts w:eastAsia="Times New Roman" w:cs="Times New Roman" w:ascii="Times New Roman" w:hAnsi="Times New Roman"/>
          <w:b/>
          <w:bCs/>
          <w:color w:val="000000"/>
          <w:sz w:val="24"/>
          <w:szCs w:val="24"/>
          <w:lang w:eastAsia="ru-RU"/>
        </w:rPr>
        <w:t>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О</w:t>
      </w:r>
      <w:r>
        <w:rPr>
          <w:rFonts w:eastAsia="Times New Roman" w:cs="Times New Roman" w:ascii="Times New Roman" w:hAnsi="Times New Roman"/>
          <w:color w:val="000000"/>
          <w:sz w:val="24"/>
          <w:szCs w:val="24"/>
          <w:lang w:eastAsia="ru-RU"/>
        </w:rPr>
        <w:t>на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 связи с этим право на тайну личной жизни </w:t>
      </w:r>
      <w:r>
        <w:rPr>
          <w:rFonts w:eastAsia="Times New Roman" w:cs="Times New Roman" w:ascii="Times New Roman" w:hAnsi="Times New Roman"/>
          <w:b/>
          <w:bCs/>
          <w:color w:val="000000"/>
          <w:sz w:val="24"/>
          <w:szCs w:val="24"/>
          <w:lang w:eastAsia="ru-RU"/>
        </w:rPr>
        <w:t>включает в себя тайну</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ой информ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ыно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рреспонденции и телефонно-телеграфных сообщ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едственных действ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тариальных действ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ых действий юрисдикционных орга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ицинск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вокатск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анковскую тайну.</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П</w:t>
      </w:r>
      <w:r>
        <w:rPr>
          <w:rFonts w:eastAsia="Times New Roman" w:cs="Times New Roman" w:ascii="Times New Roman" w:hAnsi="Times New Roman"/>
          <w:color w:val="000000"/>
          <w:sz w:val="24"/>
          <w:szCs w:val="24"/>
          <w:lang w:eastAsia="ru-RU"/>
        </w:rPr>
        <w:t>ри всем многообразии проявлений личной жизни граждан применительно к охране тайны личной жизни всех их объединяет то, что речь идет об </w:t>
      </w:r>
      <w:r>
        <w:rPr>
          <w:rFonts w:eastAsia="Times New Roman" w:cs="Times New Roman" w:ascii="Times New Roman" w:hAnsi="Times New Roman"/>
          <w:b/>
          <w:bCs/>
          <w:color w:val="000000"/>
          <w:sz w:val="24"/>
          <w:szCs w:val="24"/>
          <w:lang w:eastAsia="ru-RU"/>
        </w:rPr>
        <w:t>информации конфиденциального характера</w:t>
      </w:r>
      <w:r>
        <w:rPr>
          <w:rFonts w:eastAsia="Times New Roman" w:cs="Times New Roman" w:ascii="Times New Roman" w:hAnsi="Times New Roman"/>
          <w:color w:val="000000"/>
          <w:sz w:val="24"/>
          <w:szCs w:val="24"/>
          <w:lang w:eastAsia="ru-RU"/>
        </w:rPr>
        <w:t>,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я и использования.</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К</w:t>
      </w:r>
      <w:r>
        <w:rPr>
          <w:rFonts w:eastAsia="Times New Roman" w:cs="Times New Roman" w:ascii="Times New Roman" w:hAnsi="Times New Roman"/>
          <w:color w:val="000000"/>
          <w:sz w:val="24"/>
          <w:szCs w:val="24"/>
          <w:lang w:eastAsia="ru-RU"/>
        </w:rPr>
        <w:t> сожалению, право на тайну личной жизни в полном объеме не отражено в действующем гражданском законе. С теоретической точки зрения оно представляет собой абсолютное право, в силу которого управомоченное лицо вправе требовать </w:t>
      </w:r>
      <w:r>
        <w:rPr>
          <w:rFonts w:eastAsia="Times New Roman" w:cs="Times New Roman" w:ascii="Times New Roman" w:hAnsi="Times New Roman"/>
          <w:b/>
          <w:bCs/>
          <w:color w:val="000000"/>
          <w:sz w:val="24"/>
          <w:szCs w:val="24"/>
          <w:lang w:eastAsia="ru-RU"/>
        </w:rPr>
        <w:t>сохранения в тайне</w:t>
      </w:r>
      <w:r>
        <w:rPr>
          <w:rFonts w:eastAsia="Times New Roman" w:cs="Times New Roman" w:ascii="Times New Roman" w:hAnsi="Times New Roman"/>
          <w:color w:val="000000"/>
          <w:sz w:val="24"/>
          <w:szCs w:val="24"/>
          <w:lang w:eastAsia="ru-RU"/>
        </w:rPr>
        <w:t> информации, полученной с его согласия либо в силу закона без его согласия, а также </w:t>
      </w:r>
      <w:r>
        <w:rPr>
          <w:rFonts w:eastAsia="Times New Roman" w:cs="Times New Roman" w:ascii="Times New Roman" w:hAnsi="Times New Roman"/>
          <w:b/>
          <w:bCs/>
          <w:color w:val="000000"/>
          <w:sz w:val="24"/>
          <w:szCs w:val="24"/>
          <w:lang w:eastAsia="ru-RU"/>
        </w:rPr>
        <w:t>прекращения ее распространения</w:t>
      </w:r>
      <w:r>
        <w:rPr>
          <w:rFonts w:eastAsia="Times New Roman" w:cs="Times New Roman" w:ascii="Times New Roman" w:hAnsi="Times New Roman"/>
          <w:color w:val="000000"/>
          <w:sz w:val="24"/>
          <w:szCs w:val="24"/>
          <w:lang w:eastAsia="ru-RU"/>
        </w:rPr>
        <w:t>. Предъявление управомоченным лицом требований в защиту этого права не препятствует возможности требовать возмещения ущерба, возникшего в результате нарушения права на тайну личной жизни.</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В</w:t>
      </w:r>
      <w:r>
        <w:rPr>
          <w:rFonts w:eastAsia="Times New Roman" w:cs="Times New Roman" w:ascii="Times New Roman" w:hAnsi="Times New Roman"/>
          <w:color w:val="000000"/>
          <w:sz w:val="24"/>
          <w:szCs w:val="24"/>
          <w:lang w:eastAsia="ru-RU"/>
        </w:rPr>
        <w:t>есьма важной проблемой является определение границ доступа иных лиц (государственных органов, общественных организаций, должностных лиц, граждан) к информации о личной жизни &lt;1&gt;. Вместе с тем, каковы бы ни были эти границы, любые нарушения закона, предусматривающего основания, условия и порядок доступа к информации о личной жизни граждан, должны быть поводом для предъявления ими требований в защиту своих прав.</w:t>
      </w:r>
    </w:p>
    <w:p>
      <w:pPr>
        <w:pStyle w:val="Normal"/>
        <w:spacing w:lineRule="auto" w:line="240" w:before="0" w:after="0"/>
        <w:ind w:firstLine="709"/>
        <w:jc w:val="both"/>
        <w:rPr/>
      </w:pPr>
      <w:r>
        <w:rPr>
          <w:rFonts w:eastAsia="Times New Roman" w:cs="Times New Roman" w:ascii="Times New Roman" w:hAnsi="Times New Roman"/>
          <w:b/>
          <w:bCs/>
          <w:color w:val="EC6B14"/>
          <w:sz w:val="24"/>
          <w:szCs w:val="24"/>
          <w:lang w:eastAsia="ru-RU"/>
        </w:rPr>
        <w:t>П</w:t>
      </w:r>
      <w:r>
        <w:rPr>
          <w:rFonts w:eastAsia="Times New Roman" w:cs="Times New Roman" w:ascii="Times New Roman" w:hAnsi="Times New Roman"/>
          <w:color w:val="000000"/>
          <w:sz w:val="24"/>
          <w:szCs w:val="24"/>
          <w:lang w:eastAsia="ru-RU"/>
        </w:rPr>
        <w:t>ри разглашении тайны личной жизни, доступ к которой был получен в силу закона без согласия гражданина, а также когда информация была получена с согласия гражданина, но с нарушением профессиональной тайны (например, адвокатской), закон должен предусматривать особые меры защиты.</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4D4D4D"/>
          <w:kern w:val="2"/>
          <w:sz w:val="24"/>
          <w:szCs w:val="24"/>
          <w:lang w:eastAsia="ru-RU"/>
        </w:rPr>
      </w:pPr>
      <w:r>
        <w:rPr>
          <w:rFonts w:eastAsia="Times New Roman" w:cs="Times New Roman" w:ascii="Times New Roman" w:hAnsi="Times New Roman"/>
          <w:b/>
          <w:bCs/>
          <w:color w:val="4D4D4D"/>
          <w:kern w:val="2"/>
          <w:sz w:val="24"/>
          <w:szCs w:val="24"/>
          <w:lang w:eastAsia="ru-RU"/>
        </w:rPr>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bCs/>
          <w:color w:val="4D4D4D"/>
          <w:kern w:val="2"/>
          <w:sz w:val="24"/>
          <w:szCs w:val="24"/>
          <w:lang w:eastAsia="ru-RU"/>
        </w:rPr>
        <w:t>8. Компенсация морального вреда: курс на совершенствование</w:t>
      </w:r>
    </w:p>
    <w:p>
      <w:pPr>
        <w:pStyle w:val="Normal"/>
        <w:shd w:fill="FFFFFF" w:val="clear"/>
        <w:spacing w:lineRule="auto" w:line="240" w:before="0" w:after="0"/>
        <w:ind w:firstLine="709"/>
        <w:jc w:val="both"/>
        <w:rPr>
          <w:rFonts w:ascii="Times New Roman" w:hAnsi="Times New Roman" w:eastAsia="Times New Roman" w:cs="Times New Roman"/>
          <w:b/>
          <w:b/>
          <w:bCs/>
          <w:color w:val="333333"/>
          <w:kern w:val="2"/>
          <w:sz w:val="24"/>
          <w:szCs w:val="24"/>
          <w:lang w:eastAsia="ru-RU"/>
        </w:rPr>
      </w:pPr>
      <w:r>
        <w:rPr>
          <w:rFonts w:eastAsia="Times New Roman" w:cs="Times New Roman" w:ascii="Times New Roman" w:hAnsi="Times New Roman"/>
          <w:b/>
          <w:bCs/>
          <w:color w:val="333333"/>
          <w:kern w:val="2"/>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Компенсация морального вреда является одним из перечисленных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b6e02e45ca70d110df0019b9fe339c70/" \l "block_12"</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ст. 12 Гражданского кодекса</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законных способов защиты гражданских прав, а сама концепция морального вреда уже давно и прочно укоренилась в российском законодательстве. Но при всем многообразии законодательных актов, регулирующих отношения, связанные с причинением морального вреда, имеющиеся в них правовые пробелы и противоречия, а также различные подходы судей к вопросу определения размера компенсации морального вреда и существенные расхождения по суммам таких компенсаций в схожих случаях не дают этому институту в полную силу работать на защиту нарушенных прав граждан.</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то, в свою очередь, порождает вопросы, требующие разрешения, и вызывает жаркие дискуссии среди экспертов. Очередное обсуждение темы возмещения морального вреда и путей их решения состоялось в рамках Петербургского международного юридического форума 9 3/4, информационным партнером которого является компания "Гарант". Так, участники мероприятия обозначили ряд ключевых проблем, связанных с:</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ятием морального вреда и его местом в гражданском законодательстве;</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ами компенсации морального вреда и условиями ее присуждения;</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итериями для определения размера компенсации морального вред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тановимся на указанных моментах более подробно.</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0060AE"/>
          <w:sz w:val="24"/>
          <w:szCs w:val="24"/>
          <w:lang w:eastAsia="ru-RU"/>
        </w:rPr>
        <w:t>Понятие морального вреда и его место в ГК РФ</w:t>
      </w:r>
    </w:p>
    <w:p>
      <w:pPr>
        <w:pStyle w:val="Normal"/>
        <w:shd w:fill="FFFFFF" w:val="clear"/>
        <w:spacing w:lineRule="auto" w:line="240" w:before="0" w:after="0"/>
        <w:ind w:firstLine="709"/>
        <w:jc w:val="both"/>
        <w:rPr/>
      </w:pP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c1c10c53c3cf84b79a16ee702179307f/" \l "block_151"</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Статья 151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в качестве морального вреда рассматривает физические или нравственные страдания, причиненные действиями, нарушающими личные неимущественные права гражданина либо посягающими на принадлежащие ему нематериальные блага. Это определение конкретизировано в п. 2 Постановления Пленума Верховного Суда Российской Федерации от 20 декабря 1994 г. № 10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03953/90d88e93dcc03e93e341a60a565b6eea/" \l "block_2"</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Некоторые вопросы применения законодательства о компенсации морального вреда</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далее – Постановление № 10). В частности, уточнено, что моральный вред может быть причинен не только действиями, но и бездействием, и может быть вызван не только посягательством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ением личных неимущественных прав (права на пользование своим именем, право авторства и т. п.), но и нарушением имущественных прав. ВС РФ обращает внимание на то, что моральный вред признается законом вредом неимущественным, несмотря на то, что он компенсируется в денежной или иной материальной форме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03953/90d88e93dcc03e93e341a60a565b6eea/" \l "block_10"</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п. 10 Постановления № 10</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качестве примеров морального вреда Суд приводит нравственные переживания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из-за причиненного увечья, иным повреждением здоровья либо в связи с заболеванием, перенесенным в результате нравственных страданий, и т. д.</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Отметим, в законодательстве в большинстве случаев понятие "моральный вред" употребляется в аналогичном применяемому в </w:t>
      </w:r>
      <w:hyperlink r:id="rId8">
        <w:r>
          <w:rPr>
            <w:rStyle w:val="InternetLink"/>
            <w:rFonts w:eastAsia="Times New Roman" w:cs="Times New Roman" w:ascii="Times New Roman" w:hAnsi="Times New Roman"/>
            <w:color w:val="808080"/>
            <w:sz w:val="24"/>
            <w:szCs w:val="24"/>
            <w:u w:val="single"/>
            <w:lang w:eastAsia="ru-RU"/>
          </w:rPr>
          <w:t>ГК РФ</w:t>
        </w:r>
      </w:hyperlink>
      <w:r>
        <w:rPr>
          <w:rFonts w:eastAsia="Times New Roman" w:cs="Times New Roman" w:ascii="Times New Roman" w:hAnsi="Times New Roman"/>
          <w:color w:val="333333"/>
          <w:sz w:val="24"/>
          <w:szCs w:val="24"/>
          <w:lang w:eastAsia="ru-RU"/>
        </w:rPr>
        <w:t>, но примечательно, что в ст. 62 Закона РФ от 27 декабря 1991 г. № 2124-I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247/7dc915bc75cffbb81484b76070f99d35/" \l "block_62"</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О средствах массовой информации</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содержится конструкция "моральный (неимущественный) вред", что может привести к неоднозначному толкованию ее судами.</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Рассматривая моральный вред как физические или нравственные страдания, многие эксперты признают неуместность одновременного применения понятий "моральный" и "нравственный". Например, Профессор Московского государственного юридического университета имени О.Е. Кутафина </w:t>
      </w:r>
      <w:r>
        <w:rPr>
          <w:rFonts w:eastAsia="Times New Roman" w:cs="Times New Roman" w:ascii="Times New Roman" w:hAnsi="Times New Roman"/>
          <w:b/>
          <w:bCs/>
          <w:color w:val="333333"/>
          <w:sz w:val="24"/>
          <w:szCs w:val="24"/>
          <w:lang w:eastAsia="ru-RU"/>
        </w:rPr>
        <w:t>Марина Малеина</w:t>
      </w:r>
      <w:r>
        <w:rPr>
          <w:rFonts w:eastAsia="Times New Roman" w:cs="Times New Roman" w:ascii="Times New Roman" w:hAnsi="Times New Roman"/>
          <w:color w:val="333333"/>
          <w:sz w:val="24"/>
          <w:szCs w:val="24"/>
          <w:lang w:eastAsia="ru-RU"/>
        </w:rPr>
        <w:t> считает, что поскольку в русском языке "нравственный" и "моральный" являются близкими по смыслу терминами, то более логичным было бы применять вместо конструкции "моральный вред" конструкцию "неимущественный вред". Кроме того, она полагает возможным предусмотреть в конструкции морального вреда не только защиту прав физического лица, но и возможность компенсации морального вреда организациям, поскольку и юрлица могут нести неимущественные потери. В этом случае конструкция "неимущественного вреда" может стать общей для физических и юридических лиц. Соответственно, и содержание понятия будет иным – не только физические или нравственные страдания, но и негативные последствия в неимущественной сфере организаций.</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Председатель совета Исследовательского центра частного права имени С.С. Алексеева при Президенте РФ </w:t>
      </w:r>
      <w:r>
        <w:rPr>
          <w:rFonts w:eastAsia="Times New Roman" w:cs="Times New Roman" w:ascii="Times New Roman" w:hAnsi="Times New Roman"/>
          <w:b/>
          <w:bCs/>
          <w:color w:val="333333"/>
          <w:sz w:val="24"/>
          <w:szCs w:val="24"/>
          <w:lang w:eastAsia="ru-RU"/>
        </w:rPr>
        <w:t>Лидия Михеева </w:t>
      </w:r>
      <w:r>
        <w:rPr>
          <w:rFonts w:eastAsia="Times New Roman" w:cs="Times New Roman" w:ascii="Times New Roman" w:hAnsi="Times New Roman"/>
          <w:color w:val="333333"/>
          <w:sz w:val="24"/>
          <w:szCs w:val="24"/>
          <w:lang w:eastAsia="ru-RU"/>
        </w:rPr>
        <w:t>также выступает за концепцию единого неимущественного права. "Недостаточное внимание к институту нематериальных благ и к одному из главных способов их защиты – компенсации морального вреда вызвано лишь тем, что мы очень тяжело переживаем период первоначального накопления капитала", – отмечает она, обращая внимание также на проблемы соотнесения еще двух применимых к моральному вреду понятий – "возмещение" и "компенсация", считая первое более широким. "В случаях, когда компенсируется моральный вред, мы лишь пытаемся восстановить нарушенное право. Эта попытка никогда не будет полной, это некая попытка приблизить потерпевшего к состоянию, в котором он находился до правонарушения, а не полное адекватное возмещение", – подчеркнула эксперт.</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Что касается места правовых норм, посвященных компенсации морального вреда, в системе российского законодательства, то в настоящее время они содержатся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48d8530498621e8315b6e22c59e832d0/" \l "block_1008"</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Главе 8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о нематериальных благах и их защите. При этом в самой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c1c10c53c3cf84b79a16ee702179307f/" \l "block_151"</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ст. 151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отмечается, что моральный вред может быть причинен не только действиями, нарушающими личные неимущественные права гражданина либо посягающими на принадлежащие ему нематериальные блага, но и в других случаях, предусмотренных законом. Поэтому исходя из структуры </w:t>
      </w:r>
      <w:hyperlink r:id="rId9">
        <w:r>
          <w:rPr>
            <w:rStyle w:val="InternetLink"/>
            <w:rFonts w:eastAsia="Times New Roman" w:cs="Times New Roman" w:ascii="Times New Roman" w:hAnsi="Times New Roman"/>
            <w:color w:val="808080"/>
            <w:sz w:val="24"/>
            <w:szCs w:val="24"/>
            <w:u w:val="single"/>
            <w:lang w:eastAsia="ru-RU"/>
          </w:rPr>
          <w:t>ГК РФ</w:t>
        </w:r>
      </w:hyperlink>
      <w:r>
        <w:rPr>
          <w:rFonts w:eastAsia="Times New Roman" w:cs="Times New Roman" w:ascii="Times New Roman" w:hAnsi="Times New Roman"/>
          <w:color w:val="333333"/>
          <w:sz w:val="24"/>
          <w:szCs w:val="24"/>
          <w:lang w:eastAsia="ru-RU"/>
        </w:rPr>
        <w:t>, из логики построения его содержания Марина Малеина считает более правильным перенести нормы о компенсации морального вреда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da0ca740e319b67eff630b4065586e13/" \l "block_1002"</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Главу 2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где предусмотрены и другие способы защиты гражданских прав – как имущественные, так и неимущественные.</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0060AE"/>
          <w:sz w:val="24"/>
          <w:szCs w:val="24"/>
          <w:lang w:eastAsia="ru-RU"/>
        </w:rPr>
        <w:t>Формы компенсации морального вреда</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Классической формой компенсации морального вреда, закрепленной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c1c10c53c3cf84b79a16ee702179307f/" \l "block_151"</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ст. 151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и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826c5a47782fe0717a0695a25d5a1621/" \l "block_11011"</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п. 1 ст. 1101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является денежная компенсация. Такая форма предусмотрена не только в </w:t>
      </w:r>
      <w:hyperlink r:id="rId10">
        <w:r>
          <w:rPr>
            <w:rStyle w:val="InternetLink"/>
            <w:rFonts w:eastAsia="Times New Roman" w:cs="Times New Roman" w:ascii="Times New Roman" w:hAnsi="Times New Roman"/>
            <w:color w:val="808080"/>
            <w:sz w:val="24"/>
            <w:szCs w:val="24"/>
            <w:u w:val="single"/>
            <w:lang w:eastAsia="ru-RU"/>
          </w:rPr>
          <w:t>ГК РФ</w:t>
        </w:r>
      </w:hyperlink>
      <w:r>
        <w:rPr>
          <w:rFonts w:eastAsia="Times New Roman" w:cs="Times New Roman" w:ascii="Times New Roman" w:hAnsi="Times New Roman"/>
          <w:color w:val="333333"/>
          <w:sz w:val="24"/>
          <w:szCs w:val="24"/>
          <w:lang w:eastAsia="ru-RU"/>
        </w:rPr>
        <w:t>, но и в </w:t>
      </w:r>
      <w:hyperlink r:id="rId11">
        <w:r>
          <w:rPr>
            <w:rStyle w:val="InternetLink"/>
            <w:rFonts w:eastAsia="Times New Roman" w:cs="Times New Roman" w:ascii="Times New Roman" w:hAnsi="Times New Roman"/>
            <w:color w:val="808080"/>
            <w:sz w:val="24"/>
            <w:szCs w:val="24"/>
            <w:u w:val="single"/>
            <w:lang w:eastAsia="ru-RU"/>
          </w:rPr>
          <w:t>Законе о защите прав потребителей</w:t>
        </w:r>
      </w:hyperlink>
      <w:r>
        <w:rPr>
          <w:rFonts w:eastAsia="Times New Roman" w:cs="Times New Roman" w:ascii="Times New Roman" w:hAnsi="Times New Roman"/>
          <w:color w:val="333333"/>
          <w:sz w:val="24"/>
          <w:szCs w:val="24"/>
          <w:lang w:eastAsia="ru-RU"/>
        </w:rPr>
        <w:t>, в </w:t>
      </w:r>
      <w:hyperlink r:id="rId12">
        <w:r>
          <w:rPr>
            <w:rStyle w:val="InternetLink"/>
            <w:rFonts w:eastAsia="Times New Roman" w:cs="Times New Roman" w:ascii="Times New Roman" w:hAnsi="Times New Roman"/>
            <w:color w:val="808080"/>
            <w:sz w:val="24"/>
            <w:szCs w:val="24"/>
            <w:u w:val="single"/>
            <w:lang w:eastAsia="ru-RU"/>
          </w:rPr>
          <w:t>ТК РФ</w:t>
        </w:r>
      </w:hyperlink>
      <w:r>
        <w:rPr>
          <w:rFonts w:eastAsia="Times New Roman" w:cs="Times New Roman" w:ascii="Times New Roman" w:hAnsi="Times New Roman"/>
          <w:color w:val="333333"/>
          <w:sz w:val="24"/>
          <w:szCs w:val="24"/>
          <w:lang w:eastAsia="ru-RU"/>
        </w:rPr>
        <w:t>, </w:t>
      </w:r>
      <w:hyperlink r:id="rId13">
        <w:r>
          <w:rPr>
            <w:rStyle w:val="InternetLink"/>
            <w:rFonts w:eastAsia="Times New Roman" w:cs="Times New Roman" w:ascii="Times New Roman" w:hAnsi="Times New Roman"/>
            <w:color w:val="808080"/>
            <w:sz w:val="24"/>
            <w:szCs w:val="24"/>
            <w:u w:val="single"/>
            <w:lang w:eastAsia="ru-RU"/>
          </w:rPr>
          <w:t>Законе о рекламе</w:t>
        </w:r>
      </w:hyperlink>
      <w:r>
        <w:rPr>
          <w:rFonts w:eastAsia="Times New Roman" w:cs="Times New Roman" w:ascii="Times New Roman" w:hAnsi="Times New Roman"/>
          <w:color w:val="333333"/>
          <w:sz w:val="24"/>
          <w:szCs w:val="24"/>
          <w:lang w:eastAsia="ru-RU"/>
        </w:rPr>
        <w:t> и в других федеральных нормативных правовых актах. В разъяснениях ВС РФ указывается, что по правоотношениям, возникшим после 1 января 1995 года, компенсация определяется только в денежной форме, хотя до этого она допускалась и в иной материальной форме. Причем такая компенсация осуществляется независимо от подлежащего возмещению имущественного вреда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0a84a09938c51b4ed253fc300e4d9027/" \l "block_10993"</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п. 3 ст. 1099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 – поясняется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03953/90d88e93dcc03e93e341a60a565b6eea/" \l "block_8"</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п. 8 Постановления № 10</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Вместе с тем в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03953/90d88e93dcc03e93e341a60a565b6eea/" \l "block_10"</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п. 10 Постановления № 10</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наряду с денежной компенсацией упоминается и компенсация в иной материальной форме.</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Более того,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2125178/de552bd24cd9f823eda760c692e579e4/" \l "block_136"</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ст. 136 Уголовно-процессуального кодекса</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посвященная возмещению морального вреда, помимо денежной компенсации упоминает о принесении прокурором от имени государства официального извинения реабилитированному за причиненный ему вред. Тем самым, по словам Марины Малеиной, законодатель сам расширил формы компенсации морального вреда. Хотя нужно признать, что такое противоречие не способствует единообразной судебной практике.</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60AE"/>
          <w:sz w:val="24"/>
          <w:szCs w:val="24"/>
          <w:lang w:eastAsia="ru-RU"/>
        </w:rPr>
        <w:t>Размер компенсации морального вреда</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Проблему определения размера компенсации морального вреда все участвующие в дискуссии эксперты считают центральной проблемой института морального вреда. Эта проблема связана с отсутствием четких критериев для расчета размера морального вреда, что приводит к повышению степени судейского усмотрения и зачастую – к принципиально разным суммам компенсации в схожих случаях. Адвокат </w:t>
      </w:r>
      <w:r>
        <w:rPr>
          <w:rFonts w:eastAsia="Times New Roman" w:cs="Times New Roman" w:ascii="Times New Roman" w:hAnsi="Times New Roman"/>
          <w:b/>
          <w:bCs/>
          <w:color w:val="333333"/>
          <w:sz w:val="24"/>
          <w:szCs w:val="24"/>
          <w:lang w:eastAsia="ru-RU"/>
        </w:rPr>
        <w:t>Ирина Фаст</w:t>
      </w:r>
      <w:r>
        <w:rPr>
          <w:rFonts w:eastAsia="Times New Roman" w:cs="Times New Roman" w:ascii="Times New Roman" w:hAnsi="Times New Roman"/>
          <w:color w:val="333333"/>
          <w:sz w:val="24"/>
          <w:szCs w:val="24"/>
          <w:lang w:eastAsia="ru-RU"/>
        </w:rPr>
        <w:t> указала, что эта проблема заметна в практической деятельности судов – в части дел о взыскании компенсации за моральный вред, доходящих до ВС РФ, Суд приходил к выводу о необоснованном снижении размера присуждаемой компенсации и отменял решения нижестоящих судов. "Вариативность случаев причинения морального вреда глобально выросла за последние 30 лет, само отношение к человеку как к личности, оценка его морально-нравственных переживаний также сейчас находятся на качественно ином уровне", – заметила эксперт, подчеркивая, что адекватное определение размеров компенсации на основании только общих критериев, указанных в законе, проблематично.</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помним, размер компенсации морального вреда определяется судом в зависимости от:</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арактера причиненных потерпевшему физических и нравственных страданий, которы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епени вины причинителя вреда в случаях, когда вина является основанием возмещения вреда.</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При определении размера компенсации вреда также должны учитываться требования разумности и справедливости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826c5a47782fe0717a0695a25d5a1621/" \l "block_11012"</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п. 2 ст. 1101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вило об определении размера компенсации морального вреда по усмотрению суда Лидия Михеева признает адекватным, но предлагает подумать, сколько объективного и субъективного должно быть в таком судебном усмотрении. "Я бы предложила такую формулу: судья должен попытаться встать на место потерпевшего, не пытаться потерпевшего поставить на свое место и место среднестатического россиянина, а оценить всю индивидуальность потерпевшего, весь спектр его особенностей и все-таки встать на его место и на этом месте разобраться со степенью страданий, с их тяжестью", – отметила она, выступая за индивидуализацию компенсации морального вреда через попытку "трепетного, добросовестного и вдумчивого отношения к положению потерпевшего".</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Марина Малеина считает действующий подход очень субъективным и призывает выбирать более объективный критерий, говоря об общественной оценке тех действий или бездействия, которые привели к наступлению неимущественного вреда. Она полагает, что в законодательстве нужно закрепить основания, которые влекут уменьшение или увеличение размера компенсации, а также установить частные критерии размера компенсации морального вреда в отношении конкретных неимущественных и имущественных прав. "Нужно в этой области совершать революцию и предоставить здесь большую защиту не только на словах, а и путем разработки целого ряда норм в гражданском законодательстве", – заключила эксперт. Что касается критерия вины, то она призывает говорить не только о степени вины причинителя вреда, но и о форме вины, полагая, что при умысле компенсация должна быть больше, чем при неосторожности.</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рина Фаст также поддерживает идею совершенствования института возмещения морального вреда в части определения размеров компенсации. Она предлагает разделить критерии на общие и частные, сформировав свой список для отдельных правоотношений, полагая, что такой подход предоставит сторонам и суду больше определенности в вопросе установления размера компенсации. "Эти критерии можно дополнять, уточнять, прописать и более детально, но их нужно предлагать судам, гражданам в виде какого-то нормативного знания, предлагая степень влияния уточненных критериев на конечную сумму", – уверена эксперт. Она констатировала, что размеры компенсации, которые сейчас взыскиваются в России, небольшие и не отражают "идеальной картинки", а, следовательно, не отвечают превентивной функции и не мотивируют к созданию безопасной среды для человек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гласно результатам научно-аналитического исследования судебной практики по делам о компенсации морального вреда медианное значение размера компенсации морального вреда за причинение вреда жизни составляет 70 тыс. руб., а за причинение вреда здоровью, повлекшего за собой инвалидность, – 111 тыс. руб. При этом разрыв между крайними размерами компенсации морального вреда составляет 51 раз, а в случае инвалидности – 25 раз. Средний же размер компенсации морального вреда в расчете на одного истца за 1 полугодие 2019 года составляет 84 047 руб. Такие данные приведены в разработанных Специальной Комиссией Ассоциации юристов России в марте прошлого года Методических рекомендациях по определению размера компенсации морального вреда при посягательствах на жизнь, здоровье и физическую неприкосновенность человека. В документе предлагается определить критерии и методы расчета компенсации морального вреда четырех типов:</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пенсация за временные боль, страдания, нарушение привычного образа жизни и снижение качества жизни на период лечения (компенсация за временный дефицит здоровья);</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пенсация за возникновение окончательного и не устраненного в результате лечения дефицита здоровья и связанные с этим боль, страдания, нарушение привычного образа жизни и снижение качества жизни (компенсация за постоянный дефицит здоровья);</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пенсация за боль и страдания, возникшие в результате посягательств на физическую неприкосновенность человека, но не сопряженные с возникновением дефицита здоровья;</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пенсация за страдания, связанные с потерей близкого человек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 например, размер базовой компенсации за самый тяжелый вид постоянного дефицита здоровья – полный паралич рук и ног – предлагается установить на уровне 4,5 млн руб, за временный дефицит здоровья на период лечения – 5 тыс. руб. в день, за боль и страдания, возникшие в результате посягательств на физическую неприкосновенность человека, но не сопряженные с причинением вреда здоровью, – 1 млн руб., а за страдания, связанные с потерей близкого человека, – 2 млн руб. Это максимальные предлагаемые значения для самых страшных сценариев причиненного вреда, которые при необходимости можно конкретизировать с учетом обстоятельств конкретного дела с применением уточняющих коэффициентов. В методичке приводятся примеры расчетов размера компенсации морального вреда с применением соответствующих базовых значений компенсации и уточняющих коэффициентов по стандартным модельным кейсам – "ДТП без вины", "Вина организации" и т. п. Комиссия исходит из того, что разработанная методика могла бы лечь в основу постановления Правительства РФ, посвященного рекомендациям по расчету компенсации морального вреда, или тематического постановления Пленума (Обзора Президиума) ВС РФ, или решений конкретных судов общей юрисдикции, которые в случае прямой ссылки на данную методику и поддержки такой практики на уровне определений Судебной коллегии по гражданским делам ВС РФ могут заложить новую тенденцию практики расчета морального вред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ходе дискуссионной сессии эксперты рассматривали разные пути стандартизации критериев и размеров компенсации морального вреда – в виде таблиц, балльной системы, прецедентов и другие варианты, но все они объединены одной целью – создание четких ориентиров и критериев, на которые будут опираться правоприменители при рассмотрении дел о компенсации морального вред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0060AE"/>
          <w:sz w:val="24"/>
          <w:szCs w:val="24"/>
          <w:lang w:eastAsia="ru-RU"/>
        </w:rPr>
        <w:t>Иные проблемные вопросы</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числе иных вопросов, которые тоже нуждаются в проработке и решении, участники дискуссионной сессии ПМЮФ-2021 "Возмещение морального вреда: проблемы и перспективы" отметили следующие:</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кова философия института возмещения вреда и что лежит в основе этого институт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лесообразно ли установление вместо компенсации морального вреда единой общей суммы возмещения?</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зможна ли компенсации морального вреда организациям?</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ужны ли правила добровольной компенсации морального вред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ковы должны быть условия присуждения компенсации морального вред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пустима ли передача права на компенсацию морального вреда по наследству?</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перты выразили готовность к широкому обсуждению этих и иных вопросов с целью совершенствования института компенсации морального вред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0060AE"/>
          <w:sz w:val="24"/>
          <w:szCs w:val="24"/>
          <w:lang w:eastAsia="ru-RU"/>
        </w:rPr>
        <w:t>Векторы развития</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Необходимость совершенствования правового регулирования способов защиты неимущественных прав граждан назрела уже давно – она очевидна не только для представителей научной среды, но и для законодателя. Так, еще в 2009 году в текст </w:t>
      </w:r>
      <w:hyperlink r:id="rId14">
        <w:r>
          <w:rPr>
            <w:rStyle w:val="InternetLink"/>
            <w:rFonts w:eastAsia="Times New Roman" w:cs="Times New Roman" w:ascii="Times New Roman" w:hAnsi="Times New Roman"/>
            <w:color w:val="808080"/>
            <w:sz w:val="24"/>
            <w:szCs w:val="24"/>
            <w:u w:val="single"/>
            <w:lang w:eastAsia="ru-RU"/>
          </w:rPr>
          <w:t>Концепции развития гражданского законодательства Российской Федерации</w:t>
        </w:r>
      </w:hyperlink>
      <w:r>
        <w:rPr>
          <w:rFonts w:eastAsia="Times New Roman" w:cs="Times New Roman" w:ascii="Times New Roman" w:hAnsi="Times New Roman"/>
          <w:color w:val="333333"/>
          <w:sz w:val="24"/>
          <w:szCs w:val="24"/>
          <w:lang w:eastAsia="ru-RU"/>
        </w:rPr>
        <w:t> было включено положение о необходимости сохранения в </w:t>
      </w:r>
      <w:hyperlink r:id="rId15">
        <w:r>
          <w:rPr>
            <w:rStyle w:val="InternetLink"/>
            <w:rFonts w:eastAsia="Times New Roman" w:cs="Times New Roman" w:ascii="Times New Roman" w:hAnsi="Times New Roman"/>
            <w:color w:val="808080"/>
            <w:sz w:val="24"/>
            <w:szCs w:val="24"/>
            <w:u w:val="single"/>
            <w:lang w:eastAsia="ru-RU"/>
          </w:rPr>
          <w:t>ГК РФ</w:t>
        </w:r>
      </w:hyperlink>
      <w:r>
        <w:rPr>
          <w:rFonts w:eastAsia="Times New Roman" w:cs="Times New Roman" w:ascii="Times New Roman" w:hAnsi="Times New Roman"/>
          <w:color w:val="333333"/>
          <w:sz w:val="24"/>
          <w:szCs w:val="24"/>
          <w:lang w:eastAsia="ru-RU"/>
        </w:rPr>
        <w:t> положения о возможности использовать все способы защиты гражданских прав для защиты любых нематериальных благ гражданина, поскольку использование таких способов совместимо с существом нарушенного права и характером нарушения. "Вместе с тем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48d8530498621e8315b6e22c59e832d0/" \l "block_1008"</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Главу 8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Нематериальные блага и их защита") следует дополнить развернутой системой детальных правовых норм, имеющих целью регулирование и (или) защиту конкретных видов нематериальных благ и личных неимущественных прав граждан. При создании этих норм необходимо максимально использовать не только достижения отечественной правовой науки, но и опыт других стран, имеющих в этой области развитое гражданское законодательство (Франция, Германия, Украина и др.)", – отмечалось в документе.</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Пути развития законодательства и судебной практики в части компенсации морального вреда эксперты связывают не только с совершенствованием правовых норм – введением условий назначения компенсации и четких критериев определения ее размеров, но и с формированием единых ориентиров для судов. Напомним, пока такие ориентиры даны только в </w:t>
      </w:r>
      <w:hyperlink r:id="rId16">
        <w:r>
          <w:rPr>
            <w:rStyle w:val="InternetLink"/>
            <w:rFonts w:eastAsia="Times New Roman" w:cs="Times New Roman" w:ascii="Times New Roman" w:hAnsi="Times New Roman"/>
            <w:color w:val="808080"/>
            <w:sz w:val="24"/>
            <w:szCs w:val="24"/>
            <w:u w:val="single"/>
            <w:lang w:eastAsia="ru-RU"/>
          </w:rPr>
          <w:t>Постановлении № 10</w:t>
        </w:r>
      </w:hyperlink>
      <w:r>
        <w:rPr>
          <w:rFonts w:eastAsia="Times New Roman" w:cs="Times New Roman" w:ascii="Times New Roman" w:hAnsi="Times New Roman"/>
          <w:color w:val="333333"/>
          <w:sz w:val="24"/>
          <w:szCs w:val="24"/>
          <w:lang w:eastAsia="ru-RU"/>
        </w:rPr>
        <w:t>, которое было принято еще в 1994 году, и в отдельных судебных решениях ВС РФ. В числе самых свежих из них член-корреспондент РАН, главный научный сотрудник ИГП РАН </w:t>
      </w:r>
      <w:r>
        <w:rPr>
          <w:rFonts w:eastAsia="Times New Roman" w:cs="Times New Roman" w:ascii="Times New Roman" w:hAnsi="Times New Roman"/>
          <w:b/>
          <w:bCs/>
          <w:color w:val="333333"/>
          <w:sz w:val="24"/>
          <w:szCs w:val="24"/>
          <w:lang w:eastAsia="ru-RU"/>
        </w:rPr>
        <w:t>Андрей Габов</w:t>
      </w:r>
      <w:r>
        <w:rPr>
          <w:rFonts w:eastAsia="Times New Roman" w:cs="Times New Roman" w:ascii="Times New Roman" w:hAnsi="Times New Roman"/>
          <w:color w:val="333333"/>
          <w:sz w:val="24"/>
          <w:szCs w:val="24"/>
          <w:lang w:eastAsia="ru-RU"/>
        </w:rPr>
        <w:t> отметил </w:t>
      </w:r>
      <w:hyperlink r:id="rId17">
        <w:r>
          <w:rPr>
            <w:rStyle w:val="InternetLink"/>
            <w:rFonts w:eastAsia="Times New Roman" w:cs="Times New Roman" w:ascii="Times New Roman" w:hAnsi="Times New Roman"/>
            <w:color w:val="808080"/>
            <w:sz w:val="24"/>
            <w:szCs w:val="24"/>
            <w:u w:val="single"/>
            <w:lang w:eastAsia="ru-RU"/>
          </w:rPr>
          <w:t>Определение СК по гражданским делам ВС РФ от 9 марта 2021 г. № 18-КГ20-120-К4</w:t>
        </w:r>
      </w:hyperlink>
      <w:r>
        <w:rPr>
          <w:rFonts w:eastAsia="Times New Roman" w:cs="Times New Roman" w:ascii="Times New Roman" w:hAnsi="Times New Roman"/>
          <w:color w:val="333333"/>
          <w:sz w:val="24"/>
          <w:szCs w:val="24"/>
          <w:lang w:eastAsia="ru-RU"/>
        </w:rPr>
        <w:t>, посчитав содержащиеся в нем постулаты своевременными и адекватными.</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частности, Суд уточнил, что моральный вред может заключаться не только в физических страданиях, которые могут объективно выражаться в расстройстве или повреждении здоровья, но и в нравственных страданиях, которые могут не иметь внешнего проявления и не влечь повреждения или расстройства здоровья. "В случае нарушения противоправными действиями личных неимущественных прав гражданина или посягательства на принадлежащие ему нематериальные блага наличие нравственных страданий предполагается. В таком случае отсутствие заболевания или иного повреждения здоровья само по себе не является основанием для отказа в иске о компенсации причиненных нравственных страданий. Компенсация морального вреда осуществляется независимо от возмещения вреда материального, а следовательно, возмещение материального ущерба не освобождает причинителя вреда от компенсации нравственных страданий", – подчеркивается в документе.</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По словам судьи ВС РФ </w:t>
      </w:r>
      <w:r>
        <w:rPr>
          <w:rFonts w:eastAsia="Times New Roman" w:cs="Times New Roman" w:ascii="Times New Roman" w:hAnsi="Times New Roman"/>
          <w:b/>
          <w:bCs/>
          <w:color w:val="333333"/>
          <w:sz w:val="24"/>
          <w:szCs w:val="24"/>
          <w:lang w:eastAsia="ru-RU"/>
        </w:rPr>
        <w:t>Михаила Кротова</w:t>
      </w:r>
      <w:r>
        <w:rPr>
          <w:rFonts w:eastAsia="Times New Roman" w:cs="Times New Roman" w:ascii="Times New Roman" w:hAnsi="Times New Roman"/>
          <w:color w:val="333333"/>
          <w:sz w:val="24"/>
          <w:szCs w:val="24"/>
          <w:lang w:eastAsia="ru-RU"/>
        </w:rPr>
        <w:t>, Суд уже приступил к подготовке новой редакции постановления, посвященного вопросам компенсации морального вреда. Эксперты надеются, что актуализированные положения, разъясняющие проблемные моменты компенсации морального вреда, станут основой для повышения эффективности рассматриваемого способа защиты гражданских прав.</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ститут компенсации морального вреда в российском законодательстве имеет большую историю – около 30 лет, но проблемы в части его законодательного регулирования и применения в судебной практике еще остаются.</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Несмотря на мелкие недочеты и противоречия в нормах права, посвященных компенсации морального вреда, большинство экспертов считают, что сама российская модель компенсации морального вреда близка к идеальной. "Прежде всего, нашему правопорядку стоит гордиться тем, что в качестве основания для компенсации морального вреда выступает в соответствии со </w:t>
      </w:r>
      <w:r>
        <w:fldChar w:fldCharType="begin"/>
      </w:r>
      <w:r>
        <w:rPr>
          <w:rStyle w:val="InternetLink"/>
          <w:sz w:val="24"/>
          <w:u w:val="single"/>
          <w:szCs w:val="24"/>
          <w:rFonts w:eastAsia="Times New Roman" w:cs="Times New Roman" w:ascii="Times New Roman" w:hAnsi="Times New Roman"/>
          <w:color w:val="808080"/>
          <w:lang w:eastAsia="ru-RU"/>
        </w:rPr>
        <w:instrText xml:space="preserve"> HYPERLINK "http://base.garant.ru/10164072/c1c10c53c3cf84b79a16ee702179307f/" \l "block_151"</w:instrText>
      </w:r>
      <w:r>
        <w:rPr>
          <w:rStyle w:val="InternetLink"/>
          <w:sz w:val="24"/>
          <w:u w:val="single"/>
          <w:szCs w:val="24"/>
          <w:rFonts w:eastAsia="Times New Roman" w:cs="Times New Roman" w:ascii="Times New Roman" w:hAnsi="Times New Roman"/>
          <w:color w:val="808080"/>
          <w:lang w:eastAsia="ru-RU"/>
        </w:rPr>
        <w:fldChar w:fldCharType="separate"/>
      </w:r>
      <w:r>
        <w:rPr>
          <w:rStyle w:val="InternetLink"/>
          <w:rFonts w:eastAsia="Times New Roman" w:cs="Times New Roman" w:ascii="Times New Roman" w:hAnsi="Times New Roman"/>
          <w:color w:val="808080"/>
          <w:sz w:val="24"/>
          <w:szCs w:val="24"/>
          <w:u w:val="single"/>
          <w:lang w:eastAsia="ru-RU"/>
        </w:rPr>
        <w:t>ст. 151 ГК РФ</w:t>
      </w:r>
      <w:r>
        <w:rPr>
          <w:rStyle w:val="InternetLink"/>
          <w:sz w:val="24"/>
          <w:u w:val="single"/>
          <w:szCs w:val="24"/>
          <w:rFonts w:eastAsia="Times New Roman" w:cs="Times New Roman" w:ascii="Times New Roman" w:hAnsi="Times New Roman"/>
          <w:color w:val="808080"/>
          <w:lang w:eastAsia="ru-RU"/>
        </w:rPr>
        <w:fldChar w:fldCharType="end"/>
      </w:r>
      <w:r>
        <w:rPr>
          <w:rFonts w:eastAsia="Times New Roman" w:cs="Times New Roman" w:ascii="Times New Roman" w:hAnsi="Times New Roman"/>
          <w:color w:val="333333"/>
          <w:sz w:val="24"/>
          <w:szCs w:val="24"/>
          <w:lang w:eastAsia="ru-RU"/>
        </w:rPr>
        <w:t> любое нарушение нематериального блага, любое нарушение личных неимущественных прав. Это настолько широкое основание, настолько всеобъемлющее, что на самом деле оно позволяет обеспечить годную защиту личности и поднять эту защиту на новый уровень", – отмечает Лидия Михеева.</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о чтобы реализовать потенциал, заложенный в институте компенсации морального вреда, и повысить эффективность применения данного способа защиты гражданских прав, требуется должная правовая огранка уже закрепленных норм в виде конкретизирующих их подзаконных актов и актуальных разъяснений ВС РФ.</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данной статье речь пойдет о компенсации морального вреда. Этот институт много лет не признавался нашей правовой системой, не был закреплен в законодательстве и вызывал резкую критику со стороны цивилис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егодня с развитием нашего государства как демократической страны, с развитием правовой системы, интеграционных процессов появилось (или возродилось) немало институтов гражданского права, ранее категорически отрицавшихся. Одним из них и является институт компенсации морального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Хотелось бы обратиться к истории возникновения института возмещения морального вреда в разных правовых системах и к вопросу регулирования его в зарубежных странах, в которых он возмещается уже не одно столет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b/>
          <w:bCs/>
          <w:color w:val="1F282D"/>
          <w:sz w:val="24"/>
          <w:szCs w:val="24"/>
          <w:lang w:eastAsia="ru-RU"/>
        </w:rPr>
        <w:t>Немного истори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ачнем с Англии, страны, которая не только впитала в свое законодательство, но и значительно расширила основные блистательные демократические постулаты римского права, разумеется, имевшего свои негативные стороны. И неудивительно, что именно Англия наиболее полно и глубоко усвоила принцип возмещения морального вреда. Английское право при возмещении вреда не устанавливало никаких различий между материальным и нематериальным вредом. Определение наличия причиненного морального вреда и размера его возмещения всецело зависело от целого ряда самостоятельных составов гражданских правонаруш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1890 году был введен новый, характерный для семьи общего права вид деликтов, нарушающих сферу «privacy». Функция этого института заключалась в защите неприкосновенности личности и всего того, что помогает человеку сохранить себя как личность. К таким деликтам можно отнести: нарушение уединения или права на одиночество, вторжение в частную жизнь истца, публичное изобличение фактов, которые могут быть достоянием только истца или узкого круга лиц; присвоение имени истца и использование его внешности с целью получения выгоды; распространение информации, выставляющей истца в неправдивом свет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Медленное развитие института компенсации морального вреда в Германии объяснялось не столько преобладающим господством римского права, хотя и имевшего определенные успехи в создании этого института, однако исторически не успевшего выработать законченную систему, сколько причинами другого характера. Это было вызвано своеобразными этническими и историческими особенностями, присущими германской нации, сформировавшими свои представления о моральных и правовых нормах, отличных от норм англосаксов. Тема влияния этнографических и исторических факторов на правовое сознание народа и его юридическое закрепление очень интересна и, главное, актуальна, особенно для сегодняшней Украины. Однако это тема отдельных научных исследований, а мы вернемся к нашему вопрос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Итак, несмотря на вышесказанное, в Германии с давних времен разрабатывался институт денежного возмещения за боль, за страдание тела «schmerzensgeld», ставший основой современного института морального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огласно немецкому гражданскому уложению (BGB), пострадавший имел право на вознаграждение за вред, не содержащий имущественных потерь, в случаях телесного повреждения, расстройства здоровья, незаконного лишения свободы, посягательства на женскую честь. BGB полностью игнорировались другие случаи морального вреда, провозглашая, что за неимущественный вред предусмотрено возмещение только в установленных законом случаях.</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доктрине немецкого права установилось понятие «personlicheit», очень близкое к понятию «privacy» в общем праве. В результате в судебной практике появились следующие виды деликтов, которые могут привести к возмещению морального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 </w:t>
      </w:r>
      <w:r>
        <w:rPr>
          <w:rFonts w:eastAsia="Times New Roman" w:cs="Times New Roman" w:ascii="Times New Roman" w:hAnsi="Times New Roman"/>
          <w:color w:val="1F282D"/>
          <w:sz w:val="24"/>
          <w:szCs w:val="24"/>
          <w:lang w:eastAsia="ru-RU"/>
        </w:rPr>
        <w:t>нарушение права на одиночеств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 </w:t>
      </w:r>
      <w:r>
        <w:rPr>
          <w:rFonts w:eastAsia="Times New Roman" w:cs="Times New Roman" w:ascii="Times New Roman" w:hAnsi="Times New Roman"/>
          <w:color w:val="1F282D"/>
          <w:sz w:val="24"/>
          <w:szCs w:val="24"/>
          <w:lang w:eastAsia="ru-RU"/>
        </w:rPr>
        <w:t>раскрытие фактов частного характер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 </w:t>
      </w:r>
      <w:r>
        <w:rPr>
          <w:rFonts w:eastAsia="Times New Roman" w:cs="Times New Roman" w:ascii="Times New Roman" w:hAnsi="Times New Roman"/>
          <w:color w:val="1F282D"/>
          <w:sz w:val="24"/>
          <w:szCs w:val="24"/>
          <w:lang w:eastAsia="ru-RU"/>
        </w:rPr>
        <w:t>наговор на человека в глазах обществен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 </w:t>
      </w:r>
      <w:r>
        <w:rPr>
          <w:rFonts w:eastAsia="Times New Roman" w:cs="Times New Roman" w:ascii="Times New Roman" w:hAnsi="Times New Roman"/>
          <w:color w:val="1F282D"/>
          <w:sz w:val="24"/>
          <w:szCs w:val="24"/>
          <w:lang w:eastAsia="ru-RU"/>
        </w:rPr>
        <w:t>использование имени и изображения пострадавшег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отличие от англо-американского деликтного права, четко устанавливающего те виды правонарушений в сфере частной жизни, за которые может быть назначено возмещение за моральный вред, немецкое право и практика не ограничиваются вышеупомянутыми деликтами. Суды на свое усмотрение за любое нарушение в сфере personlicheit могут присудить денежную компенсацию за причинение морального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Легче, чем Германия, от влияния негативных, точнее недоработанных, сторон римского права освободились романские государства. Романский судья отошел от классического римского права в данном вопросе и выбрал свой самостоятельный путь.</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о Французском гражданском кодексе (Code civil) не было прямо закреплено понятие «моральный вред». Однако с тех пор французские суды широко применяют институт морального вреда для защиты личных благ лиц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Италии принцип возмещения морального вреда был усвоен намного шире, чем во Франции. Там существовало множество случаев, при которых возмещался моральный вред — «damno non patrimoniale», а именно: диффамация, прелюбодеяние, развращение несовершеннолетних и т.п. К примеру, за женщиной, которую соблазнил мужчина, не выполнив обещания жениться, признавалось право на иск о возмещении вреда. Аргументировалось это тем, что такая женщина испытывает не только материальные потери, но теряет честь и будущность. Это лишний раз подчеркивает свободное, внимательное и заботливое отношение к человеку со стороны итальянских судо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Показательным является пример присуждения судом денежного возмещения мужу со стороны лица, находившегося с его женой в незаконной связи, выявленной при чтении мужем переписки, оставшейся после ее смерт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Австрийским гражданским уложением провозглашается возмещение вреда за причиненное оскорбление, полное возмещение и, как подтверждает доктрина, право на возмещение исключительно морального вреда. Верховный суд Австрии так высказался в одном из своих решений по поводу сферы частной жизни в целом: каждый наделен от рождения «правом личности на уважение своей частной жизни». Правда, признал лишь одно конкретное право — право защиты врачебной тайны, касающееся причины заболевания. Возможно, именно это положило начало формированию юридического понятия прав личности в Австрии. Австрийское право, как и австрийское гражданское уложение, повлияло на развитие права многих стран Восточной Европ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Польском Царстве закон, устанавливая ответственность за причиненный вред, не ограничивал понятие вреда одними лишь материальными потерями пострадавшего — наоборот, в отличие от ущерба, под вредом понимали любой вред, любое зло, причиненное пострадавшему. Таким образом, польское гражданское право сохранило институт возмещения за неимущественный вред, чем обусловлено наличие в Гражданском кодексе Польской Народной Республики возможности компенсации морального вреда в определенных законом случаях. Немаловажную роль сыграло широкое использование судебной практики. В Польше почти до 90-х годов при вынесении решений продолжали ссылаться на довоенную судебную практик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Допускалась компенсация морального вреда и болгарским Законом «Об обязательстве и договорах», предусматривающим, что возмещение неимущественного вреда оценивается судом по справедливости. Считается, что избежать оценочных суждений в такой ситуации невозможно. Сегодня в Болгарии в качестве доказательств размера морального вреда используют показания свидетелей и судебно-медицинских экспертиз. Человеческая жизнь оценивается приблизительно в пределах 10 000—15 000 левов (5000—7000 евро), тяжкие телесные повреждения — 4000-8000 левов, телесные повреждения средней тяжести — 1500—3000 левов, но все это относительно, обычно размер возмещения назначается с учетом конкретных обстоятельств дел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ледует отметить, что влияние традиций компенсации морального вреда в законодательстве государств романо-германского права ощущает даже такая консервативная система права, как мусульманская. Гражданский кодекс Египта допускает возможность возмещения морального вреда, хотя и без определения случаев, когда такое возмещение возможн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пецифически рассматриваемый институт развивался в японском праве. Японцы до сих пор остаются верными национальным традициям «гири» и большое значение придают всем возможным средствам внесудебного примирения. Это касается и случаев возмещения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Жертва несчастного случая, например, смирившись со своим горем, откажется от обращения в суд для реализации своего права и примет вместе с извинением возмещение, которое виновный сразу же предложит пострадавшему. Тем не менее в последнее время статистика показывает увеличение числа обращений японских граждан в судебные органы, в частности с исками относительно нарушения основных прав человек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Особенности той или иной правовой системы, естественно, влияют на развитие правовых институтов. Институт компенсации морального вреда — не исключение. Сравнив его развитие в зарубежных странах с отечественным, необходимо отметить, что на разных этапах развития общества вопрос возмещения морального вреда решался по-разному. В начале моральный вред подлежал компенсации только в отдельных, определенных законом случаях. В дальнейшем наблюдался полный отказ от этой нормы. В последнее время норма возобновила свое существова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еобходимо указать, что терминология, применяемая в различных странах к институту морального (неимущественного) вреда, довольно разнообразна. В немецком праве — immateriller shaden, во французском праве — dommage moral, в российском праве — моральный вред, английском и американском праве — emotional disturbance, emotionai distress, mental anguish, moral damage, nervous shock, ordinary shock, psychiatric injury, psychological injury, spiritual injure etc. Поскольку целью данной статьи не является рассмотрение понятия «моральный вред» и терминологии, связанной с ним, мы не будем за</w:t>
        <w:softHyphen/>
        <w:t>острять на этом внима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b/>
          <w:bCs/>
          <w:color w:val="1F282D"/>
          <w:sz w:val="24"/>
          <w:szCs w:val="24"/>
          <w:lang w:eastAsia="ru-RU"/>
        </w:rPr>
        <w:t>Кто виноват и что делать?</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Англо-американское право, в отличие от стран романо-германской группы, устанавливает различные основания ответственности за причиненный моральный вред. В зависимости от формы вины причинителя вреда различают вред, причиненный по неосторожности и с умыслом.</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При рассмотрении дел о возмещении морального вреда суды стараются учесть кроме эмоционального также физическое состояние пострадавшего на момент совершения правонарушения. С этой целью используется правило, получившее образное название «череп из яичной скорлупы». Оно заключается в следующем: если человеку каким-либо способом неосторожно причинен телесный вред, причинитель не вправе противопоставить иску пострадавшего возражения, основанные на утверждении, что потерпевший пострадал бы значительно меньше, или даже совсем не пострадал, если бы имел не такой необычайно тонкий череп или такое слабое сердц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огласно общему праву, при некоторых обстоятельствах лицо отвечает за результаты своих действий независимо от постановки вопроса о неосторожности. С ответственностью без вины связано содержание диких животных, подрывные работы, вторжение домашних животных на чужую территорию и т.п.</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емецкое гражданское уложение к условиям возмещения нематериального вреда относит виновное поведение ответчика. К примеру, когда поведение одной из сторон, причиняющей своими действиями вред другой, настолько агрессивно и неприлично, что выходит за рамки допустимого, общепринятого в данной социальной группе. При этом совершенно необязательно, чтобы ответчик действительно вознамерился нанести ущерб. Достаточно, чтобы он осознал возможность причинения вреда и по меньшей мере одобрил его своим поведением. В некоторых случаях ответственность может иметь место и без вины, например, при причинении вреда источником повышенной опас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Швейцарии классическая концепция деликтной ответственности, так же, как и в других странах, базируется на принципе вины. Однако предусмотрены случаи ответственности без вины. Например, ответственность за вред, причиненный животными, рассматривается как ответственность за презюмируемую вину. В швейцарской научной литературе этот вид ответственности причисляют к каузально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А вот австрийскому праву почти неизвестно понятие ответственности без вины. В отличие от многих рассматриваемых стран даже в случае причинения вреда животными, их владельцы могут избежать ответственности, если докажут, что действовали с надлежащей осмотрительностью.</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Особенностью французской практики являются судебные решения, в которых вина состоит в злоупотреблении правом. К этой группе относят случаи намеренного использования собственного права с целью причинения вреда другому лицу. Кроме того, французские суды удовлетворяют иски о возмещении вреда, в том числе и морального, даже тогда, когда, используя свои права, ответчик наносит вред не намеренно, а просто не обнаруживает достаточной осмотрительности, необходимой при данных обстоятельствах. К этой категории дел относят случаи расторжения помолвки или незаключения брака при обстоятельствах, которые следует рассматривать как злоупотребление правом.</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 xml:space="preserve">В основе деликтных норм французского права, как и в немецком, лежит принцип вины. Но в последнее время также актуальными являются вопросы строгой ответственности. Во Франции ответственность без вины несут владельцы вещи, которой причинен вред. Ответственность без вины предусмотрена специальными законами относительно владельцев подвесных канатных дорог, установок атомной энергии, автотранспортных средств и т.п. </w:t>
        <w:softHyphen/>
        <w:t>Судебная практика в этом вопросе исходит из того, что владелец любой вещи несет строгую ответственность за вред, причиненный этой вещью.</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Довольно актуальным и интересным представляется вопрос строгой ответственности за вред, причиненный животными. В ГК Франции уже давно предусмотрено соответствующее полож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а сегодня механизм регулирования следующий. В странах общего права при определенных обстоятельствах на владельцев животных может быть возложена ответственность без вины. Во Франции за вред, причиненный животными, их владельцы несут ответственность без вины в любом случае. В Германии существует довольно интересное положение по этому поводу. Владельцы экзотических животных всегда несут ответственность за причиненный их животными вред. А владельцы домашних животных, приносящих пользу, отвечают в том случае, если не докажут, что приняли все меры, чтобы предотвратить причинение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Полагаю, что на Украине также было бы полезно предусмотреть строгую ответственность для владельцев животных. И, в частности, для владельцев экзотических животных без каких-либо исключений и с введением обязательной регистрации таких животных при ввозе на Украину, также ответственность владельцев опасных пород собак — тоже без исключений. По статистике, за девять месяцев 2002 года в столичные медицинские учреждения обратилось 6253 киевлянина, пострадавших от укусов собак.</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настоящее время, когда стало модным привозить экзотических животных, введение положения о повышенной ответственности за их содержание вполне актуально. Вспоминается, как несколько лет тому назад в Днепре нашли крокодила. Впечатляющий случай произошел недавно в одном из поселков, когда двухлетний ребенок умер от укуса мурены, которую какие-то «любители экзотики» выпустили в речк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России статьей 1100 ГК установлены следующие случаи возмещения вреда независимо от вины причинителя: вред причинен жизни или здоровью гражданина источником повышенной опасности; вред причинен гражданину вследствие его незаконного осуждения, незаконного привлечения к уголовной ответственности, незаконного применения в качестве меры пресечения содержания под стражей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 в иных случаях, предусмотренных законом.</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а Украине строгая ответственность при возмещении вреда установлена частью 2 статьи 1167 ГК. Эта норма представляется довольно прогрессивной, хотя, возможно, нелишним будет доработать некоторые момент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b/>
          <w:bCs/>
          <w:color w:val="1F282D"/>
          <w:sz w:val="24"/>
          <w:szCs w:val="24"/>
          <w:lang w:eastAsia="ru-RU"/>
        </w:rPr>
        <w:t>Определение размера компенс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системе англо-американского общего права успешно функционирует принцип сингулярного деликта, при котором суду предоставлена наибольшая самостоятельность и независимость от предписаний закона, позволяющая наиболее адекватно подходить к рассмотрению конкретного дел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ажной особенностью англо-американского права является распространение исков, связанных с требованиями о компенсации за неудачное лечение, повышающее осторожность врачей при выборе методики лечения, оптимального способа проведения операций и т.п.</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Так, например, истица, замужняя женщина, предъявила иск к врачу за невыполнение им обязательства провести кесарево сечение, утверждая, что в случае проведения операции ее ребенок остался бы жив. По решению суда в пользу истицы за перенесенные моральные страдания было присуждено возмещение в размере 5000 долларо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Повышение степени осторожности врачей чрезвычайно необходимо в наше время, когда на Украине, да и в зарубежных странах тоже, вследствие врачебной ошибки калечится жизнь человека или наступает летальный исход, что причиняет непередаваемые страдания его близким. Суммы компенсации за моральный вред в таких случаях должны быть настолько высокими, насколько необходимо, чтобы загладить вызванные страд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Характерным для американской судебной практики является то, что истец может выиграть дело о возмещении вреда, причиненного здоровью некачественным лекарством даже в том случае, если не установлено, кто именно его изгото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Так, например, в деле Sindell vs. Abbot Laboratories здоровью женщины был причинен вред в связи с тем, что ее мать во время беременности принимала таблетки, содержащие DES, вредный для плода. Иск был предъявлен к нескольким фирмам, изготовлявшим DES в то время. Истица не могла доказать, препарат какого именно производителя принимала ее мать много лет тому назад, возможно, среди ответчиков его не было вовсе. Но, несмотря на это, суд удовлетворил исковые требования о возмещении вреда ответчиками. Причем каждый из них отвечал в той мере, которую составляла его доля на рынке DES в то врем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США в отличие от стран континентального права своеобразная процедура принятия решений по поводу ответственности производителей. Удивляет то обстоятельство, когда нередко в отношении какого-нибудь товара, считавшегося совсем безопасным, предъявляются тысячи исков по поводу «ответственности истца», когда проявляются его побочные отрицательные последствия. Все эти иски объединяются в одно дело и становятся предметом рассмотрения одного и того же процесс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Большие суммы компенсации объясняются еще и тем, что в американских судах довольно серьезно подходят к рассмотрению исков о причинении вреда здоровью и возмещение вреда присуждают присяжные. А они в случае сомнений решают в пользу истца. Это в некоторой мере объясняет тот факт, что размер возмещения морального вреда в странах общего права намного больше, чем в странах континентальной правовой систем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последнее время в американском праве заметна тенденция к проведению психологических и других экспертиз для определения права на возмещение психического вреда и его размера. Это связано с новыми научными достижениями в области медицины, биологии, психологии и т.п., а также с тем, что выявить психический вред без проведения соответствующих исследований психологами и психиатрами практически невозможно и тем более сложно определить размер этого специфического вида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емецким правом предусмотрено восстановление положения, существовавшего до причинения вреда (реституция), но если это невозможно (в случаях с моральным вредом), то по требованию пострадавшего достаточно и денежной сумм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ущественным критерием оценки размера возмещения выступает степень вины деликвента. Хотя при учете степени вины причинителя вреда должен отображаться штрафной элемент функции возмещения, судебная практика все же старается выдвинуть на первый план компенсационную функцию, конструируя взаимозависимость между страданиями пострадавшего и субъективной стороной состава правонарушения. В украинское законодательство с принятием нового ГК также было введено соответствующее полож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Принципиальным отличием подхода немецкой судебной практики к возмещению морального вреда является то, что при подсчете самого размера возмещения учитываются размеры сумм, определенные судами по аналогичным делам. С этой целью извлечения из таких решений систематизируются и публикуются, что предоставляет судам основу для формирования позиций не только относительно самого возмещения, но и однообразного применения законодательства в аналогичных делах. Причем сумма компенсации за страдание, которая присуждалась по аналогичным делам в предыдущие годы, соотносится с изменениями общеэкономической и социальной ситуации в стран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уды Франции и Германии при определении размера морального вреда ориентируются на аналогичные решения, вынесенные ранее. При этом размер компенсации морального вреда сильно зависит от обстоятельств конкретного случая (дел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Полагаю, целесообразным было ввести указанный подход в украинскую судебную практику по делам о компенсации морального вреда — систематизировать и публиковать указанные решения, учитывать размеры компенсации морального вреда, присуждавшиеся в аналогичных делах, и изменения в экономической и социальной ситуации в стране, как это делается в Германии, и конкретные обстоятельства дела, как во Фран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 xml:space="preserve">Размер морального вреда во Франции зависит от обстоятельств каждого конкретного случая и может составлять чисто символическую сумму. В качестве примера можно привести дело, в котором истец требовал от своей жены и ее любовника компенсацию морального вреда, </w:t>
        <w:softHyphen/>
        <w:t>причиненного ему прелюбодеянием ответчиков. В результате с жены была присуждена символическая компенсация размером в 1 франк, а с любовника — 100 франков. Традиционно во Франции размер компенсации за моральный вред меньший, чем в странах, где действует общее право.</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Ситуация с компенсацией морального вреда в России в каком-то смысле схожа с украинской. Часто размер компенсации за моральные страдания символический. Приводятся примеры, когда при компенсации вреда, причиненного ДТП, вследствие которого пострадавший стал инвалидом, материальный вред оценивался в 5-6 тыс. долларов, а моральный — в 30 долларов, т.е. в соотношении 200:1.</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Широко известна методика определения размера морального вреда российского ученого, доктора юридических наук Эрделевского А.М. Не могу не сказать несколько слов в ее пользу. Да, она, как и любая другая методика определения нравственного вреда в денежном эквиваленте, не без изъянов. Однако имеет много позитивных сторон. (Эрделевский А.М. Компенсация морального вреда. — М.: БЕК, 2000.) Данный подход позволяет дифференцировать разнообразные показатели, принимающиеся во внимание при определении размера компенсации морального вреда. И одно только то, что он первым (в СНГ) создал собственную методику, попытался рассчитать вред, который невозможно измерять в денежном эквиваленте, является его большим вкладом в развитие и становление рассматриваемого нами институт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Недавно в России появилась еще одна авторская методика — методика кандидата экономических наук Владимира Кашина. Суть ее — оценка фактических потерь ресурсов здоровья и человеческого капитала. Причем «ресурсы здоровья» определяются как способность жить (выживать), работать и достигать цели. «Экономика здоровья» — это поиск эффективного хранения резервов здоровья при ограниченных человеческих, естественных и других ресурсах. (Кашин В. Оценка морального ущерба в РФ // Юридическая практика. — 2003. — 3 июня — № 22. — С.10.)</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Упомянутая методика привлекает своей непривычностью и ориентацией на западные стандарты, но, кажется, мы (Россия, Украина и другие страны СНГ) еще не скоро достигнем того, что сумм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1—3 млн долларов компенсации морального вреда станут обычным результатом удовлетворения серьезных исков. Пока что трудно себе представить, каким образом реализовать указанный метод на практике, например, на Украин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Англии, США, Германии, Франции, России и других странах моральный вред возмещается исключительно в денежной форме, что вполне целесообразно, учитывая тот факт, что деньги являются общим эквивалентом, способным удовлетворить любые человеческие нужды. Представляется логичным установить и на Украине компенсацию морального вреда только в денежном вид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опрос определения размера морального (неимущественного) вреда является одним из самых сложных и проблемных. Еще не разработана идеальная методика его определения. Да и невозможно (что бы там ни говорили) найти способ идеального выражения нравственных страданий, слез, горя в денежном эквиваленте. Любая методика здесь будет иметь недостатки. Но разработка критериев и методик, использование психологических экспертиз может помочь эффективнее использовать и развивать институт компенсации морального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рамках одной статьи невозможно рассмотреть историческое развитие правового института и регулирование его в зарубежных странах. Я лишь в общих чертах попыталась обрисовать, как развивался и развивается рассматриваемый институт в зарубежных странах и на Украине. Затронуты были лишь некоторые характерные моменты регулирования компенсации морального вреда. Это можно назвать кратким экскурсом, позволяющим сделать вывод, что в рассмотренных странах накоплена богатая практика применения института компенсации морального вре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F282D"/>
          <w:sz w:val="24"/>
          <w:szCs w:val="24"/>
          <w:lang w:eastAsia="ru-RU"/>
        </w:rPr>
      </w:pPr>
      <w:r>
        <w:rPr>
          <w:rFonts w:eastAsia="Times New Roman" w:cs="Times New Roman" w:ascii="Times New Roman" w:hAnsi="Times New Roman"/>
          <w:color w:val="1F282D"/>
          <w:sz w:val="24"/>
          <w:szCs w:val="24"/>
          <w:lang w:eastAsia="ru-RU"/>
        </w:rPr>
        <w:t>В заключение отмечу, что наиболее широко моральный вред возмещается во Франции. Возможно, этому способствует правопорядок этой страны. Кроме того, следует указать, что во Франции моральный вред возмещают уже свыше 200 лет, в других странах — свыше 100 лет, а институту компенсации морального вреда на Украине только 12 лет. Считаю, что необходимо использовать опыт развитых стран для становления рассматриваемого института на Украине. Это будет способствовать развитию компенсации морального вреда в нашей стране и совершенствованию гарантированной Конституцией Украины защиты прав и свобод.</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2C379A89001F1B425ECE5081C5136C2EA337AEBA95D3222F29FE975ECA9116CBD30268E13E14A4575532AF21091457D4D91DBC5C1B5ACdFZ5O" TargetMode="External"/><Relationship Id="rId3" Type="http://schemas.openxmlformats.org/officeDocument/2006/relationships/hyperlink" Target="consultantplus://offline/ref=467FBC9833D7038CC46605A372997CFAF4EAD5F6E72FC497292A4E28257AE7C6AD6F19AC237302E61EE9A84D1D66A6AECA694D4457A24644R0t1L" TargetMode="External"/><Relationship Id="rId4" Type="http://schemas.openxmlformats.org/officeDocument/2006/relationships/hyperlink" Target="consultantplus://offline/ref=8CEAFF06B3B67C26497393C91ED641FB6B8677EF1867B505EBD13BA8FF50768626A619E99DD68ABDAF3D39C96A1A44E954A424B5570646F8x7tCJ" TargetMode="External"/><Relationship Id="rId5" Type="http://schemas.openxmlformats.org/officeDocument/2006/relationships/hyperlink" Target="consultantplus://offline/ref=873B1F1877AC786404D39C0C1EF94CAD96EC51CF68A876D7DF033F871F21C5A70E158983041A9610D5F2BDEC92A2FD7D76F098888D863AB7X1J2R" TargetMode="External"/><Relationship Id="rId6" Type="http://schemas.openxmlformats.org/officeDocument/2006/relationships/hyperlink" Target="consultantplus://offline/ref=E6FD8D9EA437FDC82DC4D392703F1C9916C776A92F3B2657620B20771BF2AF4BF9B234155C9D1C87DF88DCB7B6E267BEEEF638EE186F5A72M1c3P" TargetMode="External"/><Relationship Id="rId7" Type="http://schemas.openxmlformats.org/officeDocument/2006/relationships/hyperlink" Target="consultantplus://offline/ref=E6FD8D9EA437FDC82DC4D392703F1C9916C77FA1253F2657620B20771BF2AF4BEBB26C195C980387D99D8AE6F0MBc7P" TargetMode="External"/><Relationship Id="rId8" Type="http://schemas.openxmlformats.org/officeDocument/2006/relationships/hyperlink" Target="http://base.garant.ru/10164072/" TargetMode="External"/><Relationship Id="rId9" Type="http://schemas.openxmlformats.org/officeDocument/2006/relationships/hyperlink" Target="http://base.garant.ru/10164072/" TargetMode="External"/><Relationship Id="rId10" Type="http://schemas.openxmlformats.org/officeDocument/2006/relationships/hyperlink" Target="http://base.garant.ru/10164072/" TargetMode="External"/><Relationship Id="rId11" Type="http://schemas.openxmlformats.org/officeDocument/2006/relationships/hyperlink" Target="http://base.garant.ru/10106035/" TargetMode="External"/><Relationship Id="rId12" Type="http://schemas.openxmlformats.org/officeDocument/2006/relationships/hyperlink" Target="http://base.garant.ru/12125268/" TargetMode="External"/><Relationship Id="rId13" Type="http://schemas.openxmlformats.org/officeDocument/2006/relationships/hyperlink" Target="http://base.garant.ru/12145525/" TargetMode="External"/><Relationship Id="rId14" Type="http://schemas.openxmlformats.org/officeDocument/2006/relationships/hyperlink" Target="http://base.garant.ru/12176781/" TargetMode="External"/><Relationship Id="rId15" Type="http://schemas.openxmlformats.org/officeDocument/2006/relationships/hyperlink" Target="http://base.garant.ru/10164072/" TargetMode="External"/><Relationship Id="rId16" Type="http://schemas.openxmlformats.org/officeDocument/2006/relationships/hyperlink" Target="http://base.garant.ru/10103953/" TargetMode="External"/><Relationship Id="rId17" Type="http://schemas.openxmlformats.org/officeDocument/2006/relationships/hyperlink" Target="http://base.garant.ru/40053228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6:53:00Z</dcterms:created>
  <dc:creator>Admin</dc:creator>
  <dc:description/>
  <cp:keywords/>
  <dc:language>en-US</dc:language>
  <cp:lastModifiedBy>Admin</cp:lastModifiedBy>
  <dcterms:modified xsi:type="dcterms:W3CDTF">2021-08-15T19:15:00Z</dcterms:modified>
  <cp:revision>3</cp:revision>
  <dc:subject/>
  <dc:title/>
</cp:coreProperties>
</file>